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18"/>
          <w:szCs w:val="18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3pt;margin-top:-3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914534352" r:id="rId2"/>
        </w:object>
      </w:r>
      <w:r>
        <w:rPr>
          <w:rFonts w:eastAsia="Arial"/>
          <w:sz w:val="22"/>
          <w:szCs w:val="22"/>
        </w:rPr>
        <w:t xml:space="preserve">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«Кельчиюр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8 июля   2022 год                                                                                                     № 5-8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б исполнении бюджета сельского поселения «Кельчиюр» за 2021 год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атья 1. Утвердить отчет об исполнении бюджета сельского поселения «Кельчиюр»  за 2021 год по доходам в сумме 8 091,5 тыс. рублей, по расходам в сумме 7 888,3 тыс. рублей с превышением доходов над расходами (профицитом) в сумме 203,2 тыс. рублей и со следующими показателям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по доходам бюджета сельского поселения «Кельчиюр» за 2021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 расходам бюджета сельского поселения «Кельчиюр» за 2021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по расходам бюджета сельского поселения «Кельчиюр» за 2021 год по ведомственной структуре расходов бюджета сельского поселения «Кельчиюр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по источникам финансирования дефицита бюджета сельского поселения «Кельчиюр» за 2021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тья 2. Настоящее решение вступает в силу со дня официального обнародования на официальных стендах сельского поселения «Кельчиюр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В.Ю. Артеев          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ru-RU"/>
        </w:rPr>
      </w:pPr>
      <w:r>
        <w:rPr>
          <w:rFonts w:cs="Arial" w:ascii="Arial" w:hAnsi="Arial"/>
          <w:sz w:val="16"/>
          <w:szCs w:val="16"/>
          <w:u w:val="single"/>
          <w:lang w:val="ru-RU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11:00Z</dcterms:created>
  <dc:creator>USER</dc:creator>
  <dc:description/>
  <cp:keywords/>
  <dc:language>en-US</dc:language>
  <cp:lastModifiedBy>nach</cp:lastModifiedBy>
  <cp:lastPrinted>2016-04-01T17:04:00Z</cp:lastPrinted>
  <dcterms:modified xsi:type="dcterms:W3CDTF">2022-07-14T08:57:00Z</dcterms:modified>
  <cp:revision>3</cp:revision>
  <dc:subject/>
  <dc:title>Совет сельского поселения «Няшабож»</dc:title>
</cp:coreProperties>
</file>