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25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Кельчиюр»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икт овмöдчöминса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000633088"/>
            <w:bookmarkEnd w:id="0"/>
            <w:r>
              <w:rPr>
                <w:sz w:val="24"/>
                <w:szCs w:val="24"/>
              </w:rPr>
              <w:object w:dxaOrig="1680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6pt;height:25.1pt" filled="f" o:ole="">
                  <v:imagedata r:id="rId3" o:title=""/>
                </v:shape>
                <o:OLEObject Type="Embed" ProgID="" ShapeID="ole_rId2" DrawAspect="Content" ObjectID="_767070427" r:id="rId2"/>
              </w:objec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«Кельчиюр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КЫВКÖРТÖ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  февраля 2021 года                                                                             № 4-42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спублика Коми, Ижемский район, с. Кельчию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8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сельского поселения «Кельчиюр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25 ноября 2016 года № 4-4/2«Об установлении земельного налога на территор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ельчиюр»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sz w:val="24"/>
            <w:szCs w:val="24"/>
          </w:rPr>
          <w:t>пунктом 2 статьи 387</w:t>
        </w:r>
      </w:hyperlink>
      <w:r>
        <w:rPr>
          <w:sz w:val="24"/>
          <w:szCs w:val="24"/>
        </w:rPr>
        <w:t xml:space="preserve"> Налогового кодекса Российской Федерации,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9.09.2019 N 325-ФЗ "О внесении изменений в части первую и вторую Налогового кодекса Российской Федерации" </w:t>
      </w:r>
    </w:p>
    <w:p>
      <w:pPr>
        <w:pStyle w:val="Normal"/>
        <w:widowControl/>
        <w:autoSpaceDE w:val="true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Кельчиюр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30"/>
          <w:sz w:val="24"/>
          <w:szCs w:val="24"/>
        </w:rPr>
        <w:t>РЕШИЛ:</w:t>
      </w:r>
    </w:p>
    <w:p>
      <w:pPr>
        <w:pStyle w:val="Normal"/>
        <w:jc w:val="both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Совета сельского поселения «Кельчиюр» от 25 ноября 2016 года № 4-4/2«Об установлении земельного налога на территории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Кельчиюр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Verdana"/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пункт 3</w:t>
        </w:r>
      </w:hyperlink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«3. Налогоплательщики - организации уплачивают налог в следующем порядке: в течение налогового периода по итогам отчетных периодов налогоплательщики - организации уплачивают авансовые платежи.</w:t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Отчетными периодами признаются первый квартал, полугодие и девять месяцев календарного года.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не ранее чем по истечении одного месяца со дня опубликования в районной газете «Новый Север» и распространяется на правоотношения, возникшие с 1 января 2021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Кельчиюр»                                                    В.Ю.Арт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widowControl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nd=CA4DDBAB5FEA3F83ADAB749A38D99502&amp;req=doc&amp;base=RZB&amp;n=357304&amp;dst=10305&amp;fld=134&amp;REFFIELD=134&amp;REFDST=100004&amp;REFDOC=181755&amp;REFBASE=RLAW096&amp;stat=refcode%3D16876%3Bdstident%3D10305%3Bindex%3D10&amp;date=15.02.2021" TargetMode="External"/><Relationship Id="rId5" Type="http://schemas.openxmlformats.org/officeDocument/2006/relationships/hyperlink" Target="https://login.consultant.ru/link/?rnd=CA4DDBAB5FEA3F83ADAB749A38D99502&amp;req=doc&amp;base=RZB&amp;n=348661&amp;REFFIELD=134&amp;REFDST=100004&amp;REFDOC=181755&amp;REFBASE=RLAW096&amp;stat=refcode%3D16876%3Bindex%3D10&amp;date=15.02.2021" TargetMode="External"/><Relationship Id="rId6" Type="http://schemas.openxmlformats.org/officeDocument/2006/relationships/hyperlink" Target="https://login.consultant.ru/link/?rnd=CA4DDBAB5FEA3F83ADAB749A38D99502&amp;req=doc&amp;base=RLAW096&amp;n=171742&amp;dst=100043&amp;fld=134&amp;REFFIELD=134&amp;REFDST=100006&amp;REFDOC=181755&amp;REFBASE=RLAW096&amp;stat=refcode%3D10677%3Bdstident%3D100043%3Bindex%3D12&amp;date=15.02.20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33:00Z</dcterms:created>
  <dc:creator>Пользователь</dc:creator>
  <dc:description/>
  <cp:keywords/>
  <dc:language>en-US</dc:language>
  <cp:lastModifiedBy>nach</cp:lastModifiedBy>
  <cp:lastPrinted>2021-02-17T12:24:00Z</cp:lastPrinted>
  <dcterms:modified xsi:type="dcterms:W3CDTF">2021-02-20T07:05:00Z</dcterms:modified>
  <cp:revision>7</cp:revision>
  <dc:subject/>
  <dc:title/>
</cp:coreProperties>
</file>