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360192177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9 декабря 2019 года                                                                                        № 4-33/1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18 декабря 2018 года № 4-25/2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19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0 и 2021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18 декабря 2018 года  № 4-25/2 «</w:t>
      </w:r>
      <w:r>
        <w:rPr>
          <w:sz w:val="26"/>
          <w:szCs w:val="26"/>
          <w:lang w:val="ru-RU"/>
        </w:rPr>
        <w:t>О бюджете сельского поселения «Кельчиюр» на 2019 год и плановый период 2020 и 2021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5 261,7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5 296,46 тыс.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34,71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19 году в сумме 4 551,75 тыс. рублей, в том числе объем межбюджетных трансфертов, получаемых из других бюджетов бюджетной системы Российской Федерации, в сумме 4 471,75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5) приложение 5 к Решению изложить в редакции согласно приложению 3 к настоящему решению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Глава сельского поселения «Кельчиюр»                                                  В.Ю. Артеев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41:00Z</dcterms:created>
  <dc:creator>USER</dc:creator>
  <dc:description/>
  <cp:keywords/>
  <dc:language>en-US</dc:language>
  <cp:lastModifiedBy>nach</cp:lastModifiedBy>
  <cp:lastPrinted>2010-11-24T09:27:00Z</cp:lastPrinted>
  <dcterms:modified xsi:type="dcterms:W3CDTF">2019-12-19T11:25:00Z</dcterms:modified>
  <cp:revision>3</cp:revision>
  <dc:subject/>
  <dc:title>Совет сельского поселения «Няшабож»</dc:title>
</cp:coreProperties>
</file>