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овета сельского поселения «Кельчиюр» от 18.12.2018 г. № 4-25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>«О бюджете сельского поселения «Кельчиюр</w:t>
      </w:r>
      <w:r>
        <w:rPr>
          <w:b/>
          <w:bCs/>
          <w:sz w:val="26"/>
          <w:szCs w:val="26"/>
          <w:lang w:val="ru-RU"/>
        </w:rPr>
        <w:t xml:space="preserve">»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на 2019 год и 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лановый период 2020 и 2021 годов».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едлагается к принятию проект решения «О внесении изменений в решение Совета сельского поселения «Кельчиюр» от 18.12.2018 г. № 4-25/2 «О бюджете сельского поселения «Кельчиюр» на 2019 год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  плановый период 2020 и 2021 годов</w:t>
      </w:r>
      <w:r>
        <w:rPr>
          <w:sz w:val="26"/>
          <w:szCs w:val="26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ходы – 5 261,75 тыс. рублей, расходы – 5 296,46 тыс. рублей, дефицит – 34,71 тыс. рубл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первоначально утвержденный бюджет сельского поселения «Кельчиюр» на 2019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увеличения плана по безвозмездным поступлениям в сумме 20,97 тыс. рублей (субвенции на осуществление государственных полномочий Республики Коми, предусмотренных пунктом 6 статьи 1 и статьей 3 Закона Республики Коми «О наделении органов местного самоуправления в Республике Коми отдельными государственными полномочиями Республики Коми»  в сумме 0,97 тыс. рублей и прочие безвозмездные поступления в сумме 20,0 тыс. рублей), а также за счет уменьшения ассигнований по отдельным видам расходов предлагается увеличить ассигнов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) на содержание главы сельского поселения в сумме 12,89 тыс. рублей (на оплату труда и начисления на выплаты по оплате труда);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на управление  на осуществление государственных полномочий Республики Коми, предусмотренных пунктом 6 статьи 1, статьями 2 и 3 Закона Республики Коми «О наделении органов местного самоуправления в Республике Коми отдельными государственными полномочиями Республики Коми» в сумме 0,97 тыс. рубле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а другие общегосударственные вопросы  в сумме 11,68 тыс. рублей (на публикации решений Совета в газете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 благоустройство в сумме 27,01 тыс. рублей на МП «Благоустройство населенных пунктов сельского поселения  «Кельчиюр» на 2018-2020 годы» ( уличное освещение и  на содержание улично-дорожной сети)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42:00Z</dcterms:created>
  <dc:creator>Vityazeva</dc:creator>
  <dc:description/>
  <dc:language>en-US</dc:language>
  <cp:lastModifiedBy>nach</cp:lastModifiedBy>
  <cp:lastPrinted>2010-11-18T15:08:00Z</cp:lastPrinted>
  <dcterms:modified xsi:type="dcterms:W3CDTF">2019-12-18T05:42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