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3pt;margin-top:-3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333188112" r:id="rId2"/>
        </w:object>
      </w:r>
      <w:r>
        <w:rPr>
          <w:rFonts w:eastAsia="Arial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1 августа  2019 год                                                                                                № 4-29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б исполнении бюджета сельского поселения «Кельчиюр» за 2018 г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тья 1. Утвердить отчет об исполнении бюджета сельского поселения «Кельчиюр»  за 2018 год по доходам в сумме 5 186,20 тыс. рублей, по расходам в сумме 5 229,82 тыс. рублей с превышением расходов над доходами (дефицитом) в сумме 43,62 тыс.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 доходам бюджета сельского поселения «Кельчиюр» за 2018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расходам бюджета сельского поселения «Кельчиюр» за 2018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расходам бюджета сельского поселения «Кельчиюр» за 2018 год по ведомственной структуре расходов бюджета сельского поселения «Кельчиюр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 источникам финансирования дефицита бюджета сельского поселения «Кельчиюр» за 2018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ья 2. Настоящее решение вступает в силу со дня официального обнародования на официальных стендах сельского поселения «Кельчиюр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В.Ю. Артеев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ru-RU"/>
        </w:rPr>
      </w:pPr>
      <w:r>
        <w:rPr>
          <w:rFonts w:cs="Arial" w:ascii="Arial" w:hAnsi="Arial"/>
          <w:sz w:val="16"/>
          <w:szCs w:val="16"/>
          <w:u w:val="single"/>
          <w:lang w:val="ru-RU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5:00Z</dcterms:created>
  <dc:creator>USER</dc:creator>
  <dc:description/>
  <dc:language>en-US</dc:language>
  <cp:lastModifiedBy>nach</cp:lastModifiedBy>
  <cp:lastPrinted>2019-08-01T14:43:00Z</cp:lastPrinted>
  <dcterms:modified xsi:type="dcterms:W3CDTF">2019-08-01T13:15:00Z</dcterms:modified>
  <cp:revision>2</cp:revision>
  <dc:subject/>
  <dc:title>Совет сельского поселения «Няшабож»</dc:title>
</cp:coreProperties>
</file>