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 проекту решения «О внесении изменений в решени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Совета сельского поселения «Кельчиюр» от 18.12.2018 г. № 4-25/2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6"/>
          <w:szCs w:val="26"/>
          <w:lang w:val="ru-RU"/>
        </w:rPr>
        <w:t>«О бюджете сельского поселения «Кельчиюр</w:t>
      </w:r>
      <w:r>
        <w:rPr>
          <w:b/>
          <w:bCs/>
          <w:sz w:val="26"/>
          <w:szCs w:val="26"/>
          <w:lang w:val="ru-RU"/>
        </w:rPr>
        <w:t xml:space="preserve">»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на 2019 год и </w:t>
      </w:r>
      <w:r>
        <w:rPr>
          <w:bCs/>
          <w:sz w:val="26"/>
          <w:szCs w:val="26"/>
          <w:lang w:val="ru-RU"/>
        </w:rPr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лановый период 2020 и 2021 годов».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Предлагается к принятию проект решения «О внесении изменений в решение Совета сельского поселения «Кельчиюр» от 18.12.2018 г. № 4-25/2 «О бюджете сельского поселения «Кельчиюр» на 2019 год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  плановый период 2020 и 2021 годов</w:t>
      </w:r>
      <w:r>
        <w:rPr>
          <w:sz w:val="26"/>
          <w:szCs w:val="26"/>
        </w:rPr>
        <w:t>» со следующими параметрам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доходы – 4 816,58 тыс. рублей, расходы – 4 851,29 тыс. рублей, дефицит – 34,71 тыс. рублей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В первоначально утвержденный бюджет сельского поселения «Кельчиюр» на 2019 год предлагается внести следующие измене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за счет увеличения плана по налоговым и неналоговым доходам в сумме 31,5 тыс. рублей и по безвозмездным поступлениям в сумме 40,0 тыс. рублей (дотации на поддержку мер по обеспечению сбалансированности бюджетов в сумме 20,0 и поступления от денежных пожертвований, предоставляемых физическими лицами в сумме 20,0 тыс. рублей) предлагается увеличить ассигнования на следующие виды расходо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1) на  управление в сумме 6,0 тыс. рублей (выполнение работ по СОУТ)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на благоустройство в сумме 65,5 тыс. рублей на МП «Благоустройство населенных пунктов сельского поселения  «Кельчиюр» на 2018-2020 годы» 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1:48:00Z</dcterms:created>
  <dc:creator>Vityazeva</dc:creator>
  <dc:description/>
  <dc:language>en-US</dc:language>
  <cp:lastModifiedBy>nach</cp:lastModifiedBy>
  <cp:lastPrinted>2010-11-18T15:08:00Z</cp:lastPrinted>
  <dcterms:modified xsi:type="dcterms:W3CDTF">2019-08-01T11:48:00Z</dcterms:modified>
  <cp:revision>2</cp:revision>
  <dc:subject/>
  <dc:title>Пояснительная записка к Решению «О внесении изменений и дополнений в решение Совета муниципального района</dc:title>
</cp:coreProperties>
</file>