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206665928" r:id="rId2"/>
        </w:objec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сикт овмöдчöминлöн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Е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т 11 мая   2018 года                                                                                                  № 4-20/1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rFonts w:cs="Arial" w:ascii="Arial" w:hAnsi="Arial"/>
          <w:sz w:val="22"/>
          <w:szCs w:val="22"/>
          <w:lang w:val="ru-RU"/>
        </w:rPr>
        <w:t>О внесении изменений в решение  Совета сельского поселения «Кельчиюр» от 20 декабря 2017 года № 4-15/1 «О бюджете сельского поселения «Кельчиюр» на 2018 год и плановый период 2019 и 2020 годов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. 1Внести в решение Совета сельского поселения «Кельчиюр» от 20 декабря 2017 года  № 4-15/1 «</w:t>
      </w:r>
      <w:r>
        <w:rPr>
          <w:rFonts w:cs="Arial" w:ascii="Arial" w:hAnsi="Arial"/>
          <w:sz w:val="22"/>
          <w:szCs w:val="22"/>
          <w:lang w:val="ru-RU"/>
        </w:rPr>
        <w:t>О бюджете сельского поселения «Кельчиюр» на 2018 год и плановый период 2019 и 2020 годов</w:t>
      </w:r>
      <w:r>
        <w:rPr>
          <w:rFonts w:cs="Arial" w:ascii="Arial" w:hAnsi="Arial"/>
          <w:bCs/>
          <w:sz w:val="22"/>
          <w:szCs w:val="22"/>
          <w:lang w:val="ru-RU"/>
        </w:rPr>
        <w:t>» (далее – Решение) следующие изменения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твердить основные характеристики бюджета сельского поселения «Кельчиюр» на 2018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доходов в сумме  4 713,94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расходов в сумме 4 792,27 тыс. рублей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фицит в сумме 78,33 тыс. рублей.»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«1. Утвердить объем безвозмездных поступлений в бюджет сельского поселения «Кельчиюр»  в 2018 году в сумме 4 084,34 тыс. рублей, в том числе объем межбюджетных трансфертов, получаемых из других бюджетов бюджетной системы Российской Федерации, в сумме  4 084,34 тыс. рублей.»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eastAsia="Arial" w:cs="Arial"/>
          <w:b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3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4) приложение 3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5) приложение 5 к Решению изложить в редакции согласно приложению 3  к настоящему решению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                  В.Ю. Артеев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11:00Z</dcterms:created>
  <dc:creator>USER</dc:creator>
  <dc:description/>
  <dc:language>en-US</dc:language>
  <cp:lastModifiedBy>nach</cp:lastModifiedBy>
  <cp:lastPrinted>2010-11-24T09:27:00Z</cp:lastPrinted>
  <dcterms:modified xsi:type="dcterms:W3CDTF">2018-05-11T07:12:00Z</dcterms:modified>
  <cp:revision>3</cp:revision>
  <dc:subject/>
  <dc:title>Совет сельского поселения «Няшабож»</dc:title>
</cp:coreProperties>
</file>