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7 г. № 4-1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8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9 и 2020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Кельчиюр» от 20.12.2017 г. № 4-15/1 «О бюджете сельского поселения «Кельчиюр» на 2018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9 и 2020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 713,94 тыс. рублей, расходы – 4 792,27 тыс. рублей, дефицит – 78,33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8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увеличения плана по налоговым и неналоговым доходам в сумме 11,50 тыс. рублей  и дополнительно выделенной дотации на поддержку мер по обеспечению сбалансированности бюджетов в сумме 451,20 тыс. рублей предлагается увеличить ассигнов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) на содержание главы сельского поселения в сумме 22,0 тыс. рублей (индексация заработной платы с 01.04.2018г.)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на управление в сумме 187,20 тыс. рублей (индексация заработной платы с 01.04.2018г., доведение зарплаты до МРОТ, на услуги связи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3) на другие общегосударственные вопросы в сумме 10,0 тыс. рублей (подготовка  техплана по безхозному зданию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4) по благоустройству на муниципальную программу </w:t>
      </w:r>
      <w:r>
        <w:rPr>
          <w:rFonts w:cs="Arial" w:ascii="Arial" w:hAnsi="Arial"/>
          <w:color w:val="000000"/>
          <w:sz w:val="22"/>
          <w:szCs w:val="22"/>
        </w:rPr>
        <w:t xml:space="preserve">«Благоустройство населенных пунктов сельского поселения  «Кельчиюр» на 2018-2020 годы» </w:t>
      </w:r>
      <w:r>
        <w:rPr>
          <w:rFonts w:cs="Arial" w:ascii="Arial" w:hAnsi="Arial"/>
          <w:sz w:val="22"/>
          <w:szCs w:val="22"/>
        </w:rPr>
        <w:t>в сумме 231,05 тыс. рублей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на пенсионное обеспечение в сумме 12,45 тыс. рублей (индексация пенсии за выслугу лет муниципальным служащим с 01.04.2018г.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5:00Z</dcterms:created>
  <dc:creator>Vityazeva</dc:creator>
  <dc:description/>
  <dc:language>en-US</dc:language>
  <cp:lastModifiedBy>nach</cp:lastModifiedBy>
  <cp:lastPrinted>2010-11-18T15:08:00Z</cp:lastPrinted>
  <dcterms:modified xsi:type="dcterms:W3CDTF">2018-05-11T07:15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