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проекту решения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овета сельского поселения «Кельчиюр» от 15.12.2016 г. № 4-5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«О бюджете сельского поселения «Кельчию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»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2017 год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лановый период 2018 и 2019 годов»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едлагается к принятию проект решения «О внесении изменений в решение Совета сельского поселения «Кельчиюр» от 15.12.2016 г. № 4-5/1 «О бюджете сельского поселения «Кельчиюр» на 2017 год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 плановый период 2018 и 2019 годов</w:t>
      </w:r>
      <w:r>
        <w:rPr>
          <w:rFonts w:cs="Arial" w:ascii="Arial" w:hAnsi="Arial"/>
          <w:sz w:val="22"/>
          <w:szCs w:val="22"/>
        </w:rPr>
        <w:t>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ходы – 4 122,05 тыс. рублей, расходы – 4 223,23 тыс. рублей, дефицит – 101,18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первоначально утвержденный бюджет сельского поселения «Кельчиюр» на 2017 год предлагается внести следующие измен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статки средств на 01.01.2017 года в сумме 101,18 тыс. рублей предлагается направить на следующие виды расходов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на разработку проектов межевания территорий кварталов индивидуальной застройки в сумме 100,00 тыс. рублей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на управление в сумме 1,18 тыс. рублей (</w:t>
      </w:r>
      <w:r>
        <w:rPr>
          <w:rFonts w:cs="Arial" w:ascii="Arial" w:hAnsi="Arial"/>
          <w:sz w:val="22"/>
          <w:szCs w:val="22"/>
        </w:rPr>
        <w:t>расходы на оплату договора комплексного технического сопровождения АС «Смета»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полнительно выделенную дотацию на  поддержку мер по обеспечению сбалансированности бюджетов  в сумме 40,0 тыс. рублей направить на установку емкости под пожарный водоем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19:00Z</dcterms:created>
  <dc:creator>Vityazeva</dc:creator>
  <dc:description/>
  <cp:keywords/>
  <dc:language>en-US</dc:language>
  <cp:lastModifiedBy>XP GAME 2008</cp:lastModifiedBy>
  <cp:lastPrinted>2010-11-18T15:08:00Z</cp:lastPrinted>
  <dcterms:modified xsi:type="dcterms:W3CDTF">2017-03-15T11:19:00Z</dcterms:modified>
  <cp:revision>2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