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993959299" r:id="rId2"/>
        </w:objec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т  16  марта 2017 года                                                                                                  № 4-7/1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rFonts w:cs="Arial" w:ascii="Arial" w:hAnsi="Arial"/>
          <w:sz w:val="22"/>
          <w:szCs w:val="22"/>
          <w:lang w:val="ru-RU"/>
        </w:rPr>
        <w:t>О внесении изменений в решение  Совета сельского поселения «Кельчиюр» от 15 декабря 2016 года № 4-5/1 «О бюджете сельского поселения «Кельчиюр» на 2017 год и плановый период 2018 и 2019 годов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. Внести в решение Совета сельского поселения «Кельчиюр» от 15 декабря 2016 года  № 4-5/1 «</w:t>
      </w:r>
      <w:r>
        <w:rPr>
          <w:rFonts w:cs="Arial" w:ascii="Arial" w:hAnsi="Arial"/>
          <w:sz w:val="22"/>
          <w:szCs w:val="22"/>
          <w:lang w:val="ru-RU"/>
        </w:rPr>
        <w:t>О бюджете сельского поселения «Кельчиюр» на 2017 год и плановый период 2018 и 2019 годов</w:t>
      </w:r>
      <w:r>
        <w:rPr>
          <w:rFonts w:cs="Arial" w:ascii="Arial" w:hAnsi="Arial"/>
          <w:bCs/>
          <w:sz w:val="22"/>
          <w:szCs w:val="22"/>
          <w:lang w:val="ru-RU"/>
        </w:rPr>
        <w:t>» (далее – Решение) следующие изменения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«Статья 1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твердить основные характеристики бюджета сельского поселения «Кельчиюр» на 2017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доходов в сумме 4 122,05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расходов в сумме  4 223,23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ефицит в сумме 101,18 тыс. рублей.»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) пункт 1 статьи 5 Решения  изложить в следующей редакции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«1. Утвердить объем безвозмездных поступлений в бюджет сельского поселения «Кельчиюр» в 2017 году в сумме 3 519,95 тыс. рублей, в том числе объем межбюджетных трансфертов, получаемых из других бюджетов бюджетной системы Российской Федерации, в сумме 3 519,95 тыс. рублей.»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ConsPlusNormal"/>
        <w:tabs>
          <w:tab w:val="clear" w:pos="708"/>
          <w:tab w:val="left" w:pos="0" w:leader="none"/>
        </w:tabs>
        <w:ind w:firstLine="568"/>
        <w:jc w:val="both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3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4) приложение 3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5) приложение 5 к Решению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6) приложение 7 к Решению изложить в редакции согласно приложению 4  к настоящему решению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                  В.Ю. Артеев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18:00Z</dcterms:created>
  <dc:creator>USER</dc:creator>
  <dc:description/>
  <cp:keywords/>
  <dc:language>en-US</dc:language>
  <cp:lastModifiedBy>XP GAME 2008</cp:lastModifiedBy>
  <cp:lastPrinted>2010-11-24T09:27:00Z</cp:lastPrinted>
  <dcterms:modified xsi:type="dcterms:W3CDTF">2017-03-16T07:50:00Z</dcterms:modified>
  <cp:revision>6</cp:revision>
  <dc:subject/>
  <dc:title>Совет сельского поселения «Няшабож»</dc:title>
</cp:coreProperties>
</file>