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к   решению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17.12.2014 г. № 3-25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5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6 и 2017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нято решение «О внесении изменений в решение Совета сельского поселения «Кельчиюр» от 17.12.2014 г. № 3-25/1 «О бюджете сельского поселения «Кельчиюр» на 2015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6 и 2017 годов</w:t>
      </w:r>
      <w:r>
        <w:rPr>
          <w:rFonts w:cs="Arial" w:ascii="Arial" w:hAnsi="Arial"/>
          <w:sz w:val="22"/>
          <w:szCs w:val="22"/>
        </w:rPr>
        <w:t xml:space="preserve"> 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4008,33 тыс. рублей, расходы – 4457,20 тыс. рублей, дефицит – 448,87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5 год внесены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За счет увеличения субвенций на  осуществление первичного воинского учета на территориях, где отсутствуют военные комиссариаты в сумме 13,10 тыс. рублей увеличены расходы на осуществление данных госполномочий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А также за счет экономии средств по некоторым видам  расходов увеличены ассигнования на муниципальную программу "Благоустройство населенных пунктов сельского поселения  "Кельчиюр" на 2015-2017 годы" на общую сумму 107,65 тыс. рубле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13:00Z</dcterms:created>
  <dc:creator>Vityazeva</dc:creator>
  <dc:description/>
  <cp:keywords/>
  <dc:language>en-US</dc:language>
  <cp:lastModifiedBy>XP GAME 2008</cp:lastModifiedBy>
  <cp:lastPrinted>2010-11-18T15:08:00Z</cp:lastPrinted>
  <dcterms:modified xsi:type="dcterms:W3CDTF">2015-12-16T01:44:00Z</dcterms:modified>
  <cp:revision>140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