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решению «О бюджете сельского поселения «Кельчиюр» на 2016 год и плановый период 2017 и 2018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/>
        <w:t>Решение Совета сельского поселения «Кельчиюр»  «О бюджете сельского поселения «Кельчиюр» на 2016 год и плановый период 2017 и 2018 годов» (далее –  бюджет ) разработано в соответствии с бюджетным законодательством Российской Федерации, постановлением администрации муниципального района «Ижемский» от 21 октября 2015 г. N 875 «Об о</w:t>
      </w:r>
      <w:r>
        <w:rPr>
          <w:bCs/>
        </w:rPr>
        <w:t xml:space="preserve">сновных </w:t>
      </w:r>
      <w:hyperlink r:id="rId2">
        <w:r>
          <w:rPr>
            <w:rStyle w:val="InternetLink"/>
            <w:bCs/>
          </w:rPr>
          <w:t>направления</w:t>
        </w:r>
      </w:hyperlink>
      <w:r>
        <w:rPr>
          <w:bCs/>
        </w:rPr>
        <w:t>х бюджетной и налоговой политики муниципального образования муниципального района "Ижемский" на 2016 год и плановый период 2017 - 2018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 доходов на очередной финансовый год осуществлялось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-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Общий объем доходов на 2016 год предусмотрен в сумме 4030,08 тыс. рублей, на 2017 год – 3307,48 тыс. рублей, на 2018 год – 3258,98 тыс. рублей. </w:t>
      </w:r>
    </w:p>
    <w:p>
      <w:pPr>
        <w:pStyle w:val="Normal"/>
        <w:ind w:firstLine="540"/>
        <w:jc w:val="both"/>
        <w:rPr/>
      </w:pPr>
      <w:r>
        <w:rPr/>
        <w:t>Доля собственных доходов в общем объеме прогноза поступлений на 2016 год составляет 15,1 % (с учетом НДФЛ по дифференцированной ставке) или 608,7 тыс. рублей, на 2017 год – 18,6 % или 615,5 тыс. рублей, на 2018 год – 19,1 % или 622,5 тыс. рублей.</w:t>
      </w:r>
    </w:p>
    <w:p>
      <w:pPr>
        <w:pStyle w:val="Normal"/>
        <w:ind w:firstLine="540"/>
        <w:jc w:val="both"/>
        <w:rPr/>
      </w:pPr>
      <w:r>
        <w:rPr/>
        <w:tab/>
        <w:t>Доля налоговых доходов в общем объеме запланированных к поступлению собственных доходов на 2016 год составляет 50,5 % или 307,5 тыс. рублей, неналоговых доходов 49,5% или 301,2 тыс. рублей, на 2017 год – налоговых доходов 51,1 % или 314,5 тыс. рублей и неналоговых доходов 48,9 % или 301,0 тыс. рублей, на 2018 год – налоговых доходов 51,6% или 321,5 тыс. рублей и неналоговых доходов 48,4% или 301,0 тыс. рублей.</w:t>
      </w:r>
    </w:p>
    <w:p>
      <w:pPr>
        <w:pStyle w:val="21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по основным видам доходов приведен в таблице:</w:t>
      </w:r>
    </w:p>
    <w:p>
      <w:pPr>
        <w:pStyle w:val="21"/>
        <w:ind w:firstLine="567"/>
        <w:jc w:val="right"/>
        <w:rPr>
          <w:b w:val="false"/>
          <w:b w:val="false"/>
        </w:rPr>
      </w:pPr>
      <w:r>
        <w:rPr>
          <w:b w:val="false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851"/>
        <w:gridCol w:w="708"/>
        <w:gridCol w:w="851"/>
        <w:gridCol w:w="709"/>
        <w:gridCol w:w="708"/>
        <w:gridCol w:w="709"/>
        <w:gridCol w:w="851"/>
        <w:gridCol w:w="708"/>
      </w:tblGrid>
      <w:tr>
        <w:trPr>
          <w:tblHeader w:val="true"/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201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ое исполнение 2015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(сни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</w:tr>
      <w:tr>
        <w:trPr>
          <w:trHeight w:val="3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1</w:t>
            </w:r>
          </w:p>
        </w:tc>
      </w:tr>
      <w:tr>
        <w:trPr>
          <w:trHeight w:val="2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>При планировании налоговых доходов  бюджета  района учтены сведения о прогнозе поступлений на 2016 – 2018 годы, представленные Межрайонной инспекцией Федеральной налоговой службы № 2 по Республике Ко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Прогноз </w:t>
      </w:r>
      <w:r>
        <w:rPr>
          <w:b/>
        </w:rPr>
        <w:t>налога на доходы физических лиц</w:t>
      </w:r>
      <w:r>
        <w:rPr/>
        <w:t xml:space="preserve"> составлен на основании данных о поступлениях налоговых платежей за предшествующий год и 9 месяцев 2015 года, темпов роста заработной платы по данным органов государственной статистики.  </w:t>
      </w:r>
    </w:p>
    <w:p>
      <w:pPr>
        <w:pStyle w:val="Normal"/>
        <w:ind w:firstLine="851"/>
        <w:jc w:val="both"/>
        <w:rPr/>
      </w:pPr>
      <w:r>
        <w:rPr/>
        <w:t xml:space="preserve">Поступления </w:t>
      </w:r>
      <w:r>
        <w:rPr>
          <w:b/>
        </w:rPr>
        <w:t xml:space="preserve">доходов от уплаты акцизов на нефтепродукты </w:t>
      </w:r>
      <w:r>
        <w:rPr/>
        <w:t>в поселения отменены  в связи с изменениями по полномочиям, внесенными в Закон РФ № 131-ФЗ от 06.10.2003 года «Об общих принципах организации местного самоуправления в РФ».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планировании </w:t>
      </w:r>
      <w:r>
        <w:rPr>
          <w:b/>
        </w:rPr>
        <w:t>налога на имущество физических лиц</w:t>
      </w:r>
      <w:r>
        <w:rPr/>
        <w:t xml:space="preserve"> </w:t>
      </w:r>
      <w:r>
        <w:rPr>
          <w:b/>
        </w:rPr>
        <w:t>и земельного налога</w:t>
      </w:r>
      <w:r>
        <w:rPr/>
        <w:t xml:space="preserve"> применяется средний   показатель   роста   (снижения) поступления налога за предшествующий год и 9 месяцев 2015 года. </w:t>
      </w:r>
    </w:p>
    <w:p>
      <w:pPr>
        <w:pStyle w:val="Normal"/>
        <w:widowControl w:val="false"/>
        <w:autoSpaceDE w:val="false"/>
        <w:ind w:firstLine="851"/>
        <w:rPr/>
      </w:pPr>
      <w:r>
        <w:rPr>
          <w:b/>
        </w:rPr>
        <w:t>Государственная пошлина</w:t>
      </w:r>
      <w:r>
        <w:rPr/>
        <w:t xml:space="preserve"> запланирована к поступлению на уровне ожидаемого поступления за текущий период.</w:t>
      </w:r>
    </w:p>
    <w:p>
      <w:pPr>
        <w:pStyle w:val="Normal"/>
        <w:ind w:firstLine="851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Normal"/>
        <w:ind w:firstLine="851"/>
        <w:jc w:val="both"/>
        <w:rPr/>
      </w:pPr>
      <w:r>
        <w:rPr/>
        <w:t>Поступле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доходам, получаемым в виде арендной платы за земельные участки </w:t>
      </w:r>
      <w:r>
        <w:rPr/>
        <w:t>в поселения отменены</w:t>
      </w:r>
      <w:r>
        <w:rPr>
          <w:b/>
        </w:rPr>
        <w:t xml:space="preserve">, </w:t>
      </w:r>
      <w:r>
        <w:rPr/>
        <w:t>в связи с изменениями по полномочиям, внесенными в Закон РФ № 131-ФЗ от 06.10.2003 года «Об общих принципах организации местного самоуправления в РФ» и изменениями, внесенными в Бюджетный кодекс в части норматива отчислени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/>
        <w:t xml:space="preserve">По </w:t>
      </w:r>
      <w:r>
        <w:rPr>
          <w:b/>
        </w:rPr>
        <w:t xml:space="preserve">прочим доходам от использования имущества, находящегося в собственности поселений </w:t>
      </w:r>
      <w:r>
        <w:rPr/>
        <w:t>учитываются договора по квартплате за муниципальное жилье, находящееся в собственности сельского поселения в количестве 12 квартир на основании тарифов, установленных решением Совета поселения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Прогноз поступлений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прочим доходам от оказания платных услуг и возмещения затрат бюджета поселения</w:t>
      </w:r>
      <w:r>
        <w:rPr/>
        <w:t xml:space="preserve"> составлен на основании заключенных договоров с МБУК «Ижемская межпоселенческая библиотечная система», с ГБУЗ РК «Ижемская ЦРБ», с ГБУ РК «ЦСНЗ Ижемского района». </w:t>
      </w:r>
    </w:p>
    <w:p>
      <w:pPr>
        <w:pStyle w:val="Normal"/>
        <w:ind w:firstLine="851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проекту решения Совета МР «Ижемский» «О бюджете МО МР «Ижемский»  на 2016 год и на плановый период 2017 и 2018 годов» в объеме 3421,38 тыс. рублей на 2016 год, 2691,98 тыс. рублей на 2017 год и 2636,48 тыс. рублей на 2018 год, в том числе:</w:t>
      </w:r>
    </w:p>
    <w:p>
      <w:pPr>
        <w:pStyle w:val="Normal"/>
        <w:ind w:firstLine="567"/>
        <w:jc w:val="right"/>
        <w:rPr>
          <w:sz w:val="20"/>
        </w:rPr>
      </w:pPr>
      <w:r>
        <w:rPr>
          <w:bCs/>
          <w:sz w:val="20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9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Распределение дотаций из фондов финансовой поддержки поселений в части, формируемой за счет собственных доходов и источников финансирования дефицита бюджета района, осуществляется в соответствии с </w:t>
      </w:r>
      <w:hyperlink r:id="rId3">
        <w:r>
          <w:rPr>
            <w:rStyle w:val="InternetLink"/>
          </w:rPr>
          <w:t>Методикой</w:t>
        </w:r>
      </w:hyperlink>
      <w:r>
        <w:rPr/>
        <w:t xml:space="preserve"> расчета дотаций бюджетам поселений в Республике Коми (Приложение к Закону Республики Коми "О районных фондах финансовой поддержки поселений от 10 ноября 2005 года № 112-РЗ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бщий объем бюджетных ассигнований по расходам в  решении о бюджете составил:</w:t>
      </w:r>
    </w:p>
    <w:p>
      <w:pPr>
        <w:pStyle w:val="Normal"/>
        <w:ind w:firstLine="567"/>
        <w:jc w:val="both"/>
        <w:rPr/>
      </w:pPr>
      <w:r>
        <w:rPr/>
        <w:t>4030,08  тыс. рублей на 2016 год;</w:t>
      </w:r>
    </w:p>
    <w:p>
      <w:pPr>
        <w:pStyle w:val="Normal"/>
        <w:ind w:firstLine="567"/>
        <w:jc w:val="both"/>
        <w:rPr/>
      </w:pPr>
      <w:r>
        <w:rPr/>
        <w:t>3307,48  тыс. рублей на 2017 год;</w:t>
      </w:r>
    </w:p>
    <w:p>
      <w:pPr>
        <w:pStyle w:val="Normal"/>
        <w:ind w:firstLine="567"/>
        <w:jc w:val="both"/>
        <w:rPr/>
      </w:pPr>
      <w:r>
        <w:rPr/>
        <w:t>3258,98 тыс. рублей на 2018 год.</w:t>
      </w:r>
    </w:p>
    <w:p>
      <w:pPr>
        <w:pStyle w:val="Normal"/>
        <w:ind w:firstLine="567"/>
        <w:jc w:val="both"/>
        <w:rPr/>
      </w:pPr>
      <w:r>
        <w:rPr/>
        <w:t>При планировании бюджетных ассигнований учтены следующие параметры индексации расходов местного бюджета на 2016 год  и плановый период 2017 и 2018 годов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752"/>
        <w:gridCol w:w="1539"/>
        <w:gridCol w:w="1374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увеличения расходов: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Cs/>
              </w:rPr>
            </w:pPr>
            <w:r>
              <w:rPr>
                <w:iCs/>
              </w:rPr>
              <w:t>расходы на оплату услуг связи, транспортных услуг и на увеличение стоимости материальных запасов, относящиеся к обеспечению выполнения функций органов местного самоуправления и обеспечению деятельности муниципальных учрежд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,0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4,5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4,0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,0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4,5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4,0%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  бюджете расходы  предусмотрены в следующих объемах:</w:t>
      </w:r>
    </w:p>
    <w:p>
      <w:pPr>
        <w:pStyle w:val="Normal"/>
        <w:ind w:firstLine="540"/>
        <w:jc w:val="both"/>
        <w:rPr/>
      </w:pPr>
      <w:r>
        <w:rPr/>
        <w:t>Расходы на оплату труда с учетом начислений главе сельского поселения запланированы в сумме 731,85 тыс. рублей на 2016 год и на 2017 год и 703,95 тыс. рублей на 2018 год.</w:t>
      </w:r>
    </w:p>
    <w:p>
      <w:pPr>
        <w:pStyle w:val="Normal"/>
        <w:ind w:firstLine="540"/>
        <w:jc w:val="both"/>
        <w:rPr/>
      </w:pPr>
      <w:r>
        <w:rPr/>
        <w:t>На функционирование местной администрации  расходы  определены в сумме 2448,57 тыс. рублей на 2016 год,  1970,39 тыс. рублей на 2017 год ,  1918,19 тыс. рублей на 2018 год.</w:t>
      </w:r>
    </w:p>
    <w:p>
      <w:pPr>
        <w:pStyle w:val="Normal"/>
        <w:ind w:firstLine="540"/>
        <w:jc w:val="both"/>
        <w:rPr/>
      </w:pPr>
      <w:r>
        <w:rPr/>
        <w:t>На осуществление гос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 в сумме 24,78 тыс. рублей ежегод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выполнение полномочий на государственную регистрацию актов гражданского состояния в сумме 15,5 тыс. рублей на 2016 год ,  2017 и 2018 го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уществление первичного воинского учета на территориях, где отсутствуют военные комиссариаты в сумме 116,2 тыс. рублей на каждый год.</w:t>
      </w:r>
    </w:p>
    <w:p>
      <w:pPr>
        <w:pStyle w:val="Normal"/>
        <w:ind w:firstLine="540"/>
        <w:jc w:val="both"/>
        <w:rPr/>
      </w:pPr>
      <w:r>
        <w:rPr/>
        <w:t>Обеспечение проведения выборов и референдумов. В 2016 году по данному разделу запланированы расходы на проведение выборов в представительные органы местного самоуправления в сумме 167,0 тыс. рублей.</w:t>
      </w:r>
    </w:p>
    <w:p>
      <w:pPr>
        <w:pStyle w:val="Normal"/>
        <w:ind w:firstLine="540"/>
        <w:jc w:val="both"/>
        <w:rPr/>
      </w:pPr>
      <w:r>
        <w:rPr/>
        <w:t>Другие общегосударственные расходы  в сумме 22,0 тыс. рублей на 2016 год. В 2016 году по данному разделу запланированы расходы:</w:t>
      </w:r>
    </w:p>
    <w:p>
      <w:pPr>
        <w:pStyle w:val="Normal"/>
        <w:ind w:firstLine="720"/>
        <w:jc w:val="both"/>
        <w:rPr/>
      </w:pPr>
      <w:r>
        <w:rPr/>
        <w:t>-на оплату членских взносов в Совет муниципальных образований в сумме 7,0 тыс. рублей;</w:t>
      </w:r>
    </w:p>
    <w:p>
      <w:pPr>
        <w:pStyle w:val="Normal"/>
        <w:ind w:firstLine="720"/>
        <w:jc w:val="both"/>
        <w:rPr/>
      </w:pPr>
      <w:r>
        <w:rPr/>
        <w:t>-  на публикацию 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Национальная безопасность и правоохранительная деятельность:</w:t>
      </w:r>
    </w:p>
    <w:p>
      <w:pPr>
        <w:pStyle w:val="Normal"/>
        <w:ind w:firstLine="708"/>
        <w:jc w:val="both"/>
        <w:rPr/>
      </w:pPr>
      <w:r>
        <w:rPr/>
        <w:t>-на реализацию муниципальной программы «Противопожарное водоснабжение в муниципальном образовании сельском поселении  «Кельчиюр» на 2016-2018 годы» в сумме 10,0 тыс. рублей ежегод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ходы на жилищное хозяйство запланированы  в сумме 5,95 тыс. рублей на 2016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зносы на капитальный ремонт общего имущества в многоквартирных домах в части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>Расходы по благоустройству в бюджете запланированы в сумме 240,48 тыс. рублей на 2016 год, 110,01 тыс. рублей на 2017 год, 70,0 тыс. рублей на 2018 год. В 2016 году по данному разделу запланированы расходы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"Благоустройство населенных пунктов сельского поселения  "Кельчиюр" на 2015-2017 годы" в сумме 230,48 тыс. рублей;</w:t>
      </w:r>
    </w:p>
    <w:p>
      <w:pPr>
        <w:pStyle w:val="Normal"/>
        <w:ind w:firstLine="540"/>
        <w:jc w:val="both"/>
        <w:rPr/>
      </w:pPr>
      <w:r>
        <w:rPr/>
        <w:t>-на реализацию муниципальной программы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"Энергосбережение и повышение энергетической эффективности в сельском поселении  "Кельчиюр" на 2016-2018 годы" в сумме 10,0 тыс. рублей.</w:t>
      </w:r>
    </w:p>
    <w:p>
      <w:pPr>
        <w:pStyle w:val="Normal"/>
        <w:ind w:firstLine="540"/>
        <w:jc w:val="both"/>
        <w:rPr/>
      </w:pPr>
      <w:r>
        <w:rPr/>
        <w:t>Расходы на  пенсии за выслугу лет муниципальным служащим в сумме  227,75 тыс. рублей на 2016 год и на 2017 год, на 2018 год 216,36 тыс. рублей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М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в сумме  20,0 тыс. рублей ежегодно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hyperlink" Target="consultantplus://offline/ref=96FBC0F3314C28D99C71F7B9351D9C4D66ECD8CD4128A4EDF95F7D824B49AB9C61DD857A0DD2C386FD25C1M8k3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XP GAME 2008</cp:lastModifiedBy>
  <cp:lastPrinted>2015-12-15T00:13:00Z</cp:lastPrinted>
  <dcterms:modified xsi:type="dcterms:W3CDTF">2015-12-16T01:50:00Z</dcterms:modified>
  <cp:revision>148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