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"Кельчиюр"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"Кельчиюр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u w:val="single"/>
          <w:lang w:val="en-US"/>
        </w:rPr>
      </w:pPr>
      <w:r>
        <w:rPr>
          <w:b/>
        </w:rPr>
        <w:t xml:space="preserve">К Ы В К </w:t>
      </w:r>
      <w:r>
        <w:rPr>
          <w:sz w:val="28"/>
          <w:szCs w:val="28"/>
        </w:rPr>
        <w:t>ö</w:t>
      </w:r>
      <w:r>
        <w:rPr>
          <w:b/>
        </w:rPr>
        <w:t xml:space="preserve"> Р Т </w:t>
      </w:r>
      <w:r>
        <w:rPr>
          <w:sz w:val="32"/>
          <w:szCs w:val="32"/>
        </w:rPr>
        <w:t>ö</w:t>
      </w:r>
      <w:r>
        <w:rPr>
          <w:b/>
        </w:rPr>
        <w:t xml:space="preserve"> 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    декабря   2015 года                                                                     №  3-34/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Кельчию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декабря 2012 года № 3-3/3 «Об утверждении положения «О бюджетном процессе в сельском поселении «Кельчию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язи с совершенствованием бюджет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Кельчию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е</w:t>
        </w:r>
      </w:hyperlink>
      <w:r>
        <w:rPr>
          <w:sz w:val="28"/>
          <w:szCs w:val="28"/>
        </w:rPr>
        <w:t xml:space="preserve"> к решению Совета сельского поселения «Кельчиюр» от 20 декабря 2012 года № 3-3/3 «Об утверждении положения «О бюджетном процессе в сельском поселении «Кельчиюр» следующие изменения и дополн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 дополнить статьей 4.1.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4.1. Долгосрочное бюджетное планировани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лгосрочное бюджетное планирование осуществляется путем формирования бюджетного прогноза сельского поселения на долгосрочный период (далее - бюджетный прогноз на долгосрочный период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 бюджетным прогнозом на долгосрочный период понимается документ, содержащий прогноз основных характеристик бюджета  поселения, показатели финансового обеспечения муниципальных программ сельского поселения на период их действия, иные показатели, характеризующие бюджет поселения, а также содержащий основные подходы к формированию бюджетной политики на долгосрочный период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Бюджетный прогноз на долгосрочный период разрабатывается каждые три года на шесть и более лет на основе прогноза социально-экономического развития сельского поселения на соответствующий период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на долгосрочный период может быть изменен с учетом изменения прогноза социально-экономического развития сельского поселения на соответствующий период и принятого решения о  бюджете поселения без продления периода его действ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4. Порядок разработки и утверждения, период действия, а также требования к составу и содержанию бюджетного прогноза на долгосрочный период устанавливаются администрацией сельского поселения  с соблюдением требований Бюджет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оект бюджетного прогноза (проект изменений бюджетного прогноза) на долгосрочный период (за исключением показателей финансового обеспечения муниципальных программ сельского поселения) представляется в Совет сельского поселения одновременно с проектом решения о бюджете посел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Бюджетный прогноз (изменения бюджетного прогноза) на долгосрочный период утверждается (утверждаются) администрацией  поселения в срок, не превышающий двух месяцев со дня официального опубликования решения о бюджете посел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 целях формирования бюджетного прогноза на долгосрочный период разрабатывается прогноз социально-экономического развития сельского поселения на долгосрочный период в порядке, установленном администрацией поселения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5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Нормативные правовые акты Совета сельского поселения, предусматривающие внесение изменений в нормативные правовые акты Совета сельского поселения о налогах и сборах, принятые после дня внесения в Совет сельского поселения проекта решения о бюджете поселения на очередной финансовый год и плановый период, приводящие к изменению доходов (расходов) бюджетов бюджетной системы Российской Федерации, должны содержать положения о вступлении в силу указанных нормативных правовых актов Совета сельского поселения не ранее 1 января года, следующего за очередным финансовым годом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первый статьи 6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е программы утверждаются, формируются и реализуются в порядке, установленном постановлением администрации  поселения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атью 7. изложить в новой редакции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7. Резервный фонд администрации посел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асходной части бюджета поселения предусматривается создание резервного фонда администрации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резервного фонда администрации поселения устанавливается решением Совета сельского поселения  о бюджете поселения и не может превышать 3 процентов утвержденного указанным решением общего объема расхо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редства резервного фонда сельского поселения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Бюджетные ассигнования резервного фонда администрации поселения, предусмотренные в составе бюджета сельского поселения, используются по решению администрации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использования бюджетных ассигнований резервного фонда администрации поселения, предусмотренных в составе бюджета поселения, устанавливается постановлением  администрации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чет об использовании бюджетных ассигнований резервного фонда администрации поселения прилагается к годовому отчету об исполнении бюджета поселения.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5. статью 7(1) исключи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6. в статье 11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аименование</w:t>
        </w:r>
      </w:hyperlink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Статья 11. Состав показателей, утверждаемых решением о бюджете поселения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ах 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 слова "проект решения" заменить словом "решение" в соответствующем падеж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) подпункт 7 пункта 2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7) источники финансирования дефицита бюджета поселения на очередной финансовый год и плановый период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статью 1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12. Документы и материалы, представляемые одновременно с проектом решения о бюджет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оектом решения о бюджете поселения на очередной финансовый год и плановый период в Совет сельского поселения предоставляются следующие документы и материа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ные направления бюджетной и основные направления налоговой политики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варительные итоги социально-экономического развития сельского поселения за истекший период текущего финансового года и ожидаемые итоги социально-экономического развития сельского поселения за текущ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 социально-экономического развития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етодики (проекты методик) распределения межбюджетных трансфер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яснительная записка к проекту решения о бюджете (включая приложение с распределением бюджетных ассигнований  бюджета по разделам и подразделам классификации расходов бюджет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ерхний предел муниципального внутреннего долга на 1 января года, следующего за очередным финансовым годом и каждым годом планов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ценка ожидаемого исполнения бюджета на текущи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аспорта муниципальных программ сельского поселения, предлагаемых к финансированию за счет средств бюджета сельского поселения  в очередном финансовом году и планов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eastAsia="Calibri" w:cs="Times New Roman" w:ascii="Times New Roman" w:hAnsi="Times New Roman"/>
          <w:sz w:val="28"/>
          <w:szCs w:val="28"/>
        </w:rPr>
        <w:t>реестр источников доходов бюджета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иные документы и материалы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6 статьи 13 исключи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дополнить статьей 14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14. Порядок опубликования (обнародования) решения о бюдже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сельского поселения подлежит официальному опубликованию (обнародованию) не позднее 10 дней после его подписания в установленном порядке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пункт 1 статьи 15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Администрация поселения  предоставляет на рассмотрение Совета сельского поселения проект решения о внесении изменений в решение о бюджете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о бюджете поселения в части увеличения расходов бюджета допускается при наличии соответствующих источников дополнительных поступлений в бюджет поселения, дополнительных поступлений за счет источников финансирования дефицита бюджета сельского поселения и (или) при сокращении расходов по отдельным статьям бюджета поселения.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в статье 16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4  слова «бюджета поселения.» заменить словами «бюджета поселения, кроме операций по управлению остатками средств на едином счете бюджета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2 пункта 5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Субсидии, субвенции, иные межбюджетные трансферты и безвозмездные поступления от физических и юридических лиц, имеющие целевое назначение, в том числе поступающие в бюджет поселения в порядке, установленн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, фактически полученные при исполнении бюджета сверх утвержденных решением о бюджете доходов, направляются на увеличение расходов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на текущий финансовый год и плановый период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5 дополнить абзацем третьим следующего содерж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м о бюджете поселения могут предусматриваться дополнительные основания для внесения изменений в сводную бюджетную роспись без внесения изменений в решение о бюджете поселения в соответствии с решениями руководителя финансового органа муниципального района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ункт 4 статьи 17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Отчет об исполнении бюджета за первый квартал, полугодие и девять месяцев текущего финансового года утверждается администрацией  поселения и направляется в Совет сельского поселения и контрольно-счетный орган   до 30 числа месяца, следующего за отчетным периодом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в статье 18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пунктом 2.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дминистрация поселения не позднее 1 апреля текущего года предоставляет в контрольно-счетный орган   отчет об исполнении бюджета для подготовки заключения на него.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5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)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дпункт</w:t>
        </w:r>
      </w:hyperlink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7</w:t>
        </w:r>
      </w:hyperlink>
      <w:r>
        <w:rPr>
          <w:sz w:val="28"/>
          <w:szCs w:val="28"/>
        </w:rPr>
        <w:t xml:space="preserve"> исключи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) подпункт 8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) отчет о выполнении муниципальных программ;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) считать утратившим силу подпункт 8.1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6 подпункты 2 и 6 исключи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в статье 19 слова «муниципального района.» заменить словами «сельского поселения.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, за исключением положений, для которых настоящим пунктом установлен иной срок вступления их в сил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Абзацы 8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9 подпункта 1.1</w:t>
        </w:r>
      </w:hyperlink>
      <w:r>
        <w:rPr>
          <w:sz w:val="28"/>
          <w:szCs w:val="28"/>
        </w:rPr>
        <w:t xml:space="preserve">.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абзац 7 подпункта 1.</w:t>
        </w:r>
      </w:hyperlink>
      <w:r>
        <w:rPr>
          <w:sz w:val="28"/>
          <w:szCs w:val="28"/>
        </w:rPr>
        <w:t>7, абзац 9 подпункта 1.13 настоящего решения вступают в силу с 1 января 2016 года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лава сельского поселения «Кельчиюр»                                    В.Д. Филипп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>
          <w:sz w:val="28"/>
          <w:szCs w:val="28"/>
        </w:rPr>
        <w:t xml:space="preserve">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258CA1744031C22C4550E3C67AED630EB0BCE5D461E47578644ACC72214EE522D67C00D5A34E06B013398FG0FFM" TargetMode="External"/><Relationship Id="rId4" Type="http://schemas.openxmlformats.org/officeDocument/2006/relationships/hyperlink" Target="consultantplus://offline/ref=9ACAA89C6FF58C33776267CAD813686976829EF020EDB854C524F083A753s4I" TargetMode="External"/><Relationship Id="rId5" Type="http://schemas.openxmlformats.org/officeDocument/2006/relationships/hyperlink" Target="consultantplus://offline/ref=55C6D2C0C01965EACE5C8C2AC60CEAD534877AAD5B39BD8AC2FD62A53DE14F3A1A8FD5F270B2266F4F24CD15tDzAR" TargetMode="External"/><Relationship Id="rId6" Type="http://schemas.openxmlformats.org/officeDocument/2006/relationships/hyperlink" Target="consultantplus://offline/ref=55C6D2C0C01965EACE5C8C2AC60CEAD534877AAD5B39BD8AC2FD62A53DE14F3A1A8FD5F270B2266F4F24CC18tDz2R" TargetMode="External"/><Relationship Id="rId7" Type="http://schemas.openxmlformats.org/officeDocument/2006/relationships/hyperlink" Target="consultantplus://offline/ref=55C6D2C0C01965EACE5C8C2AC60CEAD534877AAD5B39BD8AC2FD62A53DE14F3A1A8FD5F270B2266F4F24CD14tDz2R" TargetMode="External"/><Relationship Id="rId8" Type="http://schemas.openxmlformats.org/officeDocument/2006/relationships/hyperlink" Target="consultantplus://offline/ref=B67DC91B251FBF18605A1027D8FBE1A7BF75019B2201BEF4E9876688FAA72672A70872232E007EAFc147S" TargetMode="External"/><Relationship Id="rId9" Type="http://schemas.openxmlformats.org/officeDocument/2006/relationships/hyperlink" Target="consultantplus://offline/ref=AD6EC7CB666AFCA90F0A3E98CEE07C12D1D6C4D8BCE60A2C6736C3B552577C38AE09571FD81765C848AD96q5V5Q" TargetMode="External"/><Relationship Id="rId10" Type="http://schemas.openxmlformats.org/officeDocument/2006/relationships/hyperlink" Target="consultantplus://offline/ref=AD6EC7CB666AFCA90F0A3E98CEE07C12D1D6C4D8BCE60A2C6736C3B552577C38AE09571FD81765C848AD96q5V2Q" TargetMode="External"/><Relationship Id="rId11" Type="http://schemas.openxmlformats.org/officeDocument/2006/relationships/hyperlink" Target="consultantplus://offline/ref=4D2A2A2E650E5CD5DD71A211691CAEC544B454F82AE0EA59F1B8E6CD23B2DCAC375C0702447231AD5E450CF7V2TBT" TargetMode="External"/><Relationship Id="rId12" Type="http://schemas.openxmlformats.org/officeDocument/2006/relationships/hyperlink" Target="consultantplus://offline/ref=4D2A2A2E650E5CD5DD71A211691CAEC544B454F82AE0EA59F1B8E6CD23B2DCAC375C0702447231AD5E450CF7V2TCT" TargetMode="External"/><Relationship Id="rId13" Type="http://schemas.openxmlformats.org/officeDocument/2006/relationships/hyperlink" Target="consultantplus://offline/ref=4D2A2A2E650E5CD5DD71A211691CAEC544B454F82AE0EA59F1B8E6CD23B2DCAC375C0702447231AD5E450CF2V2T9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34:00Z</dcterms:created>
  <dc:creator>uzer</dc:creator>
  <dc:description/>
  <cp:keywords/>
  <dc:language>en-US</dc:language>
  <cp:lastModifiedBy>XP GAME 2008</cp:lastModifiedBy>
  <cp:lastPrinted>2015-12-15T20:51:00Z</cp:lastPrinted>
  <dcterms:modified xsi:type="dcterms:W3CDTF">2015-12-15T17:51:00Z</dcterms:modified>
  <cp:revision>4</cp:revision>
  <dc:subject/>
  <dc:title/>
</cp:coreProperties>
</file>