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object w:dxaOrig="1679" w:dyaOrig="1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198709551" r:id="rId2"/>
        </w:objec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öй юкöнса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 10 декабря 2015 г.                                                                      3-33/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уществления части полномоч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вопросов местного знач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 самоуправления сельског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Кельчиюр» органам местног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 райо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жемский» на 2016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06.10.2003 г. № 131-ФЗ «Об общих принципах организации местного самоуправления в Российской Федерац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Кельчиюр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Администрации сельского поселения «Кельчиюр» передать осуществление части полномочий по решению вопросов местного значения органов местного самоуправления сельского поселения «Кельчиюр» органам местного самоуправления муниципального района «Ижемский», согласно прилож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ить главе сельского поселения «Кельчиюр» Филипповой В.Д. заключить  соглашение   с органами местного самоуправления муниципального района «Ижемский» о передаче части полномочий по решению вопросов местного значения согласно пункту 1 настояще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сельского поселения «Кельчиюр»                             В.А. Филипп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0 декабря  2015 г. №  3-33/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о решению вопросов местного значения органов местного самоуправления сельского поселения «Кельчиюр», передаваемые органу местного самоуправления муниципального района «Ижемский» на 2016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2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местного значения    </w:t>
              <w:br/>
              <w:t xml:space="preserve">поселения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, передаваемые     </w:t>
              <w:br/>
              <w:t>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  <w:br/>
              <w:t xml:space="preserve">«Ижемский»   по решению вопросов сельского поселения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ункт  1 части 1 статьи 14 ФЗ № 131-ФЗ «Об общих принципах организации местного самоуправления в Российской Федерации»)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ия по составлению проекта  бюджета поселения  и отчета  об исполнении бюджета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, пользование и распоряжение имуществом, находящимся в муниципальной собственности поселения (пункт 3  части 1 статьи 14 ФЗ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 в части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overflowPunct w:val="false"/>
              <w:autoSpaceDE w:val="fals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 документов и проведения работы по приватизации жилья граждан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overflowPunct w:val="false"/>
              <w:autoSpaceDE w:val="fals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 списков  приватизированных и неприватизированных квартир посел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overflowPunct w:val="false"/>
              <w:autoSpaceDE w:val="fals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я и расторжения договоров найма служебного жилого помещения в соответствии с Жилищным кодексом Российской Федерации и ведение базы данны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 (пункт 6 части 1 статьи 14 ФЗ №131-ФЗ «Об общих принципах организации местного самоуправления в Российской Федерации»)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лномочия по принятию в установленном порядке решений  о переводе жилых помещений в нежилые помещения и нежилых помещений в жилые помещения; согласованию переустройства и перепланировки жилых помещений;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номочия в част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overflowPunct w:val="false"/>
              <w:autoSpaceDE w:val="false"/>
              <w:spacing w:lineRule="auto" w:line="240" w:before="0" w:after="0"/>
              <w:ind w:left="7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начисления и приема платежей за най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overflowPunct w:val="false"/>
              <w:autoSpaceDE w:val="fals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работы по взысканию задолженности по  платежам за най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overflowPunct w:val="false"/>
              <w:autoSpaceDE w:val="fals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установленных форм  отчетности по расчетам;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 заключения и расторжения договоров социального, специализированного найма жилого помещения в соответствии с Жилищным кодексом Российской Федерации и ведение  базы данны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пункт 8 части 1 статьи 14 ФЗ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разработки и утверждения нормативных и правовых актов в указанной сфер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Cs/>
      <w:sz w:val="32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9:13:00Z</dcterms:created>
  <dc:creator>Admin</dc:creator>
  <dc:description/>
  <cp:keywords/>
  <dc:language>en-US</dc:language>
  <cp:lastModifiedBy>XP GAME 2008</cp:lastModifiedBy>
  <cp:lastPrinted>2015-11-15T23:04:00Z</cp:lastPrinted>
  <dcterms:modified xsi:type="dcterms:W3CDTF">2015-11-15T20:04:00Z</dcterms:modified>
  <cp:revision>5</cp:revision>
  <dc:subject/>
  <dc:title/>
</cp:coreProperties>
</file>