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   решению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17.12.2014 г. № 3-2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5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6 и 2017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решение «О внесении изменений в решение Совета сельского поселения «Кельчиюр» от 17.12.2014 г. № 3-25/1 «О бюджете сельского поселения «Кельчиюр» на 2015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6 и 2017 годов</w:t>
      </w:r>
      <w:r>
        <w:rPr>
          <w:rFonts w:cs="Arial" w:ascii="Arial" w:hAnsi="Arial"/>
          <w:sz w:val="22"/>
          <w:szCs w:val="22"/>
        </w:rPr>
        <w:t xml:space="preserve"> 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3756,09 тыс. рублей, расходы – 4204,96 тыс. рублей, дефицит – 448,87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5 год внесены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татки средств на 01.01.2015 года в сумме 448,87 тыс. рублей предлагается направить на следующие виды расходов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на управление в сумме 6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2) на другие общегосударственные вопросы в сумме 70,0 тыс. рублей (на техплан и техинвентаризацию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3) на другие вопросы в области национальной экономики  по  межеванию земель в сумме 4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4) на муниципальную  программу "Противопожарное водоснабжение в муниципальном образовании сельском поселении  "Кельчиюр" на 2013-2015 годы" в сумме 2,5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взносы на капитальный ремонт общего имущества в многоквартирных домах в части муниципального жилищного фонда в сумме 7,44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6) на муниципальную программу "Благоустройство населенных пунктов сельского поселения  "Кельчиюр" на 2015-2017 годы" в сумме 322,63 тыс. рублей 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7) на межбюджетные трансферты по переданным полномочиям из поселения в район, в соответствии с заключенным соглашением в сумме 0,3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5-03-17T21:13:00Z</cp:lastPrinted>
  <dcterms:modified xsi:type="dcterms:W3CDTF">2015-03-17T17:13:00Z</dcterms:modified>
  <cp:revision>132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