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  <w:lang w:val="en-US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877635623" r:id="rId2"/>
        </w:object>
      </w:r>
      <w:r>
        <w:rPr>
          <w:rFonts w:eastAsia="Arial"/>
          <w:b w:val="false"/>
          <w:sz w:val="22"/>
          <w:szCs w:val="22"/>
          <w:lang w:val="en-US" w:eastAsia="en-US"/>
        </w:rPr>
        <w:t xml:space="preserve">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от </w:t>
      </w:r>
      <w:r>
        <w:rPr>
          <w:b w:val="false"/>
          <w:sz w:val="22"/>
          <w:szCs w:val="22"/>
          <w:lang w:val="en-US"/>
        </w:rPr>
        <w:t>26</w:t>
      </w:r>
      <w:r>
        <w:rPr>
          <w:b w:val="false"/>
          <w:sz w:val="22"/>
          <w:szCs w:val="22"/>
        </w:rPr>
        <w:t xml:space="preserve">  марта  2015 года                                                                                                  №  </w:t>
      </w:r>
      <w:r>
        <w:rPr>
          <w:b w:val="false"/>
          <w:sz w:val="22"/>
          <w:szCs w:val="22"/>
          <w:lang w:val="en-US"/>
        </w:rPr>
        <w:t>3-28/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внесении изменений в решение Совета сельского поселения «Кельчиюр»  от 17 декабря 2014 года № 3-25/1« О бюджете сельского поселения «</w:t>
      </w:r>
      <w:r>
        <w:rPr>
          <w:rFonts w:cs="Arial" w:ascii="Arial" w:hAnsi="Arial"/>
          <w:bCs/>
          <w:sz w:val="22"/>
          <w:szCs w:val="22"/>
          <w:lang w:val="ru-RU"/>
        </w:rPr>
        <w:t>Кельчиюр» на 2015 год и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плановый период 2016 и 2017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Внести в решение Совета сельского поселения «Кельчиюр» от 17 декабря 2014 года  № 3-25/1 «О бюджете сельского поселения «Кельчиюр» на 2015 год и плановый период 2016 и 2017 годов» (далее – Решение) следующие изменения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твердить основные характеристики бюджета сельского поселения «Кельчиюр» на 2015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3756,09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4204,96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448,87 тыс. рублей.»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2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статью 2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«</w:t>
      </w:r>
      <w:r>
        <w:rPr>
          <w:rFonts w:cs="Arial" w:ascii="Arial" w:hAnsi="Arial"/>
          <w:sz w:val="22"/>
          <w:szCs w:val="22"/>
          <w:lang w:val="ru-RU"/>
        </w:rPr>
        <w:t>Статья 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твердить основные характеристики бюджета сельского поселения «Кельчиюр» на 2016 год и на 2017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на 2016 год в сумме 3341,72 тыс. рублей и на 2017 год в сумме 2990,62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на 2016 год в сумме 3341,72 тыс. рублей и на 2017 год в сумме 2990,62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на 2016 год в сумме 0,00 тыс. рублей и на 2017 год в сумме 0,00 тыс. рублей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3) пункты 1,2,3 и 4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Arial"/>
          <w:sz w:val="22"/>
          <w:szCs w:val="22"/>
          <w:lang w:eastAsia="en-US"/>
        </w:rPr>
        <w:t xml:space="preserve">«1. </w:t>
      </w:r>
      <w:r>
        <w:rPr>
          <w:rFonts w:cs="Arial"/>
          <w:sz w:val="22"/>
          <w:szCs w:val="22"/>
        </w:rPr>
        <w:t>Утвердить объем безвозмездных поступлений в бюджет сельского поселения «Кельчиюр» в 2015 году в сумме 3119,59 тыс. рублей, в том числе объем межбюджетных трансфертов, получаемых из других бюджетов бюджетной системы Российской Федерации, в сумме 3119,59 тыс. рублей.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8"/>
        <w:jc w:val="both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2. Утвердить объем безвозмездных поступлений в бюджет сельского поселения «Кельчиюр» в 2016 году в сумме 2682,12 тыс. рублей, в том числе объем межбюджетных трансфертов, получаемых из других бюджетов бюджетной системы Российской Федерации, в сумме 2682,12 тыс. рублей.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3. Утвердить объем безвозмездных поступлений в бюджет сельского поселения «Кельчиюр» в 2017 году в сумме 2296,12 тыс. рублей, в том числе объем межбюджетных трансфертов, получаемых из других бюджетов бюджетной системы Российской Федерации, в сумме 2296,12 тыс. рублей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Arial"/>
          <w:sz w:val="22"/>
          <w:szCs w:val="22"/>
        </w:rPr>
        <w:t>4. Утвердить объем межбюджетных трансфертов, предоставляемых из местного бюджета другим бюджетам бюджетной системы Российской Федерации в 2015 году, в сумме 27,2 тыс. рублей.»;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5) приложение 2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6) приложение 3 к Решению 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7) приложение 4 к Решению  изложить в редакции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8) приложение 5 к Решению изложить в редакции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9) приложение 6 к Решению изложить в редакции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10) приложение 7 к Решению изложить в редакции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11) приложение 8 к Решению изложить в редакции согласно приложению 8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В.Д. Филиппова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1:00Z</dcterms:created>
  <dc:creator>USER</dc:creator>
  <dc:description/>
  <cp:keywords/>
  <dc:language>en-US</dc:language>
  <cp:lastModifiedBy>Admin</cp:lastModifiedBy>
  <cp:lastPrinted>2015-03-17T21:12:00Z</cp:lastPrinted>
  <dcterms:modified xsi:type="dcterms:W3CDTF">2015-03-17T17:12:00Z</dcterms:modified>
  <cp:revision>161</cp:revision>
  <dc:subject/>
  <dc:title>Совет сельского поселения «Няшабож»</dc:title>
</cp:coreProperties>
</file>