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к   решению 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овета сельского поселения «Кельчиюр» от 20.12.2013 г. № 3-14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»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2014 год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овый период 2015 и 2016 годов»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инято   решение «О внесении изменений в решение Совета сельского поселения «Кельчиюр» от 20.12.2013 г. № 3-14/1 «О бюджете сельского поселения «Кельчиюр» на 2014 го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 плановый период 2015 и 2016 годов</w:t>
      </w:r>
      <w:r>
        <w:rPr>
          <w:rFonts w:cs="Arial" w:ascii="Arial" w:hAnsi="Arial"/>
          <w:sz w:val="22"/>
          <w:szCs w:val="22"/>
        </w:rPr>
        <w:t xml:space="preserve"> 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4578,57 тыс. рублей, расходы – 4880,96 тыс. рублей, дефицит – 302,39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первоначально утвержденный бюджет сельского поселения «Кельчиюр» на 2014 год внесены  следующие изменения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ет поступившей суммы 20,0 тыс. руб. по прочим безвозмездным поступлениям предусмотрены ассигнования на изготовление техпаспорта здания магазин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ет уменьшения расходов по управлению, по мероприятиям по предупреждению и ликвидации последствий чрезвычайных ситуаций и стихийных бедствий 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cs="Arial" w:ascii="Arial" w:hAnsi="Arial"/>
          <w:sz w:val="20"/>
          <w:szCs w:val="20"/>
        </w:rPr>
        <w:t xml:space="preserve"> м</w:t>
      </w:r>
      <w:r>
        <w:rPr>
          <w:rFonts w:cs="Arial" w:ascii="Arial" w:hAnsi="Arial"/>
          <w:sz w:val="22"/>
          <w:szCs w:val="22"/>
        </w:rPr>
        <w:t>униципальной  программе "Энергосбережение в сельском поселении "Кельчиюр" на 2012-2014 годы"  и по пенсиям муниципальным служащим увеличены расходы на публикации в газете и изготовление техпаспорта скважин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Vityazeva</dc:creator>
  <dc:description/>
  <cp:keywords/>
  <dc:language>en-US</dc:language>
  <cp:lastModifiedBy>Admin</cp:lastModifiedBy>
  <cp:lastPrinted>2014-12-13T10:05:00Z</cp:lastPrinted>
  <dcterms:modified xsi:type="dcterms:W3CDTF">2014-12-13T06:06:00Z</dcterms:modified>
  <cp:revision>137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