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2052053626" r:id="rId2"/>
        </w:object>
      </w:r>
      <w:r>
        <w:rPr>
          <w:rFonts w:eastAsia="Arial"/>
          <w:b w:val="false"/>
          <w:sz w:val="22"/>
          <w:szCs w:val="22"/>
        </w:rPr>
        <w:t xml:space="preserve">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сикт овмöдчöминлöн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ШЕНИЕ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 xml:space="preserve">от  </w:t>
      </w:r>
      <w:r>
        <w:rPr>
          <w:b w:val="false"/>
          <w:sz w:val="22"/>
          <w:szCs w:val="22"/>
          <w:lang w:val="en-US"/>
        </w:rPr>
        <w:t>17</w:t>
      </w:r>
      <w:r>
        <w:rPr>
          <w:b w:val="false"/>
          <w:sz w:val="22"/>
          <w:szCs w:val="22"/>
        </w:rPr>
        <w:t xml:space="preserve"> декабря  2014 года                                                                                                  №  </w:t>
      </w:r>
      <w:r>
        <w:rPr>
          <w:b w:val="false"/>
          <w:sz w:val="22"/>
          <w:szCs w:val="22"/>
          <w:lang w:val="en-US"/>
        </w:rPr>
        <w:t>3-25/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 внесении изменений в решение Совета сельского поселения «Кельчиюр»  от 20 декабря 2013 года № 3-14/1 «О бюджете сельского поселения «</w:t>
      </w:r>
      <w:r>
        <w:rPr>
          <w:rFonts w:cs="Arial" w:ascii="Arial" w:hAnsi="Arial"/>
          <w:bCs/>
          <w:sz w:val="22"/>
          <w:szCs w:val="22"/>
          <w:lang w:val="ru-RU"/>
        </w:rPr>
        <w:t>Кельчиюр» на 2014 год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лановый период 2015 и 2016 годов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. Внести в решение Совета сельского поселения «Кельчиюр» от 20 декабря 2013 года  № 3-14/1 «О бюджете сельского поселения «Кельчиюр» на 2014 год и плановый период 2015 и 2016 годов» (далее – Решение) следующие изменения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) статью 1 Решения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«Статья 1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твердить основные характеристики бюджета сельского поселения «Кельчиюр» на 2014 год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доходов в сумме 4 578,57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расходов в сумме 4 880,96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ефицит в сумме 302,39 тыс. рублей.»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Arial"/>
          <w:sz w:val="22"/>
          <w:szCs w:val="22"/>
        </w:rPr>
        <w:t>«1. Утвердить объем безвозмездных поступлений в бюджет сельского поселения «Кельчиюр» в 2014 году в сумме 3 147,19 тыс. рублей, в том числе объем межбюджетных трансфертов, получаемых из других бюджетов бюджетной системы Российской Федерации, в сумме 3 067,19 тыс. рублей.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3) приложение 1 к Решению изложить в редакции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4) приложение 3 к Решению изложить в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5) приложение 5 к Решению 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6) приложение 7 к Решению 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. 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ConsTitle"/>
        <w:widowControl/>
        <w:ind w:right="0" w:hanging="0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/>
          <w:b w:val="false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Глава сельского поселения «Кельчиюр»                                                           В.Д. Филиппова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41:00Z</dcterms:created>
  <dc:creator>USER</dc:creator>
  <dc:description/>
  <cp:keywords/>
  <dc:language>en-US</dc:language>
  <cp:lastModifiedBy>Admin</cp:lastModifiedBy>
  <cp:lastPrinted>2014-12-13T10:06:00Z</cp:lastPrinted>
  <dcterms:modified xsi:type="dcterms:W3CDTF">2014-12-13T06:23:00Z</dcterms:modified>
  <cp:revision>179</cp:revision>
  <dc:subject/>
  <dc:title>Совет сельского поселения «Няшабож»</dc:title>
</cp:coreProperties>
</file>