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 решению «О бюджете сельского поселения «Кельчиюр» на 2015 год и плановый период 2016 и 2017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</w:t>
      </w:r>
      <w:r>
        <w:rPr/>
        <w:t>Решение Совета сельского поселения «Кельчиюр»  «О бюджете сельского поселения «Кельчиюр» на 2015 год и плановый период 2016 и 2017 годов» (далее – проект бюджета) разработано в соответствии с бюджетным законодательством Российской Федерации, постановлением администрации муниципального района «Ижемский» от 9 октября 2014 г. N 924 «Об о</w:t>
      </w:r>
      <w:r>
        <w:rPr>
          <w:bCs/>
        </w:rPr>
        <w:t xml:space="preserve">сновных </w:t>
      </w:r>
      <w:hyperlink r:id="rId2">
        <w:r>
          <w:rPr>
            <w:rStyle w:val="InternetLink"/>
            <w:bCs/>
          </w:rPr>
          <w:t>направления</w:t>
        </w:r>
      </w:hyperlink>
      <w:r>
        <w:rPr>
          <w:bCs/>
        </w:rPr>
        <w:t>х бюджетной и налоговой политики муниципального образования муниципального района "Ижемский" на 2015 год и плановый период 2016 - 2017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ование  доходов на очередной финансовый год осуществлялось на основе действующих в прогнозируемом году налоговых ставок и нормативов отчислений, динамики поступления по каждому источнику доходов за 2 предыдущих года - отчетный и ожидаемое значение за текущий, с учетом темпов роста (снижения) одного или нескольких показателей, влияющих на изменение данного источника до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Общий объем доходов на 2015 год предусмотрен в сумме 3756,08 тыс. рублей, на 2016 год – 3341,71 тыс. рублей, на 2017 год – 2990,61 тыс. рублей. </w:t>
      </w:r>
    </w:p>
    <w:p>
      <w:pPr>
        <w:pStyle w:val="Normal"/>
        <w:ind w:firstLine="540"/>
        <w:jc w:val="both"/>
        <w:rPr/>
      </w:pPr>
      <w:r>
        <w:rPr/>
        <w:t>Доля собственных доходов в общем объеме прогноза поступлений на 2015 год составляет 31,8 % (с учетом НДФЛ по дифференцированной ставке) или 636,5 тыс. рублей, на 2016 год – 19,7 % или 659,6 тыс. рублей, на 2017 год – 23,2 % или 694,5 тыс. рублей.</w:t>
      </w:r>
    </w:p>
    <w:p>
      <w:pPr>
        <w:pStyle w:val="Normal"/>
        <w:ind w:firstLine="540"/>
        <w:jc w:val="both"/>
        <w:rPr/>
      </w:pPr>
      <w:r>
        <w:rPr/>
        <w:tab/>
        <w:t>Доля налоговых доходов в общем объеме запланированных к поступлению собственных доходов на 2015 год составляет 52,7% или 335,5 тыс. рублей, неналоговых доходов 47,3% или 301,0 тыс. рублей, на 2016 год – налоговых доходов 54,4% или 358,6 тыс. рублей и неналоговых доходов 45,6 % или 301,0 тыс. рублей, на 2017 год – налоговых доходов 56,7 % или 393,5 тыс. рублей и неналоговых доходов 43,3% или 301,0 тыс. рублей.</w:t>
      </w:r>
    </w:p>
    <w:p>
      <w:pPr>
        <w:pStyle w:val="Normal"/>
        <w:ind w:firstLine="851"/>
        <w:jc w:val="both"/>
        <w:rPr/>
      </w:pPr>
      <w:r>
        <w:rPr/>
        <w:t xml:space="preserve">При планировании налоговых доходов  бюджета  района учтены сведения о прогнозе поступлений на 2015 – 2017 годы, представленные Межрайонной инспекцией Федеральной налоговой службы № 2 по Республике Коми. </w:t>
      </w:r>
    </w:p>
    <w:p>
      <w:pPr>
        <w:pStyle w:val="Normal"/>
        <w:ind w:firstLine="851"/>
        <w:jc w:val="both"/>
        <w:rPr/>
      </w:pPr>
      <w:r>
        <w:rPr/>
        <w:t xml:space="preserve">Прогноз </w:t>
      </w:r>
      <w:r>
        <w:rPr>
          <w:b/>
        </w:rPr>
        <w:t>налога на доходы физических лиц</w:t>
      </w:r>
      <w:r>
        <w:rPr/>
        <w:t xml:space="preserve"> составлен на основании данных о поступлениях налоговых платежей за предшествующий год и 9 месяцев 2014 года, темпов роста заработной платы по данным органов государственной статистики.  Снижение поступлений связано с изменениями, внесенными в Бюджетный кодек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9.11.2014 N 383-ФЗ, а также Законом Республики Коми № 148-РЗ от 09.12.2014 г. </w:t>
      </w:r>
    </w:p>
    <w:p>
      <w:pPr>
        <w:pStyle w:val="Normal"/>
        <w:ind w:firstLine="851"/>
        <w:jc w:val="both"/>
        <w:rPr/>
      </w:pPr>
      <w:r>
        <w:rPr/>
        <w:t xml:space="preserve">Поступления </w:t>
      </w:r>
      <w:r>
        <w:rPr>
          <w:b/>
        </w:rPr>
        <w:t xml:space="preserve">доходов от уплаты акцизов на нефтепродукты </w:t>
      </w:r>
      <w:r>
        <w:rPr/>
        <w:t>в поселения отменены  в связи с изменениями по полномочиям, внесенными в Закон РФ № 131-ФЗ от 06.10.2003 года «Об общих принципах организации местного самоуправления в РФ».</w:t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планировании </w:t>
      </w:r>
      <w:r>
        <w:rPr>
          <w:b/>
        </w:rPr>
        <w:t>налога на имущество физических лиц</w:t>
      </w:r>
      <w:r>
        <w:rPr/>
        <w:t xml:space="preserve"> применяется средний   показатель   роста   (снижения) поступления налога за предшествующий год и 9 месяцев 2014 года. Также с 1 января 2015 года в соответствии с гл.32 НК РФ изменится налоговая база для исчисления налога на имущество (вместо инвентаризационной стоимости будет применяться кадастровая стоимость имущества).</w:t>
      </w:r>
    </w:p>
    <w:p>
      <w:pPr>
        <w:pStyle w:val="Normal"/>
        <w:widowControl w:val="false"/>
        <w:autoSpaceDE w:val="false"/>
        <w:ind w:firstLine="851"/>
        <w:rPr/>
      </w:pPr>
      <w:r>
        <w:rPr>
          <w:b/>
        </w:rPr>
        <w:t>Государственная пошлина</w:t>
      </w:r>
      <w:r>
        <w:rPr/>
        <w:t xml:space="preserve"> запланирована к поступлению на уровне ожидаемого поступления за текущий период.</w:t>
      </w:r>
    </w:p>
    <w:p>
      <w:pPr>
        <w:pStyle w:val="Normal"/>
        <w:ind w:firstLine="851"/>
        <w:jc w:val="both"/>
        <w:rPr/>
      </w:pPr>
      <w:r>
        <w:rPr/>
        <w:t xml:space="preserve">Неналоговые доходы спрогнозированы с учетом сведений главных администраторов неналоговых доходов бюджета. </w:t>
      </w:r>
    </w:p>
    <w:p>
      <w:pPr>
        <w:pStyle w:val="Normal"/>
        <w:ind w:firstLine="851"/>
        <w:jc w:val="both"/>
        <w:rPr/>
      </w:pPr>
      <w:r>
        <w:rPr/>
        <w:t>Поступле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доходам, получаемым в виде арендной платы за земельные участки </w:t>
      </w:r>
      <w:r>
        <w:rPr/>
        <w:t>в поселения отменены</w:t>
      </w:r>
      <w:r>
        <w:rPr>
          <w:b/>
        </w:rPr>
        <w:t xml:space="preserve">, </w:t>
      </w:r>
      <w:r>
        <w:rPr/>
        <w:t>в связи с изменениями по полномочиям, внесенными в Закон РФ № 131-ФЗ от 06.10.2003 года «Об общих принципах организации местного самоуправления в РФ» и изменениями, внесенными в Бюджетный кодекс в части норматива отчислений.</w:t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Также планируется заключить 2 договора купли-продажи арендуемых земельных участков с собственниками жилых домов и получить  </w:t>
      </w:r>
      <w:r>
        <w:rPr>
          <w:b/>
        </w:rPr>
        <w:t xml:space="preserve">доходы от продажи земельных участков </w:t>
      </w:r>
      <w:r>
        <w:rPr/>
        <w:t>в сумме 5,0 тыс.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/>
        <w:t xml:space="preserve">По </w:t>
      </w:r>
      <w:r>
        <w:rPr>
          <w:b/>
        </w:rPr>
        <w:t xml:space="preserve">прочим доходам от использования имущества, находящегося в собственности поселений </w:t>
      </w:r>
      <w:r>
        <w:rPr/>
        <w:t>учитываются договора по квартплате за муниципальное жилье, находящееся в собственности сельского поселения в количестве 12 квартир на основании тарифов, установленных решением Совета поселения.</w:t>
      </w:r>
    </w:p>
    <w:p>
      <w:pPr>
        <w:pStyle w:val="Normal"/>
        <w:ind w:firstLine="851"/>
        <w:jc w:val="both"/>
        <w:rPr/>
      </w:pPr>
      <w:r>
        <w:rPr/>
        <w:t>Прогноз поступлений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прочим доходам от оказания платных услуг и возмещения затрат бюджета поселения</w:t>
      </w:r>
      <w:r>
        <w:rPr/>
        <w:t xml:space="preserve"> составлен на основании заключенных договоров с МБУК «Ижемская межпоселенческая библиотечная система»  в сумме 200,0 тыс. рублей и с ГБУЗ РК «Ижемская ЦРБ» в сумме 100,0 тыс. рублей. 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В составе доходов учтены </w:t>
      </w:r>
      <w:r>
        <w:rPr>
          <w:b/>
        </w:rPr>
        <w:t>безвозмездные поступления из бюджета муниципального района «Ижемский»</w:t>
      </w:r>
      <w:r>
        <w:rPr/>
        <w:t xml:space="preserve"> согласно проекту решения Совета МР «Ижемский» «О бюджете МО МР «Ижемский»  на 2015 год и на плановый период 2016 и 2017 годов» в объеме 3119,58 тыс. рублей на 2015 год, 2682,11 тыс. рублей на 2016 год и 2296,11 тыс. рублей на 2017 год, в том числе: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417"/>
        <w:gridCol w:w="1418"/>
        <w:gridCol w:w="1275"/>
      </w:tblGrid>
      <w:tr>
        <w:trPr>
          <w:tblHeader w:val="true"/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2,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Распределение дотаций из фондов финансовой поддержки поселений в части, формируемой за счет собственных доходов и источников финансирования дефицита бюджета района, осуществляется в соответствии с </w:t>
      </w:r>
      <w:hyperlink r:id="rId4">
        <w:r>
          <w:rPr>
            <w:rStyle w:val="InternetLink"/>
          </w:rPr>
          <w:t>Методикой</w:t>
        </w:r>
      </w:hyperlink>
      <w:r>
        <w:rPr/>
        <w:t xml:space="preserve"> расчета дотаций бюджетам поселений в Республике Коми (Приложение к Закону Республики Коми "О районных фондах финансовой поддержки поселений от 10 ноября 2005 года № 112-РЗ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 по расходам в   решении о бюджете составил:</w:t>
      </w:r>
    </w:p>
    <w:p>
      <w:pPr>
        <w:pStyle w:val="Normal"/>
        <w:ind w:firstLine="567"/>
        <w:jc w:val="both"/>
        <w:rPr/>
      </w:pPr>
      <w:r>
        <w:rPr/>
        <w:t>3756,08  тыс. рублей на 2015 год;</w:t>
      </w:r>
    </w:p>
    <w:p>
      <w:pPr>
        <w:pStyle w:val="Normal"/>
        <w:ind w:firstLine="567"/>
        <w:jc w:val="both"/>
        <w:rPr/>
      </w:pPr>
      <w:r>
        <w:rPr/>
        <w:t>3341,71  тыс. рублей на 2016 год;</w:t>
      </w:r>
    </w:p>
    <w:p>
      <w:pPr>
        <w:pStyle w:val="Normal"/>
        <w:ind w:firstLine="567"/>
        <w:jc w:val="both"/>
        <w:rPr/>
      </w:pPr>
      <w:r>
        <w:rPr/>
        <w:t>2990,61 тыс. рублей на 2017 год.</w:t>
      </w:r>
    </w:p>
    <w:p>
      <w:pPr>
        <w:pStyle w:val="Normal"/>
        <w:ind w:firstLine="567"/>
        <w:jc w:val="both"/>
        <w:rPr/>
      </w:pPr>
      <w:r>
        <w:rPr/>
        <w:t>При планировании бюджетных ассигнований учтены следующие параметры индексации расходов местного бюджета на 2015 год  и плановый период 2016 и 2017 годов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752"/>
        <w:gridCol w:w="1539"/>
        <w:gridCol w:w="1374"/>
      </w:tblGrid>
      <w:tr>
        <w:trPr/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увеличения расходов: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Cs/>
              </w:rPr>
              <w:t>расходы на оплату услуг связи, транспортных услуг и на увеличение стоимости материальных запасов, относящиеся к обеспечению выполнения функций органов местного самоуправления и обеспечению деятельности муниципальных учрежд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5,5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5,3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4,3%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%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муниципальных учреждений, на оплату труда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октября на 5,0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  бюджете расходы  предусмотрены в следующих объемах:</w:t>
      </w:r>
    </w:p>
    <w:p>
      <w:pPr>
        <w:pStyle w:val="Normal"/>
        <w:ind w:firstLine="540"/>
        <w:jc w:val="both"/>
        <w:rPr/>
      </w:pPr>
      <w:r>
        <w:rPr/>
        <w:t>Расходы на оплату труда с учетом начислений главе сельского поселения запланированы в сумме 741,01 тыс. рублей на 2015 год, 731,79 тыс. рублей на 2016 год и 698,52 тыс. рублей на 2017 год..</w:t>
      </w:r>
    </w:p>
    <w:p>
      <w:pPr>
        <w:pStyle w:val="Normal"/>
        <w:ind w:firstLine="540"/>
        <w:jc w:val="both"/>
        <w:rPr/>
      </w:pPr>
      <w:r>
        <w:rPr/>
        <w:t>На функционирование местной администрации  расходы  определены в сумме 2395,2 тыс. рублей на 2015 год,  1836,43 тыс. рублей на 2016 год ,  1654,35 тыс. рублей на 2017 год.</w:t>
      </w:r>
    </w:p>
    <w:p>
      <w:pPr>
        <w:pStyle w:val="Normal"/>
        <w:ind w:firstLine="540"/>
        <w:jc w:val="both"/>
        <w:rPr/>
      </w:pPr>
      <w:r>
        <w:rPr/>
        <w:t>На осуществление гос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 в сумме 21,48 тыс. рублей на 2015 год и в сумме 22,11 тыс. рублей на 2016 и 2017 годы.</w:t>
      </w:r>
    </w:p>
    <w:p>
      <w:pPr>
        <w:pStyle w:val="Normal"/>
        <w:ind w:firstLine="708"/>
        <w:jc w:val="both"/>
        <w:rPr/>
      </w:pPr>
      <w:r>
        <w:rPr/>
        <w:t>На выполнение полномочий на государственную регистрацию актов гражданского состояния в сумме 15,8 тыс. рублей на 2015 год и в сумме 16,2 тыс. рублей на 2016 и 2017 годы.</w:t>
      </w:r>
    </w:p>
    <w:p>
      <w:pPr>
        <w:pStyle w:val="Normal"/>
        <w:ind w:firstLine="720"/>
        <w:jc w:val="both"/>
        <w:rPr/>
      </w:pPr>
      <w:r>
        <w:rPr/>
        <w:t>На осуществление первичного воинского учета на территориях, где отсутствуют военные комиссариаты, в сумме 113,9 тыс. рублей на 2015 год, 115,4 тыс. рублей на 2016 и на 2017 годы- 110,0 тыс. рублей.</w:t>
      </w:r>
    </w:p>
    <w:p>
      <w:pPr>
        <w:pStyle w:val="Normal"/>
        <w:ind w:firstLine="540"/>
        <w:jc w:val="both"/>
        <w:rPr/>
      </w:pPr>
      <w:r>
        <w:rPr/>
        <w:t>Обеспечение проведения выборов и референдумов. В 2016 году по данному разделу запланированы расходы на проведение выборов главы муниципального образования в сумме 86,0 тыс. рублей, на проведение выборов в представительные органы местного самоуправления в сумме 88,0 тыс. рублей.</w:t>
      </w:r>
    </w:p>
    <w:p>
      <w:pPr>
        <w:pStyle w:val="Normal"/>
        <w:ind w:firstLine="540"/>
        <w:jc w:val="both"/>
        <w:rPr/>
      </w:pPr>
      <w:r>
        <w:rPr/>
        <w:t>Другие общегосударственные расходы  в сумме 7,0 тыс. рублей на 2015, 2016 годы. В 2015 году по данному разделу запланированы расход :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-на оплату членских взносов в Совет муниципальных образований в сумме 7,0 тыс. рублей.</w:t>
      </w:r>
    </w:p>
    <w:p>
      <w:pPr>
        <w:pStyle w:val="Normal"/>
        <w:ind w:firstLine="720"/>
        <w:jc w:val="both"/>
        <w:rPr/>
      </w:pPr>
      <w:r>
        <w:rPr/>
        <w:t>Национальная безопасность и правоохранительная деятельность:</w:t>
      </w:r>
    </w:p>
    <w:p>
      <w:pPr>
        <w:pStyle w:val="Normal"/>
        <w:jc w:val="both"/>
        <w:rPr/>
      </w:pPr>
      <w:r>
        <w:rPr/>
        <w:t>-на мероприятия по предупреждению и ликвидации последствий чрезвычайных ситуаций и стихийных бедствий на 2015и 2016 год запланированы  в сумме 3,0 тыс. рублей ;</w:t>
      </w:r>
    </w:p>
    <w:p>
      <w:pPr>
        <w:pStyle w:val="Normal"/>
        <w:jc w:val="both"/>
        <w:rPr/>
      </w:pPr>
      <w:r>
        <w:rPr/>
        <w:t>-на реализацию муниципальной программы "Противопожарное водоснабжение в муниципальном образовании сельском поселении  "Кельчиюр" на 2013-2015 годы" в сумме 5,0 тыс. рублей на 2015 год.</w:t>
      </w:r>
    </w:p>
    <w:p>
      <w:pPr>
        <w:pStyle w:val="Normal"/>
        <w:ind w:firstLine="708"/>
        <w:jc w:val="both"/>
        <w:rPr/>
      </w:pPr>
      <w:r>
        <w:rPr/>
        <w:t>Расходы по благоустройству в бюджете запланированы в сумме 196,2 тыс. рублей на 2015 год, 99,14 тыс. рублей на 2016 год, 99,77 тыс. рублей на 2017 год. В 2015 году по данному разделу запланированы расходы  :</w:t>
      </w:r>
    </w:p>
    <w:p>
      <w:pPr>
        <w:pStyle w:val="Normal"/>
        <w:jc w:val="both"/>
        <w:rPr/>
      </w:pPr>
      <w:r>
        <w:rPr/>
        <w:t>- на реализацию муниципальной программы "Благоустройство населенных пунктов сельского поселения  "Кельчиюр" на 2015-2017 годы" в сумме 196,2 тыс. рублей.</w:t>
      </w:r>
    </w:p>
    <w:p>
      <w:pPr>
        <w:pStyle w:val="Normal"/>
        <w:ind w:firstLine="540"/>
        <w:jc w:val="both"/>
        <w:rPr/>
      </w:pPr>
      <w:r>
        <w:rPr/>
        <w:t>Расходы на  пенсии за выслугу лет муниципальным служащим в сумме  230,59 тыс. рублей на 2015 год, 227,74 тыс. рублей на 2016 год и на 2017 год 212,76 тыс. рублей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Межбюджетные трансферты на передачу части полномочий  поселения району по решению вопросов местного значения  в соответствии с заключенными соглашениями в сумме  26,9 тыс. рублей ежегодно.</w:t>
      </w:r>
    </w:p>
    <w:p>
      <w:pPr>
        <w:pStyle w:val="Normal"/>
        <w:ind w:firstLine="567"/>
        <w:jc w:val="both"/>
        <w:rPr/>
      </w:pPr>
      <w:r>
        <w:rPr/>
        <w:t>Распределение бюджетных ассигнований проекта бюджета сельского поселения по разделам и подразделам классификации расходов бюджетов представлено в приложении к настоящей пояснительной записке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EBE3A0801B01D88394DB58A3B8120021E6781F81DAB53C138E43054710CF55FC6dBG" TargetMode="External"/><Relationship Id="rId3" Type="http://schemas.openxmlformats.org/officeDocument/2006/relationships/hyperlink" Target="consultantplus://offline/ref=FAD3A5AFA17AEBD278820A9737D5B45186CDAEC16E56B0AD883765E03400B8BAF9A129DE4C1B0306y7H8N" TargetMode="External"/><Relationship Id="rId4" Type="http://schemas.openxmlformats.org/officeDocument/2006/relationships/hyperlink" Target="consultantplus://offline/ref=96FBC0F3314C28D99C71F7B9351D9C4D66ECD8CD4128A4EDF95F7D824B49AB9C61DD857A0DD2C386FD25C1M8k3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Admin</cp:lastModifiedBy>
  <cp:lastPrinted>2014-12-11T08:14:00Z</cp:lastPrinted>
  <dcterms:modified xsi:type="dcterms:W3CDTF">2014-12-13T06:32:00Z</dcterms:modified>
  <cp:revision>133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