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035130670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  </w:t>
      </w:r>
      <w:r>
        <w:rPr>
          <w:b w:val="false"/>
          <w:sz w:val="22"/>
          <w:szCs w:val="22"/>
          <w:lang w:val="en-US"/>
        </w:rPr>
        <w:t xml:space="preserve">08 </w:t>
      </w:r>
      <w:r>
        <w:rPr>
          <w:b w:val="false"/>
          <w:sz w:val="22"/>
          <w:szCs w:val="22"/>
        </w:rPr>
        <w:t xml:space="preserve">октября  2014 года                                                                                                  №  </w:t>
      </w:r>
      <w:r>
        <w:rPr>
          <w:b w:val="false"/>
          <w:sz w:val="22"/>
          <w:szCs w:val="22"/>
          <w:lang w:val="en-US"/>
        </w:rPr>
        <w:t>3-22/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Совета сельского поселения «Кельчиюр»  от 20 декабря 2013 года № 3-14/1 «О бюджете сельского поселения 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4 год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лановый период 2015 и 2016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20 декабря 2013 года  № 3-14/1 «О бюджете сельского поселения «Кельчиюр» на 2014 год и плановый период 2015 и 2016 годов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4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 558,5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4 860,96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302,39 тыс. рублей.»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в 2014 году в сумме 3 127,19 тыс. рублей, в том числе объем межбюджетных трансфертов, получаемых из других бюджетов бюджетной системы Российской Федерации, в сумме 3 067,19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) пункт 4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/>
          <w:sz w:val="22"/>
          <w:szCs w:val="22"/>
          <w:lang w:eastAsia="en-US"/>
        </w:rPr>
        <w:t xml:space="preserve"> </w:t>
      </w:r>
      <w:r>
        <w:rPr>
          <w:rFonts w:cs="Arial"/>
          <w:sz w:val="22"/>
          <w:szCs w:val="22"/>
        </w:rPr>
        <w:t>«4. Утвердить объем межбюджетных трансфертов, предоставляемых из местного бюджета другим бюджетам бюджетной системы Российской Федерации в 2014 году, в сумме 197,04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Arial"/>
          <w:sz w:val="22"/>
          <w:szCs w:val="22"/>
        </w:rPr>
        <w:t>4) в пункте 9 статьи 7 Решения слова «кодов видов доходов бюджета поселения, закрепленных за администрацией сельского поселения «Кельчиюр» заменить словами «главных администраторов  доходов бюджета сельского поселения «Кельчиюр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5) в пункте 10 статьи 7 Решения слова «кодов источников» заменить  словами «главных администраторов»; 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6)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7) приложение 3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8) приложение 4 к Решению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9) приложение 5 к Решению 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0) приложение 6 к Решению 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1) приложение 7 к Решению 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2) приложение 9 к Решению  изложить в редакции согласно приложению 7 к настоящему решению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3) название приложения 10 к Решению изложить в следующей редакци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«Перечень главных администраторов источников финансирования дефицита бюджета                           сельского поселения «Кельчиюр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. 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4-10-02T02:46:00Z</cp:lastPrinted>
  <dcterms:modified xsi:type="dcterms:W3CDTF">2014-10-01T22:46:00Z</dcterms:modified>
  <cp:revision>178</cp:revision>
  <dc:subject/>
  <dc:title>Совет сельского поселения «Няшабож»</dc:title>
</cp:coreProperties>
</file>