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к   решению  «О внесении изменений в реш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Совета сельского поселения «Кельчиюр» от 20.12.2013 г. № 3-14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»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2014 год 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лановый период 2015 и 2016 годов»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решение «О внесении изменений в решение Совета сельского поселения «Кельчиюр» от 20.12.2013 г. № 3-14/1 «О бюджете сельского поселения «Кельчиюр» на 2014 го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 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4558,57 тыс. рублей, расходы – 4860,96 тыс. рублей, дефицит – 302,39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первоначально утвержденный бюджет сельского поселения «Кельчиюр» на 2014 год внесены следующие измен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ет увеличения плана по налоговым и неналоговым доходам в сумме 241,7 тыс. рублей, дополнительно выделенной дотации на сбалансированность бюджетов в сумме 285,3 тыс. руб. и поступившей суммы 60,0 тыс. руб. по прочим безвозмездным поступлениям предусмотрены ассигнов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1) на управление в сумме 65,5 тыс. руб.( оплату командировочных и на приобретение компьютора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2) на реализацию  муниципальной  программы "Энергосбережение в сельском поселе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и "Кельчиюр" на 2012-2014 годы" в сумме 55,0 тыс. рублей (энергоаудит здания администрации и замену светильников по уличному освещению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3) на другие общегосударственные вопросы в сумме 60,0 тыс. рублей (химическое испытание воды, публикации в газете)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на противопожарные мероприятия в сумме 20,0 тыс.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5) на реализацию  муниципальной  программы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"Благоустройство населенных пунктов сельского поселения  "Кельчиюр" на 2012-2014г. в сумме 385,7 тыс. руб. (ремонт мостов, отсыпку дороги, приобретение урн, контейнеров для мусора, водопроводных труб и т.д.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6)  в связи с передачей полномочий из поселения в район по вопросам местного значения по разработке документов по гражданской обороне и разработке генеральных планов предусмотрены межбюджетные трансферты на переданные полномочия в сумме 0,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а счет уменьшения субвенций в сумме 0,68 тыс. рублей уменьшены ассигнования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убсидии на проведение энергосберегающих мероприятий в сумме 32,0 тыс. руб. заменены дотацией на сбалансированность бюдже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несены изменения по разделу/ подразделу по первичному воинскому учету (с раздела/подраздела 0203 переведены на 0104) по 2014-2016 года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Vityazeva</dc:creator>
  <dc:description/>
  <cp:keywords/>
  <dc:language>en-US</dc:language>
  <cp:lastModifiedBy>Admin</cp:lastModifiedBy>
  <cp:lastPrinted>2010-11-18T15:08:00Z</cp:lastPrinted>
  <dcterms:modified xsi:type="dcterms:W3CDTF">2014-10-01T22:49:00Z</dcterms:modified>
  <cp:revision>13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