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яснительная записка к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реш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исполнении бюджета сельского поселения «Кельчиюр» за 2013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бюджет сельского поселения «Кельчиюр» утвержден решением Совета сельского поселения «Кельчиюр» от 20.12.2013 г. № 3-14/4 «О внесении изменений и дополнений в решение Совета сельского поселения «Кельчиюр» от 20.12.2012 г. № 3-3/2 «О бюджете сельского поселения «Кельчиюр» на 2013 год» всего по доходам 3730,17 тыс. рублей, в том числе по собственным доходам 911,2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2013 год в бюджет сельского поселения «Кельчиюр» было получено 3758,0 тыс. рублей. Выполнение составило 100,7% к уточненному годовому плану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собственным  доходам  939,0 тыс. рублей или 103,1%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2819,0 тыс. рублей  или 100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2 годом поступило собственных доходов больше на 80,3 тыс. рублей или на 9,4 %.</w:t>
      </w:r>
    </w:p>
    <w:p>
      <w:pPr>
        <w:pStyle w:val="Normal"/>
        <w:ind w:firstLine="540"/>
        <w:jc w:val="right"/>
        <w:rPr/>
      </w:pPr>
      <w:r>
        <w:rPr/>
        <w:t>тыс. руб.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843"/>
        <w:gridCol w:w="1842"/>
        <w:gridCol w:w="1276"/>
        <w:gridCol w:w="992"/>
      </w:tblGrid>
      <w:tr>
        <w:trPr>
          <w:trHeight w:val="322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6"/>
                <w:szCs w:val="28"/>
              </w:rPr>
              <w:t>Фактические поступления за 2012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6"/>
                <w:szCs w:val="28"/>
              </w:rPr>
              <w:t>Фактические поступления за 2013 год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8"/>
              </w:rPr>
            </w:pPr>
            <w:r>
              <w:rPr>
                <w:i/>
                <w:color w:val="000000"/>
                <w:sz w:val="26"/>
                <w:szCs w:val="28"/>
              </w:rPr>
              <w:t>Отклонение (+/-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6"/>
                <w:szCs w:val="28"/>
              </w:rPr>
              <w:t xml:space="preserve">факт 2013 к факту 2012/ </w:t>
            </w:r>
          </w:p>
        </w:tc>
      </w:tr>
      <w:tr>
        <w:trPr>
          <w:trHeight w:val="322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i/>
                <w:iCs/>
                <w:color w:val="000000"/>
                <w:sz w:val="26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6"/>
                <w:szCs w:val="28"/>
              </w:rPr>
            </w:pPr>
            <w:r>
              <w:rPr>
                <w:i/>
                <w:color w:val="000000"/>
                <w:sz w:val="26"/>
                <w:szCs w:val="2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6"/>
                <w:szCs w:val="28"/>
              </w:rPr>
            </w:pPr>
            <w:r>
              <w:rPr>
                <w:i/>
                <w:color w:val="000000"/>
                <w:sz w:val="26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i/>
                <w:iCs/>
                <w:color w:val="000000"/>
                <w:sz w:val="26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6"/>
                <w:szCs w:val="28"/>
              </w:rPr>
            </w:pPr>
            <w:r>
              <w:rPr>
                <w:i/>
                <w:color w:val="000000"/>
                <w:sz w:val="26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8"/>
              </w:rPr>
            </w:pPr>
            <w:r>
              <w:rPr>
                <w:i/>
                <w:color w:val="000000"/>
                <w:sz w:val="26"/>
                <w:szCs w:val="28"/>
              </w:rPr>
              <w:t>в тыс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8"/>
              </w:rPr>
            </w:pPr>
            <w:r>
              <w:rPr>
                <w:i/>
                <w:color w:val="000000"/>
                <w:sz w:val="26"/>
                <w:szCs w:val="28"/>
              </w:rPr>
              <w:t>в %</w:t>
            </w:r>
          </w:p>
        </w:tc>
      </w:tr>
      <w:tr>
        <w:trPr>
          <w:trHeight w:val="22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8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</w:tr>
      <w:tr>
        <w:trPr>
          <w:trHeight w:val="2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2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6</w:t>
            </w:r>
          </w:p>
        </w:tc>
      </w:tr>
      <w:tr>
        <w:trPr>
          <w:trHeight w:val="25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,8</w:t>
            </w:r>
          </w:p>
        </w:tc>
      </w:tr>
      <w:tr>
        <w:trPr>
          <w:trHeight w:val="29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</w:tr>
      <w:tr>
        <w:trPr>
          <w:trHeight w:val="214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7</w:t>
            </w:r>
          </w:p>
        </w:tc>
      </w:tr>
      <w:tr>
        <w:trPr>
          <w:trHeight w:val="42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4,3</w:t>
            </w:r>
          </w:p>
        </w:tc>
      </w:tr>
      <w:tr>
        <w:trPr>
          <w:trHeight w:val="42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,2</w:t>
            </w:r>
          </w:p>
        </w:tc>
      </w:tr>
      <w:tr>
        <w:trPr>
          <w:trHeight w:val="42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1,3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общем объеме поступивших налоговых и неналоговых доходов: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налог на доходы физических лиц (НДФЛ) – 64,2% (603,3 тыс. рублей),</w:t>
      </w:r>
    </w:p>
    <w:p>
      <w:pPr>
        <w:pStyle w:val="TextBodyIndent"/>
        <w:widowControl w:val="false"/>
        <w:numPr>
          <w:ilvl w:val="0"/>
          <w:numId w:val="1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налог – 3,6% (33,9 </w:t>
      </w:r>
      <w:r>
        <w:rPr>
          <w:color w:val="000000"/>
          <w:sz w:val="28"/>
          <w:szCs w:val="28"/>
          <w:lang w:val="en-US" w:eastAsia="en-US"/>
        </w:rPr>
        <w:t>тыс. руб.),</w:t>
      </w:r>
    </w:p>
    <w:p>
      <w:pPr>
        <w:pStyle w:val="TextBodyIndent"/>
        <w:widowControl w:val="false"/>
        <w:numPr>
          <w:ilvl w:val="0"/>
          <w:numId w:val="1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– 23,5% (221,1 тыс. руб.).</w:t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0" w:firstLine="851"/>
        <w:jc w:val="both"/>
        <w:rPr/>
      </w:pPr>
      <w:r>
        <w:rPr>
          <w:sz w:val="28"/>
          <w:szCs w:val="28"/>
        </w:rPr>
        <w:t>Наибольший рост поступлений по сравнению с 2012 годом произошел по налогу на доходы физических лиц, единому сельхозналогу, госпошлине.  Снижение поступлений по доходам от использования имущества, а именно по арендной плате за земельные участ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ая причина роста поступлений НДФЛ - рост заработной платы. Среднемесячная заработная плата по сравнению с прошлым годом возросла на 19,6 процентов. Рост поступлений единого сельхозналога обусловлен погашением задолженности за 1 полугодие 2012 года. Уменьшение поступлений арендной платы за земельные участки объясняется приватизацией участков, т. е. уменьшением арендуемых  площадей. Также не выполнен план по доходам от оказания платных услуг в связи с  расторжением договоров на оказание плат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сельского поселения «Кельчиюр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азделам бюджетной классификации за 2013 го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4607"/>
        <w:gridCol w:w="1701"/>
        <w:gridCol w:w="1418"/>
        <w:gridCol w:w="85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</w:t>
            </w:r>
          </w:p>
        </w:tc>
      </w:tr>
      <w:tr>
        <w:trPr>
          <w:trHeight w:val="26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7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сельского поселения «Кельчиюр» за 2013 год исполнен по расходам в сумме 3529,1 тыс. рублей или на 92,8 % от утвержденных годовых ассигн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общегосударственным вопросам были запланированы в сумме 2969,1 тыс. рублей, исполнение составило 2789,0 тыс. рублей. Снижение к 2012 году составило 17,8 % в связи с проведением выборов в 2012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содержание главы были запланированы и исполнены в сумме 626,8 тыс. рублей. Рост к 2012 году составил 0,0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управление в 2013 году расходы были запланированы в сумме 2061,6 тыс. рублей, исполнение составило 1881,4 тыс. рублей. Снижение к 2012 году составило  15,8 % в связи с образованием дебиторской задолженности по коммунальным услугам в 2012 год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на выполнение передаваемых полномочий по государственной регистрации актов гражданского состояния  были запланированы и исполнены в сумме 14,7 тыс. рублей. Рост к 2012 году составил 2,8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другие общегосударственные вопросы были запланированы и исполнены в сумме 247,0 тыс. рублей. Снижение к 2012 году составило 26,2 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на выполнение полномочий по первичному воинскому учету, где отсутствуют военные комиссариаты, были запланированы и исполнены в сумме 103,2 тыс. рублей. Рост к 2012 году составил 17,3 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по МЦП «Противопожарное водоснабжение в сельском поселении «Кельчиюр» на 2013- 2015 годы» были запланированы и исполнены в сумме 55,3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аспортизацию автомобильных дорог общего пользования местного значения были запланированы и исполнены в сумме 12,5 тыс. рублей. Снижение к 2012 году составило 74,0 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по содержанию дорог общего пользования местного значения запланированы и исполнены в сумме 200,0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по благоустройству были запланированы в сумме 252,4 тыс. рублей. Кассовый расход составил 158,0 тыс. рублей. Снижение к 2012 году составило 77,7 %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МЦП «Энергосбережение в сельском поселении «Кельчиюр» на 2012-2014 годы» были запланированы и исполнены в сумме 4,9 тыс. рублей, снижение к 2012 году в 4,9 раз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сходы по МЦП «Благоустройство населенных пунктов сельского поселения «Кельчиюр» на 2012-2014 годы» были запланированы в сумме 247,6 тыс. рублей, кассовый расход составил 153,1 тыс. 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выплату пенсий за выслугу лет муниципальным служащим было запланированы и исполнены в сумме 208,4 тыс. рублей. Рост к 2012 году составил 5,8 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бюджете поселения были предусмотрены межбюджетные трансферты бюджету муниципального района из бюджета сельского поселения на осуществление части полномочий по решению вопросов местного значения в соответствии с заключенными соглашениями в сумме 21,8 тыс. рублей. Кассовый  расход составил 21,8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юджет сельского поселения «Кельчиюр» за 2013 год исполнен с профицитом в сумме 228,9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13:00Z</dcterms:created>
  <dc:creator>Vityazeva</dc:creator>
  <dc:description/>
  <cp:keywords/>
  <dc:language>en-US</dc:language>
  <cp:lastModifiedBy>Admin</cp:lastModifiedBy>
  <cp:lastPrinted>2014-06-07T17:14:00Z</cp:lastPrinted>
  <dcterms:modified xsi:type="dcterms:W3CDTF">2014-06-07T13:14:00Z</dcterms:modified>
  <cp:revision>110</cp:revision>
  <dc:subject/>
  <dc:title>                    Пояснительная записка к Решению «О внесении изменений и дополнений в решение Совета муниципального района </dc:title>
</cp:coreProperties>
</file>