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sz w:val="18"/>
          <w:szCs w:val="18"/>
        </w:rPr>
      </w:pPr>
      <w: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2.05pt;margin-top:-9pt;width:51.75pt;height:51.75pt;mso-wrap-distance-left:7.1pt;mso-wrap-distance-right:7.1pt;mso-position-horizontal-relative:page;mso-position-vertical-relative:text" filled="f" o:ole="">
            <v:imagedata r:id="rId3" o:title=""/>
          </v:shape>
          <o:OLEObject Type="Embed" ProgID="" ShapeID="ole_rId2" DrawAspect="Content" ObjectID="_634906389" r:id="rId2"/>
        </w:object>
      </w:r>
      <w:r>
        <w:rPr>
          <w:rFonts w:eastAsia="Arial"/>
          <w:sz w:val="22"/>
          <w:szCs w:val="22"/>
        </w:rPr>
        <w:t xml:space="preserve">         </w:t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2"/>
          <w:szCs w:val="22"/>
        </w:rPr>
        <w:t xml:space="preserve">          </w:t>
      </w:r>
      <w:r>
        <w:rPr>
          <w:sz w:val="22"/>
          <w:szCs w:val="22"/>
        </w:rPr>
        <w:t>«Кельчиюр»                                                                                         Совет</w:t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>сикт овмöдчöминлöн                                                             муниципального образования</w:t>
      </w:r>
    </w:p>
    <w:p>
      <w:pPr>
        <w:pStyle w:val="ConsTitle"/>
        <w:widowControl/>
        <w:ind w:right="0" w:hanging="0"/>
        <w:rPr/>
      </w:pPr>
      <w:r>
        <w:rPr>
          <w:sz w:val="22"/>
          <w:szCs w:val="22"/>
        </w:rPr>
        <w:t>муниципальнöй юкöнса                                                                     сельского поселения</w:t>
      </w:r>
    </w:p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</w:t>
      </w:r>
      <w:r>
        <w:rPr>
          <w:sz w:val="22"/>
          <w:szCs w:val="22"/>
        </w:rPr>
        <w:t>Сöвет                                                                                           «Кельчиюр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К Ы В К Ö Р Т Ö Д</w:t>
      </w:r>
    </w:p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   30 июня 2014 год                                                                                                        № 3-19/3</w:t>
      </w:r>
    </w:p>
    <w:p>
      <w:pPr>
        <w:pStyle w:val="ConsTitle"/>
        <w:widowControl/>
        <w:ind w:right="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оселения «Кельчиюр» за 2013 год</w:t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Совет сельского поселения «Кельчиюр»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РЕШИЛ: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Статья 1. Утвердить отчет об исполнении бюджета сельского поселения «Кельчиюр»  за 2013 год по доходам в сумме 3757,99 тыс. рублей, по расходам в сумме 3529,11 тыс. рублей с превышением доходов над расходами (профицитом) в сумме 228,88 тыс. рублей и со следующими показателями:</w:t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>1) по доходам бюджета сельского поселения «Кельчиюр» за 2013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 доходам бюджета сельского поселения «Кельчиюр» за 2013 год по кодам классификации доходов бюджетов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по расходам бюджета сельского поселения «Кельчиюр» за 2013 год по разделам и подразделам классификации расходов бюджетов Российской Федерации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по расходам бюджета сельского поселения «Кельчиюр» за 2013 год по ведомственной структуре расходов бюджета сельского поселения «Кельчиюр»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>5) по источникам финансирования дефицита бюджета сельского поселения «Кельчиюр» за 2013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а бюджетов, согласно приложению 5 к настоящему решению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по источникам финансирования дефицита бюджета сельского поселения «Кельчиюр» за 2013 год по кодам классификации источников финансирования дефицитов бюджетов Российской Федерации согласно приложению 6 к настоящему решению.</w:t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Статья 2. Настоящее решение вступает в силу со дня официального обнародования на официальных стендах сельского поселения «Кельчиюр»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>Глава сельского поселения «Кельчиюр»                                                     В.Д. Филиппова</w:t>
      </w:r>
      <w:r>
        <w:rPr>
          <w:rFonts w:cs="Arial" w:ascii="Arial" w:hAnsi="Arial"/>
          <w:sz w:val="16"/>
          <w:szCs w:val="16"/>
          <w:lang w:val="ru-RU"/>
        </w:rPr>
        <w:t xml:space="preserve">                                 </w:t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7:41:00Z</dcterms:created>
  <dc:creator>USER</dc:creator>
  <dc:description/>
  <cp:keywords/>
  <dc:language>en-US</dc:language>
  <cp:lastModifiedBy>Admin</cp:lastModifiedBy>
  <cp:lastPrinted>2014-06-07T17:06:00Z</cp:lastPrinted>
  <dcterms:modified xsi:type="dcterms:W3CDTF">2014-06-07T13:06:00Z</dcterms:modified>
  <cp:revision>161</cp:revision>
  <dc:subject/>
  <dc:title>Совет сельского поселения «Няшабож»</dc:title>
</cp:coreProperties>
</file>