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решению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3 г. № 3-14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4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5 и 2016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 решение «О внесении изменений в решение Совета сельского поселения «Кельчиюр» от 20.12.2013 г. № 3-14/1 «О бюджете сельского поселения «Кельчиюр» на 2014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3901,08 тыс. рублей, расходы –4203,47 тыс. рублей, дефицит – 302,39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4 год  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татки средств на 01.01.2014 года в сумме 302,39 тыс. руб., дополнительно выделенную дотацию на сбалансированность бюджетов в сумме 50,0 тыс. рублей и увеличение плана по доходам на сумму 4,38 тыс. рублей   направить на следующие виды  расход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а управление в сумме 11,0 тыс. рублей (на оплату услуг связ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а другие общегосударственные вопросы в сумме 78,29 тыс. рублей (схема теплоснабжения, установка общедомовых счетчиков, ростехинвентаризац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униципальную программу «Противопожарное водоснабжение» в сумме 57,10 тыс. рублей ( ремонт пожводоем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муниципальную программу «Благоустройство населенных пунктов» в сумме 230,0 тыс. рублей (уборка мусора и ремонт мос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а   ремонт автомобильных дорог в сумме 4,38 тыс. рублей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Уменьшены расходы по программе «Энергосбережение» на сумму 24,0 тыс. рублей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4-03-20T13:29:00Z</cp:lastPrinted>
  <dcterms:modified xsi:type="dcterms:W3CDTF">2014-03-20T09:29:00Z</dcterms:modified>
  <cp:revision>124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