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ешения «О внесении изменений и дополнений в решение Совета сельског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селения «Кельчиюр» от 27.12.2011 г. № 2-31/1 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>»  на 2012 год»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решение «О внесении изменений и дополнений в решение Совета сельского поселения «Кельчиюр» от 27.12.2011 г. № 2-31/1 «О бюджете сельского поселения «Кельчиюр» на 2012 год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5179,30 тыс. рублей, расходы – 5349,28 тыс. рублей, дефицит – 169,98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3:00Z</dcterms:created>
  <dc:creator>Vityazeva</dc:creator>
  <dc:description/>
  <cp:keywords/>
  <dc:language>en-US</dc:language>
  <cp:lastModifiedBy>Admin</cp:lastModifiedBy>
  <cp:lastPrinted>2012-12-20T09:02:00Z</cp:lastPrinted>
  <dcterms:modified xsi:type="dcterms:W3CDTF">2012-12-20T06:02:00Z</dcterms:modified>
  <cp:revision>72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