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яснительная записк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 решению «О внесении изменений и дополнений в решение Совета сельского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селения «Кельчиюр» от 27.12.2011 г. № 2-31/1 «О бюджете сельского поселения «Кельчиюр</w:t>
      </w:r>
      <w:r>
        <w:rPr>
          <w:rFonts w:cs="Arial" w:ascii="Arial" w:hAnsi="Arial"/>
          <w:b/>
          <w:bCs/>
          <w:sz w:val="22"/>
          <w:szCs w:val="22"/>
          <w:lang w:val="ru-RU"/>
        </w:rPr>
        <w:t>»  на 2012 год»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инято  решение «О внесении изменений и дополнений в решение Совета сельского поселения «Кельчиюр» от 27.12.2011 г. № 2-31/1 «О бюджете сельского поселения «Кельчиюр» на 2012 год» со следующими параметрам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ходы – 5181,88 тыс. рублей, расходы – 5351,86 тыс. рублей, дефицит – 169,98 тыс. рублей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е обеспе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За счет  дополнительно выделенной дотации на сбалансированность бюджетов в сумме 580,0 тыс. рублей увеличены  расходы :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по управлению -300,0 тыс. рублей (на коммунальные услуги)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2) на другие общегосударственные вопросы -280,0 тыс. рублей (на перевод 8 квартирного жилого дома на электроотопление);</w:t>
      </w:r>
    </w:p>
    <w:p>
      <w:pPr>
        <w:pStyle w:val="Normal"/>
        <w:spacing w:lineRule="auto" w:line="360"/>
        <w:ind w:left="18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0:13:00Z</dcterms:created>
  <dc:creator>Vityazeva</dc:creator>
  <dc:description/>
  <cp:keywords/>
  <dc:language>en-US</dc:language>
  <cp:lastModifiedBy>Admin</cp:lastModifiedBy>
  <cp:lastPrinted>2010-11-18T15:16:00Z</cp:lastPrinted>
  <dcterms:modified xsi:type="dcterms:W3CDTF">2012-10-31T10:28:00Z</dcterms:modified>
  <cp:revision>71</cp:revision>
  <dc:subject/>
  <dc:title>                    Пояснительная записка к Решению «О внесении изменений и дополнений в решение Совета муниципального района </dc:title>
</cp:coreProperties>
</file>