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 решениию «О внесении изменений и дополнений в решение Совета сельског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селения «Кельчиюр» от 27.12.2011 г. № 2-31/1 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>»  на 2012 год»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инято</w:t>
      </w:r>
      <w:r>
        <w:rPr>
          <w:rFonts w:cs="Arial" w:ascii="Arial" w:hAnsi="Arial"/>
          <w:sz w:val="22"/>
          <w:szCs w:val="22"/>
        </w:rPr>
        <w:t xml:space="preserve"> решение «О внесении изменений и дополнений в решение Совета сельского поселения «Кельчиюр» от 27.12.2011 г. № 2-31/1 «О бюджете сельского поселения «Кельчиюр» на 2012 год» со следующими параметрами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ходы – 4193,88 тыс. рублей, расходы – 4363,86 тыс. рублей, дефицит – 169,9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За счет  увеличения плана по собственным доходам на сумму 14,29 тыс. рублей и дополнительно выделенной дотации на сбалансированность бюджетов в сумме 128,0 тыс. рублей увеличены  расходы бюджета на общую сумму 142,29 тыс. рублей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1)  по межбюджетным трансфертам на  переданные полномочия на софинансирование из бюджета сельского поселения по территориальному планированию -9,3 тыс. рублей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2) по межбюджетным трансфертам на  переданные полномочия на софинансирование из бюджета сельского поселения по содержанию дорог общего пользования -4,99 тыс. рублей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3) на расходы по содержанию автомобильных дорог в сумме 48,0 тыс. рублей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на прочие  мероприятия по благоустройству-80,0 тыс. рублей. </w:t>
      </w:r>
    </w:p>
    <w:p>
      <w:pPr>
        <w:pStyle w:val="Normal"/>
        <w:spacing w:lineRule="auto" w:line="360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80" w:firstLine="360"/>
        <w:jc w:val="both"/>
        <w:rPr/>
      </w:pPr>
      <w:r>
        <w:rPr>
          <w:rFonts w:cs="Arial" w:ascii="Arial" w:hAnsi="Arial"/>
          <w:sz w:val="22"/>
          <w:szCs w:val="22"/>
        </w:rPr>
        <w:t>За счет целевых средств из бюджета муниципального района в сумме 250,0 тыс. рулей предусмотрены ассигнования по программе энергосбережения -200,0 тыс. рублей, по программе повышение пожарной безопасности-50,0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еленные целевые субсидии  из бюджета муниципального района по территориальному планированию в сумме 547,05 тыс. рублей передаются в бюджет муниципального района  в виде межбюджетных трансфертов на выполнение переданных полномочий поселения райо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2-06-21T15:31:00Z</cp:lastPrinted>
  <dcterms:modified xsi:type="dcterms:W3CDTF">2012-06-21T11:31:00Z</dcterms:modified>
  <cp:revision>69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