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757699761" r:id="rId2"/>
        </w:object>
      </w: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15 июня  2012 года                                                                                                  № 2-35/3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шение Совета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Кельчиюр» от 27.12.2011 г. № 2-31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О бюджете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2 год»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ести в решение Совета сельского поселения «Кельчиюр» от 27 декабря 2011 г. № 2-31/1 «О бюджете сельского поселения «Кельчиюр» на 2012 год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«Статья 1. Утвердить основные характеристики бюджета сельского поселения «Кельчиюр» (далее – местный бюджет) на 2012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193,88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363,86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69,98 тыс.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. Приложение 1 к решению «О бюджете сельского поселения «Кельчиюр» на 2012 год» изложить в редакции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2 к решению «О бюджете сельского поселения «Кельчиюр» на 2012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3 к решению «О бюджете сельского поселения «Кельчиюр» на 2012 год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4 к решению «О бюджете сельского поселения «Кельчиюр» на 2012 год» изложить в редакции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10 к решению «О бюджете сельского поселения «Кельчиюр» на 2012 год» изложить в редакции согласно приложению 5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 </cp:lastModifiedBy>
  <cp:lastPrinted>2010-11-18T09:49:00Z</cp:lastPrinted>
  <dcterms:modified xsi:type="dcterms:W3CDTF">2012-06-20T06:48:00Z</dcterms:modified>
  <cp:revision>147</cp:revision>
  <dc:subject/>
  <dc:title>Совет сельского поселения «Няшабож»</dc:title>
</cp:coreProperties>
</file>