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/>
      </w:pPr>
      <w:r>
        <w:rPr>
          <w:sz w:val="22"/>
          <w:szCs w:val="22"/>
        </w:rPr>
        <w:t>муниципальнöй юкöнса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от   </w:t>
      </w:r>
      <w:r>
        <w:rPr>
          <w:b w:val="false"/>
          <w:sz w:val="22"/>
          <w:szCs w:val="22"/>
          <w:lang w:val="en-US"/>
        </w:rPr>
        <w:t xml:space="preserve">30 </w:t>
      </w:r>
      <w:r>
        <w:rPr>
          <w:b w:val="false"/>
          <w:sz w:val="22"/>
          <w:szCs w:val="22"/>
        </w:rPr>
        <w:t>мая  2012 год                                                                                                            №</w:t>
      </w:r>
      <w:r>
        <w:rPr>
          <w:b w:val="false"/>
          <w:sz w:val="22"/>
          <w:szCs w:val="22"/>
          <w:lang w:val="en-US"/>
        </w:rPr>
        <w:t xml:space="preserve"> 2-34/1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селения «Кельчиюр» за 2011 год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атья 1. Утвердить отчет об исполнении бюджета сельского поселения «Кельчиюр»  за 2011 год по доходам в сумме 2862,31 тыс. рублей, по расходам в сумме 2736,72 тыс. рублей с превышением доходов над расходами (профицитом) в сумме 125,59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1) по доходам бюджета сельского поселения «Кельчиюр» за 201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 доходам бюджета сельского поселения «Кельчиюр» за 2011 год по кодам классификации доходов бюджетов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 расходам бюджета сельского поселения «Кельчиюр» за 2011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 расходам бюджета сельского поселения «Кельчиюр» за 2011 год по ведомственной структуре расходов бюджета сельского поселения «Кельчиюр»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5) по источникам финансирования дефицита бюджета сельского поселения «Кельчиюр»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по источникам финансирования дефицита бюджета сельского поселения «Кельчиюр» за 2011 год по кодам классификации источников финансирования дефицитов бюджетов согласно приложению 6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татья 2. Настоящее решение вступает в силу со дня его обнародован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Глава сельского поселения «Кельчиюр»                                                     В.Д. Филиппова</w:t>
      </w:r>
      <w:r>
        <w:rPr>
          <w:rFonts w:cs="Arial" w:ascii="Arial" w:hAnsi="Arial"/>
          <w:sz w:val="16"/>
          <w:szCs w:val="16"/>
          <w:lang w:val="ru-RU"/>
        </w:rPr>
        <w:t xml:space="preserve">                                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Admin</cp:lastModifiedBy>
  <cp:lastPrinted>2012-06-21T15:38:00Z</cp:lastPrinted>
  <dcterms:modified xsi:type="dcterms:W3CDTF">2012-06-21T11:38:00Z</dcterms:modified>
  <cp:revision>161</cp:revision>
  <dc:subject/>
  <dc:title>Совет сельского поселения «Няшабож»</dc:title>
</cp:coreProperties>
</file>