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ояснительная записка к </w:t>
      </w:r>
      <w:r>
        <w:rPr>
          <w:b/>
          <w:lang w:val="en-US"/>
        </w:rPr>
        <w:t xml:space="preserve"> </w:t>
      </w:r>
      <w:r>
        <w:rPr>
          <w:b/>
        </w:rPr>
        <w:t xml:space="preserve">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исполнении бюджета сельского поселения «Кельчиюр» за 2011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очненный бюджет сельского поселения «Кельчиюр» утвержден решением Совета сельского поселения «Кельчиюр» от 23.12.2011 г. «О внесении изменений и дополнений в решение Совета сельского поселения «Кельчиюр» от 15.12.2010 г. № 2-20/1 «О бюджете сельского поселения «Кельчиюр» на 2011 год» всего по доходам 2820,0 тыс. рублей, в том числе по собственным доходам 501,9 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За 2011 год в бюджет сельского поселения «Кельчиюр» было получено 2862,3 тыс. рублей. Выполнение составило  101,5 % к уточненному годовому плану,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по собственным  доходам  544,2 тыс. рублей  или 108,4 %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 безвозмездным поступлениям 2318,1 тыс. рублей  или 100 %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равнению с 2010 годом поступило собственных доходов больше на 100,8 тыс. рублей или на 22,7 %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Исполнение бюджета сельского поселения «Кельчиюр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разделам бюджетной классификации за 2011 год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10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483"/>
        <w:gridCol w:w="1768"/>
        <w:gridCol w:w="1212"/>
        <w:gridCol w:w="79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дел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ссиг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х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2,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оборо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54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17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эконом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лит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,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,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64,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6,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,5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Бюджет сельского поселения «Кельчиюр» за 2011 год исполнен по расходам в сумме 2736,72 тыс. рублей или на 95,5 % от утвержденных годовых ассигновани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сполнение по кассовым расходам  за 2011 год по разделам и подразделам бюджетной классификаци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"/>
        <w:gridCol w:w="540"/>
        <w:gridCol w:w="1440"/>
        <w:gridCol w:w="14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      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к итог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гла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по управ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исполнение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 трансферты бюджету муниципального района на реализацию переда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другие общегосударственные вопрос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первичного воинского учета за счет федеральных субвен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мероприятия по предупреждению и ликвидации последствий чрезвычайных ситуаций и стихийных бедствий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первичных мер пожарной безопасност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 трансферты бюджету муниципального района на реализацию переданных полномочий (на содержание автомобильных дорог общего пользования местного знач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экономики ( на межевание земел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 на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пенсии за выслугу лет  муниципальным служащ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6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Расходы по управлению составили  1682,06 тыс. рублей,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 заработную плату – 1380,5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 оплату командировочных расходов 11,46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 оплату льготного проезда  - 12,59 тыс. рублей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оплату услуг связи в сумме 48,75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 оплату коммунальных услуг – 126,15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 оплату расходов по содержанию имущества – 3,33 тыс. рублей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оплату прочих работ, услуг –  35,86 тыс. рублей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 оплату прочих расходов – 0,42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 оплату расходных материалов – 63,0 тыс. рублей, в том числе ГСМ – 45,0 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2010 году расходы на содержание главы составили 427,4 тыс. рублей, в 2011 году – 500,95 тыс. рублей, рост к 2010 году составил 73,55 тыс. рублей или 17,2 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На управление в 2010 году было направлено 1543,8 тыс. рублей, в 2011 году – 1682,06 тыс. рублей, рост к 2010 году составил  138,26 тыс. рублей или  8,9 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Расходы на мероприятия по предупреждению и ликвидации последствий чрезвычайных ситуаций и стихийных бедствий в 2011 году были запланированы в сумме 5,0 тыс. рублей, исполнение составило 100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Расходы на  обеспечение первичных мер пожарной безопасности в 2011 году были запланированы в сумме 47,5 тыс. рублей, исполнение составило 100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Расходы на межевание земель в 2010 году составили 55,0 тыс. рублей, в 2011 году 7,5 тыс. рублей, снижение составило 47,5 тыс. рублей или на 86,3 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На благоустройство в 2010 году было направлено 97,1 тыс. рублей, в 2011 году – 84,4 тыс. рублей, снижение к 2010 году составило 12,7 тыс. рублей или 13,1 %, в том числе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сходы на уличное освещение в 2010 году составили 27,5 тыс. рублей, в 2011 году – 46,9 тыс. рублей, рост  по сравнению с 2010 годом составил 19,4 тыс. рублей или 70,5%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расходы на содержание дорог в 2010 году составили 33,0 тыс. рублей, в 2011 году- 10,0 тыс. рублей, снижение к 2010 году составило на 23,0 тыс. рублей или 69,7 тыс. рублей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расходы на прочие мероприятия по благоустройству уменьшились по сравнению с 2010 годом на 8,8 тыс. рублей или на 75,7 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платы к пенсиям в 2010 году составили – 131,3 тыс. рублей, в 2011 году – 183,51 тыс. рублей, рост по сравнению с 2010 годом составил 52,2 тыс. рублей или 39,7 %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1 году в  бюджете сельского поселения  были предусмотрены межбюджетные трансферты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в общей сумме 116,3тыс. рублей. Исполнение составило 100 %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Бюджет сельского поселения «Кельчиюр» за 2011 год исполнен с профицитом в сумме 125,59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Admin</cp:lastModifiedBy>
  <cp:lastPrinted>2012-06-18T13:50:00Z</cp:lastPrinted>
  <dcterms:modified xsi:type="dcterms:W3CDTF">2012-06-18T09:50:00Z</dcterms:modified>
  <cp:revision>96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