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429463961" r:id="rId2"/>
        </w:object>
      </w: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сикт овмöдчöминлöн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rPr/>
      </w:pPr>
      <w:r>
        <w:rPr>
          <w:sz w:val="22"/>
          <w:szCs w:val="22"/>
        </w:rPr>
        <w:t>муниципальнöй юкöнса                                                                 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</w:t>
      </w:r>
      <w:r>
        <w:rPr>
          <w:sz w:val="22"/>
          <w:szCs w:val="22"/>
        </w:rPr>
        <w:t>Сöвет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К Ы В К Ö Р Т Ö Д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от </w:t>
      </w:r>
      <w:r>
        <w:rPr>
          <w:b w:val="false"/>
          <w:sz w:val="22"/>
          <w:szCs w:val="22"/>
          <w:lang w:val="en-US"/>
        </w:rPr>
        <w:t>29</w:t>
      </w:r>
      <w:r>
        <w:rPr>
          <w:b w:val="false"/>
          <w:sz w:val="22"/>
          <w:szCs w:val="22"/>
        </w:rPr>
        <w:t xml:space="preserve"> февраля  2012 год                                                                                                  № </w:t>
      </w:r>
      <w:r>
        <w:rPr>
          <w:b w:val="false"/>
          <w:sz w:val="22"/>
          <w:szCs w:val="22"/>
          <w:lang w:val="en-US"/>
        </w:rPr>
        <w:t>2-33/1</w:t>
      </w:r>
    </w:p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 внесении изменений и дополнений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решение Совета сельского поселен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Кельчиюр» от 27.12.2011 г. № 2-31/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О бюджете сельского поселен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«</w:t>
      </w:r>
      <w:r>
        <w:rPr>
          <w:rFonts w:cs="Arial" w:ascii="Arial" w:hAnsi="Arial"/>
          <w:bCs/>
          <w:sz w:val="22"/>
          <w:szCs w:val="22"/>
          <w:lang w:val="ru-RU"/>
        </w:rPr>
        <w:t>Кельчиюр» на 2012 год»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Внести в решение Совета сельского поселения «Кельчиюр» от 27 декабря 2011 г. № 2-31/1 «О бюджете сельского поселения «Кельчиюр» на 2012 год» следующие изменения и дополнения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С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«Статья 1. Утвердить основные характеристики бюджета сельского поселения «Кельчиюр» (далее – местный бюджет) на 2012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3134,2 тыс. рублей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3304,18 тыс. рублей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169,98 тыс. рублей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2.  Дополнить статьей 13.1. следующего содержа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«Статья 13.1. Утвердить перечень целевых муниципальных программ согласно приложению № 5 к настоящему решению.»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3. Приложение 1 к решению «О бюджете сельского поселения «Кельчиюр» на 2012 год» изложить в редакции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2 к решению «О бюджете сельского поселения «Кельчиюр» на 2012 год» изложить в редакции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3 к решению «О бюджете сельского поселения «Кельчиюр» на 2012 год» изложить в редакции согласно приложению 3 к настоящему решению.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ложение 4 к решению «О бюджете сельского поселения «Кельчиюр» на 2012 год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4.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В.Д. Филиппова                                                                        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41:00Z</dcterms:created>
  <dc:creator>USER</dc:creator>
  <dc:description/>
  <cp:keywords/>
  <dc:language>en-US</dc:language>
  <cp:lastModifiedBy>Admin</cp:lastModifiedBy>
  <cp:lastPrinted>2010-11-18T09:49:00Z</cp:lastPrinted>
  <dcterms:modified xsi:type="dcterms:W3CDTF">2012-02-28T09:24:00Z</dcterms:modified>
  <cp:revision>145</cp:revision>
  <dc:subject/>
  <dc:title>Совет сельского поселения «Няшабож»</dc:title>
</cp:coreProperties>
</file>