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ельчию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96520</wp:posOffset>
                  </wp:positionV>
                  <wp:extent cx="571500" cy="594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ельчиюр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673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ab/>
        <w:t>ШУÖМ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 января 2017  года                                                                                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Кельчию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9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 утверждении административного  регламента предоставления муниципальной услуги администрацией сельского поселения «Кельчиюр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уясь Федеральным законом Российской Федерации от 27.07.2010 N 210-ФЗ "Об организации предоставления государственных и муниципальных услуг", Уставом МО сельского поселения «Кельчию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сельского поселения «Кельчиюр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новляе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тверд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гласно приложению к настоящему постановле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змест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сударственной информационной системе Республики Коми "Реестр государственных и муниципальных услуг (функций) Республики Коми"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знать утратившими силу приложение № 2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сельского поселения «Кельчиюр»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 утверждении административных  регламентов предост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ых услуг администрацией сельского поселения «Кельчиюр» от 18.11.2015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«Кельчиюр»                                     В.Ю.Артее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П "Кельчиюр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 января  2017 г. N 2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ИЗН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ЖИЛЫМ ПОМЕЩЕНИЕМ,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 ДЛЯ ПРОЖИВАНИЯ И МНОГОКВАРТИРНОГО ДО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далее - административный регламент)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(далее - муниципальная услуга) определяет порядок, сроки и последовательность действий (административных процедур)  администрацией сельского поселения Кельчиюр  (далее - орган), многофункционального центра предоставления государственных и муниципальных услуг (далее - МФЦ), формы контроля за исполнением административного регламента, ответственность должностных лиц администрации, предоставляющих муниципальную услугу, за несоблюдение ими требований административного регламента при выполнении административных процедур (действий),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действующему законодательств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собственники жилых помещений, правообладатели жилых помещений, наниматели жилых помещ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администрации сельского поселения «Кельчиюр», в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в информационно-телекоммуникационной сети "Интернет" (далее - сеть "Интернет"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фициальных сайтах администрации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деральной государственной информационной системе "Единый портал государственных и муниципальных услуг (функций)" (gosuslugi.ru) и региональной информационной системе "Портал государственных и муниципальных услуг (функций) Республики Коми" (pgu.rkomi.ru) (далее - порталы государственных и муниципальных услуг (функций)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ппаратно-программных комплексах - Интернет-кио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 по номеру органа предоставления муниципальных услуг , МФЦ, в том числе по телефону Регионального центра телефонного обслуживания граждан и организаций по вопросам предоставления государственных и муниципальных услуг Республики Коми (далее - ЦТО) (телефон: 8 800 200 821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рган, 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рган, МФЦ, в том числе по электронной поч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информир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заяв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органа, МФЦ для приема документов, необходимых для предоставления муниципальной услуги, режим работы органа, 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дачи результата муниципальной услуги заявител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которые необходимо указать в заявлени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решений и действий (бездействия) органа, предоставляющего муниципальную услугу, а также должностных лиц, муниципальных служащи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необходимую информац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осуществляются специалистами органа, МФЦ, в том числе специалистами ЦТ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 специалисты  администрации,  МФЦ,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ся в органе, МФЦ,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hyperlink w:anchor="P5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правочных телефонах, адресах электронной почты, адресах местонахождения, режиме работы и приема заявителей администрации,  МФЦ содержится в Приложении N 1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администрации, предоставляющего муниципальную услугу, и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 органа, предоставляющего муниципальную услугу: администрация сельского поселения «Кельчиюр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ФЦ участвует в части приема, регистрации заявления и прилагаемых к нему документов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ыдачи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е Федеральной службы государственной регистрации, кадастра и картографии по Республике Коми участвует в части предоставления документа, указанного в </w:t>
      </w:r>
      <w:hyperlink w:anchor="P1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Республике Коми участвует в части предоставления документа, указанного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 орган, МФЦ,  организации, участвующие в предоставлении муниципальной услуги,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12"/>
      <w:bookmarkEnd w:id="1"/>
      <w:r>
        <w:rPr>
          <w:rFonts w:cs="Times New Roman" w:ascii="Times New Roman" w:hAnsi="Times New Roman"/>
          <w:sz w:val="28"/>
          <w:szCs w:val="28"/>
        </w:rPr>
        <w:t>1. Выдача заключения о соответствии помещения требованиям, предъявляемым к жилому помещению, и его пригодности для проживания и постановления администрации "О признании помещения жилым помещением и его пригодности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заключения о выявлении оснований для признания помещения подлежащим капитальному ремонту, реконструкции или перепланировке и постановления администрации "О признании необходимости проведения ремонтно-восстановительных работ в виде капитального ремонта, реконструкции или перепланировк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заключения о выявлении оснований для признания помещения непригодным для проживания и постановления администрации "О непригодности жилого помещения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заключения о выявлении оснований для признания многоквартирного дома аварийным и подлежащим реконструкции и постановления администрации "О признании многоквартирного дома аварийным и подлежащим реконструкци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дача заключения о выявлении оснований для признания многоквартирного дома аварийным и подлежащим сносу и постановления администрации "О признании многоквартирного дома аварийным и подлежащим сносу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17"/>
      <w:bookmarkEnd w:id="2"/>
      <w:r>
        <w:rPr>
          <w:rFonts w:cs="Times New Roman" w:ascii="Times New Roman" w:hAnsi="Times New Roman"/>
          <w:sz w:val="28"/>
          <w:szCs w:val="28"/>
        </w:rPr>
        <w:t>6. Выдача заключения об отсутствии оснований для признания многоквартирного дома аварийным и подлежащим сносу или реконструкции и постановления администрации "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ача уведомления об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123"/>
      <w:bookmarkEnd w:id="3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6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уведомления об отказе в предоставлении муниципальной услуги составляет 3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дачи заявителю принятого решения о предоставлении муниципальной услуги или отказе в предоставлении муниципальной услуги органом  составляет 3 календарных дня со дня его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заявителю принятого решения о предоставлении муниципальной услуги или отказе в предоставлении муниципальной услуги МФЦ составляет 3 календарных дня со дня его поступ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законодательства Российской Федерации, 2009, 26 января, ст. 445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88-ФЗ (Собрание законодательства Российской Федерации, 2005, 3 января, ст. 14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обрание законодательства Российской Федерации, 2003, 6 октября, ст. 382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8 мая, ст. 206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21 августа, ст. 368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обрание законодательства Российской Федерации, 2006, 6 февраля, ст. 702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 (Собрание законодательства Российской Федерации, 25.07.2016, N 30, ст. 4914)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145"/>
      <w:bookmarkEnd w:id="4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ь подает в орган, МФЦ, на порталы государственных и муниципальных услуг (функций) </w:t>
      </w:r>
      <w:hyperlink w:anchor="P7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по рекомендуемой форме, приведенной в Приложении N 2 к настоящему административному регламенту, а также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1 экз., копия (с представлением оригинала), копия возврату не подлежит) (представляется в случае, если заявление подписывается представителем заявителя (законным представител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заявителя (представителя заявителя) (1 экз., оригинал, подлежит возврату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устанавливающие документы на жилое помещение, право на которое не зарегистрировано в Едином государственном реестре прав на недвижимое имущество и сделок с ним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 реконструкции нежилого помещения (1 экз., копия (с представлением оригинала либо должным образом заверенной копии), копия возврату не подлежит) (представляется в отношении нежилого помещения для признания его жилым помещени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специализированной организации, проводившей обследование многоквартирного дома (1 экз., копия (с представлением оригинала либо должным образом заверенной копии), копия возврату не подлежит) (представляется в случае подачи заявления о признании многоквартирного дома аварийным и подлежащим сносу или реконструкц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проектно-изыскательской организации по результатам обследования элементов ограждающих и несущих конструкций жилого помещения (1 экз., копия (с представлением оригинала либо должным образом заверенной копии), копия возврату не подлежит) (представляется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я, письма, жалобы граждан на неудовлетворительные условия проживания (1 экз., копия возврату не подлежит) (представляются по усмотрению зая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необходимых и обязательных услуг, определяется организациями, предоставляющими необходимые и обязательные услуги,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окументы, необходимые для предоставления муниципальной услуги, указанные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рталы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орган предоставления муниципальных услуг,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Варианты представления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заявления и документов, необходимых для предоставления муниципальной услуги, через отделение почтовой связи, удостоверение верности копий документов и свидетельствование подлинности подписи заявителя на заявлении осуществляется в порядке, установленном федеральным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за муниципальной услугой в орган, МФЦ представляются оригиналы и (или) копии документов, согласно требованиям, указанным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необходимые для предоставления муниципальной услуги, могут быть представлены заявителем в форме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167"/>
      <w:bookmarkEnd w:id="5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68"/>
      <w:bookmarkEnd w:id="6"/>
      <w:r>
        <w:rPr>
          <w:rFonts w:cs="Times New Roman" w:ascii="Times New Roman" w:hAnsi="Times New Roman"/>
          <w:sz w:val="28"/>
          <w:szCs w:val="28"/>
        </w:rPr>
        <w:t>1. Сведения из Единого государственного реестра прав на недвижимое имущество и сделок с ним о правах на жилое помещение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69"/>
      <w:bookmarkEnd w:id="7"/>
      <w:r>
        <w:rPr>
          <w:rFonts w:cs="Times New Roman" w:ascii="Times New Roman" w:hAnsi="Times New Roman"/>
          <w:sz w:val="28"/>
          <w:szCs w:val="28"/>
        </w:rPr>
        <w:t>2. Технический паспорт 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70"/>
      <w:bookmarkEnd w:id="8"/>
      <w:r>
        <w:rPr>
          <w:rFonts w:cs="Times New Roman" w:ascii="Times New Roman" w:hAnsi="Times New Roman"/>
          <w:sz w:val="28"/>
          <w:szCs w:val="28"/>
        </w:rPr>
        <w:t>3. Технический план не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71"/>
      <w:bookmarkEnd w:id="9"/>
      <w:r>
        <w:rPr>
          <w:rFonts w:cs="Times New Roman" w:ascii="Times New Roman" w:hAnsi="Times New Roman"/>
          <w:sz w:val="28"/>
          <w:szCs w:val="28"/>
        </w:rPr>
        <w:t>4. Заключения (акты) соответствующих органов государственного надзора (контроля) (1 экз., копия (с представлением оригинала либо должным образом заверенной копии), копия возврату не подлежит) (представляются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законодательством Российской Федерации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72"/>
      <w:bookmarkEnd w:id="10"/>
      <w:r>
        <w:rPr>
          <w:rFonts w:cs="Times New Roman" w:ascii="Times New Roman" w:hAnsi="Times New Roman"/>
          <w:sz w:val="28"/>
          <w:szCs w:val="28"/>
        </w:rPr>
        <w:t>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1 экз., оригинал либо должным образом заверенная копия, возврату не подлежат) (представляется для признания жилых помещений, занимаемых инвалидами, непригодными для проживания граждан и членов их сем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заявителем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является основанием для отказа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, МФЦ не может требовать от заявител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предусмотрен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87"/>
      <w:bookmarkEnd w:id="11"/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- форс-мажорные обстоя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189"/>
      <w:bookmarkEnd w:id="12"/>
      <w:r>
        <w:rPr>
          <w:rFonts w:cs="Times New Roman" w:ascii="Times New Roman" w:hAnsi="Times New Roman"/>
          <w:sz w:val="28"/>
          <w:szCs w:val="28"/>
        </w:rPr>
        <w:t>2.10.2. Исчерпывающий перечень оснований для отказа в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190"/>
      <w:bookmarkEnd w:id="13"/>
      <w:r>
        <w:rPr>
          <w:rFonts w:cs="Times New Roman" w:ascii="Times New Roman" w:hAnsi="Times New Roman"/>
          <w:sz w:val="28"/>
          <w:szCs w:val="28"/>
        </w:rPr>
        <w:t xml:space="preserve">1. Непредставление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бязанность по представлению которых возложена на заяви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в представленных документах недостоверной информ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документов в ненадлежащий орган.</w:t>
      </w:r>
    </w:p>
    <w:p>
      <w:pPr>
        <w:pStyle w:val="ConsPlusNormal"/>
        <w:spacing w:before="22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Представленные документы не подтверждают отсутствие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оснований для отказа в предоставлении муниципальной услуги в случаях, предусмотренных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ь вправе повторно обратиться за получением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198"/>
      <w:bookmarkEnd w:id="14"/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ача доверенности, оформленной надлежащим образом, и (или) иного документа, подтверждающего полномочия представителя (законного представителя) (Доверенность, оформленная надлежащим образом, и (или) иной документ, подтверждающий полномочия представителя (законного предста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проекта реконструкции нежилого помещения (Проект реконструкции не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заключения специализированной организации, проводившей обследование многоквартирного дома (Заключение специализированной организации, проводившей обследование многоквартирного дом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заключения проектно-изыскательской организации по результатам обследования элементов ограждающих и несущих конструкций жилого помещения (Заключение проектно-изыскательской организации по результатам обследования элементов ограждающих и несущих конструкций 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указанные в настоящем пункте, предоставляются организациями по самостоятельным обращениям заявите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плачиваются заявителем в порядке и размере, которые установлены нормативными правовыми акта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муниципальной услуги определяется в соответствии с нормам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помещение) органа, МФЦ оборудуется информационной табличкой (вывеской) с указанием полного наименования и режима рабо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ргана, МФЦ в соответствии с законодательством Российской Федерации должно отвечать требованиям пожарной, санитарно-эпидемиологической безопасности, а также должно быть оборудовано средствами пожаротушения и оповещения о возникновении чрезвычайной ситуации, иными средствами, обеспечивающими безопасность и комфортное пребывание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ю орга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1304"/>
        <w:gridCol w:w="1417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через отдел по организации предоставления муниципальных услуг МБУ "ГИКЦ",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информации о ходе предоставления услуги, в том числе с использованием информационно-коммуникационных технологий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(специалистами, ответственными за прием и выдачу документов) при предоставлении муниципальной усл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явлений на предоставление муниципальной услуги, рассмотренных в установленный срок, в общем количестве заявлений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в общем количестве жалоб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МФЦ, по принципу "одного окна" и особенности предоставления муниципальной услуги в электронном вид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муниципальной услуги и форма заявления для предоставления муниципальной услуги размещаются на официальном сайте органа,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явления о предоставлении муниципальной услуги и документов, необходимых для получ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услуг (функций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цов являются: файлы архивов (*.zip); файлы текстовых документов (*.doc, *.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йлы, предоставляемые через порталы государственных и муниципальных услуг (функций), не должны содержать вирусов и вредонос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рганом, МФЦ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заявлением и прилагаемыми к нему документами, необходимыми для предоставления муниципальной услуги органом, МФЦ.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беспеч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олучения заявителем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илагаемых к нему документов, необходимых для предоставления муниципальной услуги в органе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специалистом сектора электронного межведомственного взаимодействия  МФЦ межведомственных запро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органом решения о предоставлении муниципальной услуги или отказе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ат поступившие в орган, МФЦ заявление и прилагаемые к нему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hyperlink w:anchor="P1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N 3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Прием и регистрация заявления и прилагаемых к нему документов, необходимых для предоставления муниципальной услуги в органе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обращение заявителя в орган, МФЦ с заявлением и прилагаемыми к нему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 прилагаемых к нему документов, необходимых для предоставления муниципальной услуги, в электронном виде осуществляется через личные кабинеты порталов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, необходимых для предоставления муниципальной услуги, через порталы государственных и муниципальных услуг (функций) днем их получения является день регистрации заявления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пециалист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от заявителя заявления и документов, необходимых для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ответствии заявления и прилагаемых к нему документов, необходимых для предоставления муниципальной услуги, требованиям настоящего административного регламента, оформляет расписку о приеме заявления и документов, необходимых для предоставления муниципальной услуги, по установленной форме в 3-х экземпляр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иске указыв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редставления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гист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для почтовой корреспонден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телеф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 с указанием их наименования, реквизи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экземпляров и страниц каждого из представленных документов (оригиналов и их коп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выдачи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 инициалы специалиста, принявшего документы, а также его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и расшифровка подписи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кземпляр расписки передается заявителю, второй прикладывается к заявлению и прилагаемым к нему документам, необходимым для предоставления муниципальной услуги,  третий -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ются зарегистрированные заявление и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3 календарных дня со дня подачи заявления и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создание записи и прикрепление сканированных копий заявления и прилагаемых к нему документов, необходимых для предоставления муниципальной услуги,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ФЦ заявления и прилагаемых к нему документов, необходимых для предоставления муниципальной услуги, зарегистрированных в порядке, предусмотренном регламентом работы МФЦ, в орган осуществляется не позднее следующего рабочего дня со дня получения заявления и прилагаемых к нему документов, необходимых для предоставления муниципальной услуги, на основании реестр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Направление специалистом органа в МФЦ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лучение специалистом органа  информации об отсутствии одного или нескольк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,  МФЦ, ответственный за межведомственное взаимодействие, направляет запросы по каналам межведомственного взаимодействия в государственные органы субъектов Российской Федерации, органы местного самоуправления, территориальные государственные внебюджетные фонды либо подведомственные государственным органам субъектов Российской Федерации или органам местного самоуправления организации, участвующие в предоставлении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27.07.2010 N 210-ФЗ "Об организации предоставления государственных и муниципальных услуг" государственных или муниципальных услуг, не позднее 2 рабочих дней со дня приема заявления и прилагаемых к нему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осуществляется одним из следующих способ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ьером, по реестр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систему межведомственного электронного взаимодействия (СМЭ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способами, не противоречащими действующему законодательст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МЭВ для подготовки и направления межведомственного запроса, а также получения ответа на межведомственный запрос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8 календарных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ный межведомственный запрос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запись в "Журнале регистрации межведомственных запросов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ной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направлением межведомственного запроса, получением ответа на межведомственный запрос и своевременной передачей указанного ответа в орган осуществляет специалист сектора электронного межведомственного взаимодействия МФЦ, ответственный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, ответственный за межведомственное взаимодействие, направляет в адрес органов (организаций), в адрес которых направлялся межведомственный запрос, реестр направленных межведомственных запросов с нарушенным сроком исполн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МФЦ, ответственный за межведомственное взаимодействие, направляет повторный межведомственный запрос, уведомляет орган о сложившейся ситуации. Повторный межведомственный запрос может содержать слова "направляется повторно", дату направления и регистрационный номер первого межведомственного запрос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ответа на межведомственный запрос не позднее 2 рабочих дней со дня получения ответа на межведомственный запрос специалист  МФЦ, ответственный за межведомственное взаимодействие, передает их в орган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Принятие Органом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ередача органом зарегистрированных заявления и прилагаемых к нему документов, необходимых для предоставления муниципальной услуги,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едоставление муниципальной услуги, передает поступившие заявление и прилагаемые к нему документы, необходимые для предоставления муниципальной услуги (далее - документы), для подготовки результата предоставления муниципальной услуги специалисту органа, ответственному за подготовку результата предоставления муниципальной услуги (далее - специалист Управ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ы документы, указанные в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тветственного за межведомственное взаимодействие,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бстоятельств, указанных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1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направляет заявителю уведомление о приостановлении предоставления муниципальной услуги и продлении срока предоставления муниципальной услуги в виде письма за подписью руководителя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 документ, указанный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В случае отсутств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организует работу межведомственной комиссии по оценке пригодности (непригодности) жилых помещений для постоянного про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специалист органа не позднее чем за 20 календарных дней до дня начала работы комиссии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ляет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 информирует членов комиссии посредством факсимильной связи и собственников жилых помещений (уполномоченные им лица), за исключением органов и (или) организаций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шесто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, посредством телефонной связи не позднее чем за 3 календарных дня до дня заседания комиссии о времени, месте и дате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межведомственной комиссией решения о необходимости проведения обследования жилого помещения или многоквартирного дома специалист  органа  устанавливает дату проведения выезда межведомственной комиссии, оповещает членов межведомственной комиссии и заявителя о месте и времени ее проведения посредством почтовой или телефонной связи и направляет информацию об адресах, на которые требуется направление межведомственных запросов, специалисту органа ответственному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органа  организует выезд межведомственной комиссии по указанному адресу с целью оценки соответствия помещения требованиям, предъявляемым к жилому помещению (далее - помещение) и его пригодности для проживания, о выявлении оснований для признания помещения непригодным для проживания, подлежащим капитальному ремонту, реконструкции или перепланировке, или с целью выявления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о результатам проведения выезда межведомственной комиссии специалист органа оформляет акт обследования помещения или многоквартирного до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ставления акта обследования помещения или многоквартирного дома (в случае принятия межведомственной комиссией решения о необходимости проведения обследования жилого помещения) специалист  органа оформляет решение межведомственной комиссии в виде заключения об оценке соответствия помещения или многоквартирного дома требованиям, установленным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N 47: о соответствии помещения требованиям, предъявляемым к жилому помещению, и его пригодности для проживания; о выявлении оснований для признания помещения подлежащим капитальному ремонту, реконструкции или перепланировке; о выявлении оснований для признания помещения непригодным для проживания; о выявлении оснований для признания многоквартирного дома аварийным и подлежащим реконструкции; о выявлении оснований для признания многоквартирного дома аварийным и подлежащим сносу; об отсутствии оснований для признания многоквартирного дома аварийным и подлежащим сносу или реконструкции (далее - заключение межведомственной комисс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ценке соответствия помещений и многоквартирных домов установленным требованиям по результатам работы межведомственной комиссии принимается большинством голосов членов межведомственной комиссии. Если число голосов "за" и "против" при принятии решения оказывается равным, то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4 календарны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пециалист органа согласовывает акт обследования помещения или многоквартирного дома и заключение межведомственной комиссии со всеми членами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После подписания всеми членами межведомственной комиссии акта обследования помещения или многоквартирного дома и заключения межведомственной комиссии специалист органа присваивает акту обследования помещения или многоквартирного дома и заключению межведомственной комиссии порядковые номер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На основании заключения межведомственной комиссии специалист органа готовит проект постановления администрации о признании помещения жилым помещением и его пригодности для проживания; о признании необходимости проведения ремонтно-восстановительных работ в виде капитального ремонта, реконструкции или перепланировки; о непригодности жилого помещения для проживания; о признании многоквартирного дома аварийным и подлежащим реконструкции с указанием о дальнейшем использовании помещения, сроках отселения физических и юридических лиц; о признании многоквартирного дома аварийным и подлежащим сносу с указанием о дальнейшем использовании помещения, сроках отселения физических и юридических лиц; об отсутствии оснований для признания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, тиражирование и отправка (согласно листу рассылки) постановления администрации осуществляется отделом работы с документами управления делами администрации в установлен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4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В случае налич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 на бланке администрации за подписью руководителя органа, с указанием оснований для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муниципальной услуги, указанных в </w:t>
      </w:r>
      <w:hyperlink w:anchor="P1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.1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, за подписью руководителя органа, с указанием причин возврата заявления с документами, представленными заявителем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После завершения подготовки результата предоставления муниципальной услуги специалист органа передает результат предоставления муниципальной услуги специалисту Управления, ответственному за делопроизводство. Специалист органа, ответственный за делопроизводство, готовит реестр о передаче результата предоставления муниципальной услуги для выдач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составляет 46 календарных дней (в случае выдачи результатов предоставления муниципальной услуги, указанных в </w:t>
      </w:r>
      <w:hyperlink w:anchor="P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пункт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24 календарных дня (в случае выдачи уведомления об отказе в предоставлении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оступление подписанного документа, подтверждающего решение о предоставлении муниципальной услуги или отказе в предоставлении муниципальной услуги (результат муниципальной услуги), из  органа, МФЦ, ответственному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передается специалистом органа ответственному за выдачу результата предоставления муниципальной услуги, не менее чем за 2 рабочих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сканируется специалистом органа  регистрируется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ередается на основании реестра о передаче результата муниципальной услуги с внесением данных сведений в "Журнал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ыдача результата муниципальной услуги будет производиться в МФЦ, орган направляет в МФЦ результат муниципальной услуги не позднее 1 рабочего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МФЦ, ответственный за выдачу результата предоставления муниципальной услуги, получивший результат предоставления муниципальной услуги, проверяет его наличие в реестре, и делает отметку о принят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результата предоставления муниципальной услуги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муниципальной услуги через порталы государственных и муниципальных услуг (функций), то информирование осуществляется также через порталы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муниципальной услуги, осуществляет специалист органа, МФЦ, ответственный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результата предоставления муниципальной услуги специалист органа, МФЦ, ответственный за выдачу результата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документ, удостоверяющий личность заявителя, наличие соответствующих полномочий на получение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езультат муниципальной услуги при предоставлении заявителем распис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утери заявителем расписки специалист органа, МФЦ, ответственный за выдачу результата муниципальной услуги, распечатывает новый экземпляр расписки, на которой заявитель делает надпись "оригинал расписки утерян", ставит дату и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за получением результата муниципальной услуги обращается представитель заявителя, специалист, ответственный за выдачу результата муниципальной услуги, указывает на расписке номер и дату документа, подтверждающего его полномочия, или если представлять интересы заявителя, уполномочено новое лицо, не указанное в расписке, делает копию документа, подтверждающего его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езультата муниципальной услуги заявитель подтверждает личной подписью с расшифровкой в соответствующей графе на экземплярах расписки, которые передаются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муниципальной услуги через отделение почтовой связи, то результат муниципальной услуги направляется заявителю заказным письмом с уведомл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3 календарных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выдача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внесение в "Журнал регистрации муниципальных услуг" в системе электронного документооборота администрации информации о фактической дате выдачи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стребованный результат муниципальной услуги хранится в органе, МФЦ в течение не менее 7 рабочих дней от контрольной даты выдачи результата муниципальной услуги (контрольной датой считается день, следующий за днем истечения срока предоставления муниципальной услуги, указанный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 По истечении вышеуказанного срока хранения невостребованный результат муниципальной услуги остается в орган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ФЦ невостребованный результат муниципальной услуги передается не позднее следующего рабочего дня после завершения вышеуказанного срока хранения невостребованного результата муниципальной услуги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стребованный результат муниципальной услуги выдается заявителю не позднее 3 рабочих дней после его обращения в орган с заявлением о выдаче невостребованного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тозвать свое заявление на получение муниципальной услуги в любой момент рассмотрения, согласования или подготовки результата муниципальной услуги, обратившись с соответствующим заявлением в орган, МФЦ. В этом случае заявление и прилагаемые к нему документы, необходимые для предоставления муниципальной услуги, принятые от заявителя, подлежат возврату заявителю в полном объеме, о чем в расписке делается соответствующая отме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чатка, и (или) ошибка содержащаяся в   документе, подтверждающем результат муниципальной услуги, подлежит исправлению в случае поступления в администрацию от заявителя на получение муниципальной услуги или лица, действующего на основании доверенности, оформленной в надлежащим образом и (или) иного документа, подтверждающего полномочия представителя (законного представителя), заявителя о такой ошибке в произвольной форме. Заявление направляется в администрацию по почте, электронной почте или лично. Техническая ошибка в документе, подтверждающем результат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лежит исправлению в срок не более 30  календарных  дней со дня  регистрации в администрации вышеуказанного заявления. Администрация обязана 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Par368"/>
      <w:bookmarkEnd w:id="1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, осуществляет специалист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специалист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6" w:name="Par377"/>
      <w:bookmarkEnd w:id="1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чаще 1 раза в 2 год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7" w:name="Par387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нес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394"/>
      <w:bookmarkEnd w:id="18"/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bookmarkStart w:id="19" w:name="Par402"/>
      <w:bookmarkEnd w:id="19"/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сельского поселения «Кельчиюр». Жалобы на решения, принятые руководителем подаются  в администрацию  сельского поселения. Ж</w:t>
      </w:r>
      <w:r>
        <w:rPr>
          <w:rFonts w:cs="Times New Roman" w:ascii="Times New Roman" w:hAnsi="Times New Roman"/>
          <w:iCs/>
          <w:sz w:val="28"/>
          <w:szCs w:val="28"/>
        </w:rPr>
        <w:t>алоба на действия руководителя органа, предоставляющего услугу, рассматривается непосредственно руководителем данного орг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ое решение принимается в форме акта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9460, 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 на базе МФЦ в администрации сельского поселения «Кельчиюр»</w:t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0-12.0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2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Артеев Валентин Ювинальевич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Не приёмный ден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P762"/>
      <w:bookmarkEnd w:id="2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х предпринимателей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┬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N запроса│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└─────────┴─────────┘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, обрабатывающий запро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предоставление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е заявителя (физического лица, индивидуального предпринимател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индивидуального предпринимателя </w:t>
            </w:r>
            <w:hyperlink w:anchor="P9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ИП </w:t>
            </w:r>
            <w:hyperlink w:anchor="P9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Документ, удостоверяющий личность заявителя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заявителя/Юридическ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адрес регистрации) индивидуального предпринимателя </w:t>
      </w:r>
      <w:hyperlink w:anchor="P9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 заявителя/Почтовы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</w:t>
      </w:r>
      <w:hyperlink w:anchor="P9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признании помещения жилым помещением или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пригодным для проживания и (или)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знать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___ непригодным (пригодны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для прожи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 непригодным для прожи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инвалида и членов его семь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многоквартирный дом по адресу: _____________ аварийным и подлежащи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ставлены следующие документ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нные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Подпись/ФИ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952"/>
      <w:bookmarkEnd w:id="2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  Поле    заполняется,    если   тип   заявителя   "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954"/>
      <w:bookmarkEnd w:id="2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2&gt;    Поле    заполняется,    если   тип   заявителя   "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956"/>
      <w:bookmarkEnd w:id="2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3&gt; Заголовок зависит от типа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957"/>
      <w:bookmarkEnd w:id="2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4&gt; Заголовок зависит от типа заявите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┬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N запроса│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└─────────┴─────────┘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, обрабатывающий запро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предоставление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нные заявителя (юридическ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ий адрес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признании помещения жилым помещением или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пригодным для проживания и (или)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знать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___ непригодным (пригодны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для прожи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 непригодным для прожи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инвалида и членов его семь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многоквартирный дом по адресу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ставлены следующие документ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нные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          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Подпись/ФИ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P1134"/>
      <w:bookmarkEnd w:id="25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</w:t>
      </w:r>
      <w:r>
        <w:rPr>
          <w:rFonts w:cs="Times New Roman" w:ascii="Times New Roman" w:hAnsi="Times New Roman"/>
          <w:sz w:val="28"/>
          <w:szCs w:val="28"/>
        </w:rPr>
        <w:t>Осуществление межведомственного информационного взаимодействия в рамках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┬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┐    ┌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Требуется осуществление межведомственного│ да │ Подготовка и направление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информационного взаимодействия     ├───&gt;│межведомственных запросов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┬───────────────────────┘    └────────────┬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\/ нет                    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┐       ┌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 │&lt;──────┤    Получение ответов на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муниципальной услуги или решения об │       │  межведомственные запросы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      │       └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┬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</w:t>
      </w:r>
      <w:r>
        <w:rPr>
          <w:rFonts w:cs="Times New Roman" w:ascii="Times New Roman" w:hAnsi="Times New Roman"/>
          <w:sz w:val="28"/>
          <w:szCs w:val="28"/>
        </w:rPr>
        <w:t>Имеются основания для отказа в предоставлении муниципальной услуги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┬─────────────────────────────────────┬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\/ нет                                \/ 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┐ ┌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     │ │Решение об отказе в предоставлении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        │ │       муниципальной услуги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┬─────────────────┘ └─────────────────┬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\/                    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</w:t>
      </w: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ля юридических лиц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е телефо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ля физических лиц - Ф.И.О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е данные,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1197"/>
      <w:bookmarkEnd w:id="26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алоб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Изложение по сути обращ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_______________________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Ф.И.О., должность          подпись, печат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E50D55CFDED84FA0053F622E24C42DB6E60E234EBA30CFC27314pBp5J" TargetMode="External"/><Relationship Id="rId4" Type="http://schemas.openxmlformats.org/officeDocument/2006/relationships/hyperlink" Target="consultantplus://offline/ref=A6E50D55CFDED84FA0053F622E24C42DB6EC082042E867CD93261AB0CA6CB18425569DE19412CDD7pApBJ" TargetMode="External"/><Relationship Id="rId5" Type="http://schemas.openxmlformats.org/officeDocument/2006/relationships/hyperlink" Target="consultantplus://offline/ref=A6E50D55CFDED84FA0053F622E24C42DB6E60D244CED67CD93261AB0CAp6pCJ" TargetMode="External"/><Relationship Id="rId6" Type="http://schemas.openxmlformats.org/officeDocument/2006/relationships/hyperlink" Target="consultantplus://offline/ref=A6E50D55CFDED84FA0053F622E24C42DB6E60A2342E467CD93261AB0CAp6pCJ" TargetMode="External"/><Relationship Id="rId7" Type="http://schemas.openxmlformats.org/officeDocument/2006/relationships/hyperlink" Target="consultantplus://offline/ref=A6E50D55CFDED84FA0053F622E24C42DB6EE082346E467CD93261AB0CA6CB18425569DE19412CCDCpApCJ" TargetMode="External"/><Relationship Id="rId8" Type="http://schemas.openxmlformats.org/officeDocument/2006/relationships/hyperlink" Target="consultantplus://offline/ref=A6E50D55CFDED84FA0053F622E24C42DB6E90E2043E567CD93261AB0CAp6pCJ" TargetMode="External"/><Relationship Id="rId9" Type="http://schemas.openxmlformats.org/officeDocument/2006/relationships/hyperlink" Target="consultantplus://offline/ref=A6E50D55CFDED84FA0053F622E24C42DB6EE0B2E4CE467CD93261AB0CA6CB18425569DE19412CCD7pApFJ" TargetMode="External"/><Relationship Id="rId10" Type="http://schemas.openxmlformats.org/officeDocument/2006/relationships/hyperlink" Target="consultantplus://offline/ref=A6E50D55CFDED84FA0053F622E24C42DB6EE082E4DE967CD93261AB0CAp6pCJ" TargetMode="External"/><Relationship Id="rId11" Type="http://schemas.openxmlformats.org/officeDocument/2006/relationships/hyperlink" Target="consultantplus://offline/ref=A6E50D55CFDED84FA0053F622E24C42DB6EE082346E467CD93261AB0CA6CB18425569DE4p9p7J" TargetMode="External"/><Relationship Id="rId12" Type="http://schemas.openxmlformats.org/officeDocument/2006/relationships/hyperlink" Target="consultantplus://offline/ref=A6E50D55CFDED84FA005216F38489A29B2E5572B44E86C9DCF741CE7953CB7D165169BB4D756C1D4A8422E6Dp3p1J" TargetMode="External"/><Relationship Id="rId13" Type="http://schemas.openxmlformats.org/officeDocument/2006/relationships/hyperlink" Target="consultantplus://offline/ref=A6E50D55CFDED84FA0053F622E24C42DB5E7082240ED67CD93261AB0CAp6pCJ" TargetMode="External"/><Relationship Id="rId14" Type="http://schemas.openxmlformats.org/officeDocument/2006/relationships/hyperlink" Target="consultantplus://offline/ref=A6E50D55CFDED84FA0053F622E24C42DB6EE082346E467CD93261AB0CA6CB18425569DE19412CCD4pAp8J" TargetMode="External"/><Relationship Id="rId15" Type="http://schemas.openxmlformats.org/officeDocument/2006/relationships/hyperlink" Target="consultantplus://offline/ref=A6E50D55CFDED84FA0053F622E24C42DB6EE0B2E4CE467CD93261AB0CA6CB18425569DE19412CDD2pApCJ" TargetMode="External"/><Relationship Id="rId16" Type="http://schemas.openxmlformats.org/officeDocument/2006/relationships/hyperlink" Target="consultantplus://offline/ref=A6E50D55CFDED84FA0053F622E24C42DB6EE0B2E4CE467CD93261AB0CA6CB18425569DE19412CDD2pApDJ" TargetMode="External"/><Relationship Id="rId17" Type="http://schemas.openxmlformats.org/officeDocument/2006/relationships/hyperlink" Target="consultantplus://offline/ref=A6E50D55CFDED84FA0053F622E24C42DB6EE0B2E4CE467CD93261AB0CA6CB18425569DE19412CDD0pAp8J" TargetMode="External"/><Relationship Id="rId18" Type="http://schemas.openxmlformats.org/officeDocument/2006/relationships/hyperlink" Target="consultantplus://offline/ref=A6E50D55CFDED84FA0053F622E24C42DB6EE0B2E4CE467CD93261AB0CA6CB18425569DE19412CDD6pApAJ" TargetMode="External"/><Relationship Id="rId19" Type="http://schemas.openxmlformats.org/officeDocument/2006/relationships/hyperlink" Target="consultantplus://offline/ref=A6E50D55CFDED84FA0053F622E24C42DB6EC082042E867CD93261AB0CA6CB18425569DE19412CDD7pAp0J" TargetMode="External"/><Relationship Id="rId20" Type="http://schemas.openxmlformats.org/officeDocument/2006/relationships/hyperlink" Target="consultantplus://offline/ref=A6E50D55CFDED84FA0053F622E24C42DB6EC082042E867CD93261AB0CA6CB18425569DE19412CDD7pAp0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04:00Z</dcterms:created>
  <dc:creator>Customer</dc:creator>
  <dc:description/>
  <cp:keywords/>
  <dc:language>en-US</dc:language>
  <cp:lastModifiedBy>nach</cp:lastModifiedBy>
  <dcterms:modified xsi:type="dcterms:W3CDTF">2018-01-29T07:34:00Z</dcterms:modified>
  <cp:revision>6</cp:revision>
  <dc:subject/>
  <dc:title/>
</cp:coreProperties>
</file>