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274" w:hRule="atLeast"/>
        </w:trPr>
        <w:tc>
          <w:tcPr>
            <w:tcW w:w="9555" w:type="dxa"/>
            <w:tcBorders/>
          </w:tcPr>
          <w:tbl>
            <w:tblPr>
              <w:tblW w:w="100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3"/>
              <w:gridCol w:w="239"/>
              <w:gridCol w:w="248"/>
              <w:gridCol w:w="3182"/>
              <w:gridCol w:w="2515"/>
              <w:gridCol w:w="3598"/>
            </w:tblGrid>
            <w:tr>
              <w:trPr>
                <w:trHeight w:val="218" w:hRule="atLeast"/>
              </w:trPr>
              <w:tc>
                <w:tcPr>
                  <w:tcW w:w="25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48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295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3922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Кельчиюр»</w:t>
                  </w:r>
                </w:p>
                <w:p>
                  <w:pPr>
                    <w:pStyle w:val="Style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икт ов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ч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Ö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инса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</w:t>
                  </w:r>
                </w:p>
              </w:tc>
              <w:tc>
                <w:tcPr>
                  <w:tcW w:w="251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600710" cy="58928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61" r="-60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710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598" w:type="dxa"/>
                  <w:tcBorders/>
                </w:tcPr>
                <w:p>
                  <w:pPr>
                    <w:pStyle w:val="Heading"/>
                    <w:snapToGrid w:val="false"/>
                    <w:spacing w:before="0" w:after="60"/>
                    <w:rPr>
                      <w:rFonts w:ascii="Times New Roman" w:hAnsi="Times New Roman" w:cs="Times New Roman"/>
                      <w:b w:val="false"/>
                      <w:b w:val="false"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/>
                      <w:iCs/>
                      <w:sz w:val="24"/>
                      <w:szCs w:val="24"/>
                    </w:rPr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Кельчиюр"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-1" w:hanging="0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Heading1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июня   2016года                                                                                            № 31</w:t>
      </w:r>
    </w:p>
    <w:p>
      <w:pPr>
        <w:pStyle w:val="Normal"/>
        <w:rPr/>
      </w:pPr>
      <w:r>
        <w:rPr/>
        <w:t>Республика Коми, Ижемский район, с. Кельчию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left="1134" w:right="1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ind w:left="1134" w:right="1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остановление администрации сельского поселения «Кельчиюр» от 18 ноября 2015года № 69 «Об утверждении административных регламентов предоставления муниципальных услуг администрацией муниципального  образования </w:t>
            </w:r>
          </w:p>
          <w:p>
            <w:pPr>
              <w:pStyle w:val="Normal"/>
              <w:ind w:left="1134" w:right="1107" w:hanging="0"/>
              <w:jc w:val="center"/>
              <w:rPr/>
            </w:pPr>
            <w:r>
              <w:rPr>
                <w:sz w:val="28"/>
                <w:szCs w:val="28"/>
              </w:rPr>
              <w:t>сельского  поселения «Кельчиюр»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сельского поселения «Кельчиюр» от 07.06.2011 года № 30 "Об утверждении  порядка разработки и утверждения административных регламентов предоставления муниципальных услуг "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сельского поселения «Кельчию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ложение 34 «</w:t>
      </w:r>
      <w:r>
        <w:rPr>
          <w:rFonts w:cs="Times New Roman" w:ascii="Times New Roman" w:hAnsi="Times New Roman"/>
          <w:bCs/>
          <w:sz w:val="28"/>
          <w:szCs w:val="28"/>
        </w:rPr>
        <w:t>Передача жилых помещений, находящихся в муниципальной собственности, в собственность граждан</w:t>
      </w:r>
      <w:r>
        <w:rPr>
          <w:rFonts w:cs="Times New Roman" w:ascii="Times New Roman" w:hAnsi="Times New Roman"/>
          <w:sz w:val="28"/>
          <w:szCs w:val="28"/>
        </w:rPr>
        <w:t>»  к постановлению администрации  сельского поселения «Кельчиюр» от 18 ноября 2015года № 69 «Об   утверждении  административных  регламентов  предоставления муниципальной услуги» (далее - приложение 34)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.8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, наименование муниципальной услуги" приложения 34 исключить подпунк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>.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>. выписка из финансового лицевого и (или) справки об отсутствии задолженности по оплате коммунальных услуг (в том числе за электроэнергию), выданные на первое число текущего месяца организацией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 2.9 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тандарт предоставления муниципальной услуги, наименование муниципальной услуги" приложения к Постановлению дополнить подпункто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7) Документы (справки) со всех мест проживания, подтверждающие, что ранее право на приватизацию жилого помещения гражданами не было использовано (в том числе несовершеннолетними детьми).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риложение 35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8"/>
          <w:szCs w:val="28"/>
        </w:rPr>
        <w:t>»  к постановлению администрации  сельского поселения «Кельчиюр» от 18 ноября 2015года № 69 «Об   утверждении  административных  регламентов  предоставления муниципальной услуги» (далее - приложение 35) следующие изменени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1.Абзац 4 подпункта 1 пункта 1.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бщие положения» приложения 35 изложить в следующей редакции: «сотрудники, замещающие должность участкового уполномоченного полиции;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ункт 3.5. раздела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» приложения 35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снованием для начала исполнения административной процедуры является решение заседания Жилищной комиссии о предоставлении жилого помещения по договору специализированного найма муниципального жилищного фонда либо отказ в предоставлении муниципальной услуги. 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</w:rPr>
        <w:t xml:space="preserve">После положительного решения Жилищной комиссии о предоставлении жилого помещения по договору специализированного найма муниципального жилищного фонда заявитель заполняет заявление о согласии на вселение в предложенное жилое помещение. 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может быть направлено одним из следующих способов: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чтовым отправлением;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лично.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</w:rPr>
        <w:t>Выдачу уведомления о получении заявления о согласии на вселение в предложенное жилое помещение осуществляет сотрудник   администрации сельского поселения, ответственный за выдачу результата предоставления услуги:</w:t>
      </w:r>
    </w:p>
    <w:p>
      <w:pPr>
        <w:pStyle w:val="Style15"/>
        <w:ind w:left="0" w:firstLine="540"/>
        <w:jc w:val="both"/>
        <w:rPr/>
      </w:pPr>
      <w:r>
        <w:rPr>
          <w:sz w:val="28"/>
          <w:szCs w:val="28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Style15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очте заказным письмом с уведомлением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у сельского поселения «Кельчиюр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 обнародовани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426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сельского поселения «Кельчиюр»                                                В.Д. Филиппова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8" w:hanging="0"/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z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92FD190C44A5594250C649BDBEBDF74421F34B2215E3EA51CA40360FCK5N7K" TargetMode="External"/><Relationship Id="rId4" Type="http://schemas.openxmlformats.org/officeDocument/2006/relationships/hyperlink" Target="consultantplus://offline/ref=592FD190C44A5594250C7A96CD878170451D6EBF225835FB44F60537A307013F4DF116C126E41AC45C7F68D6KDN7K" TargetMode="External"/><Relationship Id="rId5" Type="http://schemas.openxmlformats.org/officeDocument/2006/relationships/hyperlink" Target="consultantplus://offline/ref=592FD190C44A5594250C7A96CD878170451D6EBF225835FB44F60537A307013F4DF116C126E41AC45C7F69DFKDN5K" TargetMode="External"/><Relationship Id="rId6" Type="http://schemas.openxmlformats.org/officeDocument/2006/relationships/hyperlink" Target="consultantplus://offline/ref=592FD190C44A5594250C7A96CD878170451D6EBF225835FB44F60537A307013F4DF116C126E41AC45C7F69DFKDN9K" TargetMode="External"/><Relationship Id="rId7" Type="http://schemas.openxmlformats.org/officeDocument/2006/relationships/hyperlink" Target="consultantplus://offline/ref=592FD190C44A5594250C7A96CD878170451D6EBF225835FB44F60537A307013F4DF116C126E41AC45C7F69DDKDN3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0:46:00Z</dcterms:created>
  <dc:creator>Customer</dc:creator>
  <dc:description/>
  <cp:keywords/>
  <dc:language>en-US</dc:language>
  <cp:lastModifiedBy>XP GAME 2008</cp:lastModifiedBy>
  <cp:lastPrinted>2016-06-27T16:32:00Z</cp:lastPrinted>
  <dcterms:modified xsi:type="dcterms:W3CDTF">2016-06-27T12:32:00Z</dcterms:modified>
  <cp:revision>16</cp:revision>
  <dc:subject/>
  <dc:title>«Изьва»</dc:title>
</cp:coreProperties>
</file>