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я сельского поселения «Кельчиюр» информирует о возможном предоставлении земельного участка для индивидуального жилищного строительства   из земель населенных пунктов площадью 2000 кв.м.,  кадастровый квартал 11:14:0201001 , местоположение: Республика Коми, Ижемский район, д. Малое Галово, ул. Ручейная 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явления о </w:t>
      </w:r>
      <w:r>
        <w:rPr/>
        <w:t xml:space="preserve"> </w:t>
      </w:r>
      <w:r>
        <w:rPr>
          <w:sz w:val="28"/>
          <w:szCs w:val="28"/>
        </w:rPr>
        <w:t xml:space="preserve">намерении участвовать в аукционе принимаются в рабочие дни с понедельника по четверг с 8:30 до 13 часов, в пятницу с 9:00 до 13:00 в течение 30 дней со дня обнародования данного извещения по адресу: с. Кельчиюр, ул. Центральная, д.133.   По данному адресу можно ознакомиться со схемой расположения земельного участ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06.2015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окончания приема заявлений – 14.07.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Кельчиюр»                                     В.Д. Филиппова</w:t>
      </w:r>
    </w:p>
    <w:p>
      <w:pPr>
        <w:pStyle w:val="Normal"/>
        <w:jc w:val="both"/>
        <w:rPr/>
      </w:pPr>
      <w:r>
        <w:rPr>
          <w:sz w:val="28"/>
          <w:szCs w:val="28"/>
        </w:rPr>
        <w:t>тел. 8-82140-97-48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2:55:00Z</dcterms:created>
  <dc:creator>адмо</dc:creator>
  <dc:description/>
  <cp:keywords/>
  <dc:language>en-US</dc:language>
  <cp:lastModifiedBy>XP GAME 2008</cp:lastModifiedBy>
  <cp:lastPrinted>2015-06-01T09:38:00Z</cp:lastPrinted>
  <dcterms:modified xsi:type="dcterms:W3CDTF">2015-06-25T13:05:00Z</dcterms:modified>
  <cp:revision>9</cp:revision>
  <dc:subject/>
  <dc:title>Извещение о предоставлении в аренду земельного участка</dc:title>
</cp:coreProperties>
</file>