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Р «Ижемский»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91260</wp:posOffset>
                </wp:positionH>
                <wp:positionV relativeFrom="paragraph">
                  <wp:posOffset>48895</wp:posOffset>
                </wp:positionV>
                <wp:extent cx="2717165" cy="2895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Кельчиюр» сикт овмöдчöминс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ельчиюр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69474. Республика Коми,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Кельчиюр,ул. Центральная , д.133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. 8 (240)97-4-86, факс: 97-4-86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сх.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96    от 29.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2014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228pt;mso-wrap-distance-left:7.05pt;mso-wrap-distance-right:7.05pt;mso-wrap-distance-top:0pt;mso-wrap-distance-bottom:0pt;margin-top:3.85pt;mso-position-vertical-relative:text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СПУБЛИКА КОМИ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Кельчиюр» сикт овмöдчöминса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ельчиюр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69474. Республика Коми, 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.Кельчиюр,ул. Центральная , д.13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. 8 (240)97-4-86, факс: 97-4-86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Исх.№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96    от 29.12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2014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«Кельчиюр» направляет    для размещения в сети Интернет  на официальном сайте муниципального района «Ижемский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zhm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сельское поселение «Кельчиюр»» в подразделе «нормотворческая деятельность» Постановление администрации сельского поселения «Кельчиюр» от23.12.2014 № 66 «Об   утверждении  административного  регламента  предоставления муниципальной  услуги «Выдача разрешения на вывоз тела умершег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-284" w:hanging="0"/>
        <w:rPr>
          <w:rStyle w:val="Style15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spacing w:before="0" w:after="20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сельского поселения «Кельчиюр»                                     В.Д.Филип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книги"/>
    <w:basedOn w:val="Style14"/>
    <w:qFormat/>
    <w:rPr>
      <w:b/>
      <w:bCs/>
      <w:smallCaps/>
      <w:spacing w:val="5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zhm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50:00Z</dcterms:created>
  <dc:creator>Admin</dc:creator>
  <dc:description/>
  <cp:keywords/>
  <dc:language>en-US</dc:language>
  <cp:lastModifiedBy>Admin</cp:lastModifiedBy>
  <cp:lastPrinted>2014-12-20T09:54:00Z</cp:lastPrinted>
  <dcterms:modified xsi:type="dcterms:W3CDTF">2014-12-20T05:57:00Z</dcterms:modified>
  <cp:revision>4</cp:revision>
  <dc:subject/>
  <dc:title/>
</cp:coreProperties>
</file>