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Кельчиюр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 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ня  2014 года    </w: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№    1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 Коми, Ижемский район, с. Кельчию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 № 178-ФЗ «О приватизации государственного и муниципального имущества», Уставом муниципального образования сельского поселения «Кельчию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иватизацию   муниципального имущества, включенного в план приватизации имущества сельского поселения «Кельчиюр» на 2014 год, посредством публичного пред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490"/>
        <w:gridCol w:w="1569"/>
        <w:gridCol w:w="1374"/>
        <w:gridCol w:w="1767"/>
      </w:tblGrid>
      <w:tr>
        <w:trPr>
          <w:trHeight w:val="87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(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еличина снижения  начальной цены,  ( %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цена предлож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 общей площадью 52,2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500,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500,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6 5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ции сельского поселения «Кельчиюр» провести приватизацию муниципального имущества, указанного в пункте 1 настоящего по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3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 xml:space="preserve"> Настоящее постановление подлежит официальному опубликованию в газете «Новый Север» и обнародованию на официальном сайте </w:t>
      </w:r>
      <w:r>
        <w:rPr>
          <w:sz w:val="28"/>
          <w:szCs w:val="28"/>
          <w:lang w:val="en-US"/>
        </w:rPr>
        <w:t>iz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ельчиюр»                                       В.Д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306" w:leader="none"/>
      </w:tabs>
      <w:ind w:left="567" w:right="-1759" w:hanging="0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9639" w:leader="none"/>
      </w:tabs>
      <w:ind w:left="567" w:right="-1759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6:00Z</dcterms:created>
  <dc:creator>USER</dc:creator>
  <dc:description/>
  <cp:keywords/>
  <dc:language>en-US</dc:language>
  <cp:lastModifiedBy>Admin</cp:lastModifiedBy>
  <cp:lastPrinted>2014-05-27T13:10:00Z</cp:lastPrinted>
  <dcterms:modified xsi:type="dcterms:W3CDTF">2014-05-27T09:11:00Z</dcterms:modified>
  <cp:revision>15</cp:revision>
  <dc:subject/>
  <dc:title>Муниципальнöй районса</dc:title>
</cp:coreProperties>
</file>