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Heading2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сельского поселения «Кельчиюр»</w:t>
      </w:r>
    </w:p>
    <w:p>
      <w:pPr>
        <w:pStyle w:val="Heading2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 В.Д. Филиппо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 «Кельчиюр» сообщает о продаже объектов движимого 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52"/>
        <w:gridCol w:w="10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осударственного органа, принявшего решение об условиях приватизации имущества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становление  администрации сельского поселения «Кельчиюр»  от 04.04.2014. №  6  «О приватизации муниципального имущест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имущества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Лот № 1. </w:t>
            </w:r>
            <w:r>
              <w:rPr>
                <w:i/>
              </w:rPr>
              <w:t>Трехкомнатная квартира общей площадью 52,2 кв.м., расположенная в одноэтажном трехквартирном жилом доме в деревянном исполнении по адресу: Республика Коми, Ижемский район, с. Кельчиюр, ул. Центральная,д.161,кв. 1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от № 2. </w:t>
            </w:r>
            <w:r>
              <w:rPr>
                <w:i/>
              </w:rPr>
              <w:t>Двухкомнатная квартира общей площадью 51,8 кв.м., расположенная в одноэтажном трехквартирном жилом доме в деревянном исполнении по адресу: Республика Коми, Ижемский район, с. Кельчиюр, ул. Центральная,д.161,кв. 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от № 3. </w:t>
            </w:r>
            <w:r>
              <w:rPr>
                <w:i/>
              </w:rPr>
              <w:t>Трехкомнатная квартира общей площадью 51,8 кв.м., расположенная в одноэтажном трехквартирном жилом доме в деревянном исполнении по адресу: Республика Коми, Ижемский район, с. Кельчиюр, ул. Центральная,д.161,кв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тизаци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крытый 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, дата  и место проведения аукцион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т № 1.</w:t>
            </w:r>
            <w:r>
              <w:rPr>
                <w:i/>
              </w:rPr>
              <w:t xml:space="preserve"> Республика Коми , Ижемский район, с. Кельчиюр, ул. Центральная,д.133 в кабинете № 1, 06 июня 2014 года,  10 часов 00 минут (время московское);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Лот № 2.</w:t>
            </w:r>
            <w:r>
              <w:rPr>
                <w:i/>
              </w:rPr>
              <w:t xml:space="preserve"> Республика Коми , Ижемский район, с. Кельчиюр, ул. Центральная,д.133 в кабинете № 1, 06 июня 2014 года,  11 часов 00 минут (время московское)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от № 3.</w:t>
            </w:r>
            <w:r>
              <w:rPr>
                <w:i/>
              </w:rPr>
              <w:t xml:space="preserve"> Республика Коми , Ижемский район, с. Кельчиюр, ул. Центральная,д.133 в кабинете № 1, 06 июня 2014 года,  12 часов 00 минут (время московское)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(руб.)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Лот № 1.  </w:t>
            </w:r>
            <w:r>
              <w:rPr>
                <w:i/>
              </w:rPr>
              <w:t xml:space="preserve">  235 000 (Двести тридцать пять тысяч  рублей 00 копеек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Лот № 2.    </w:t>
            </w:r>
            <w:r>
              <w:rPr>
                <w:i/>
              </w:rPr>
              <w:t>233 000 (Двести тридцать три  тысячи  рублей 00 копеек.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от № 3.</w:t>
            </w:r>
            <w:r>
              <w:rPr>
                <w:i/>
              </w:rPr>
              <w:t xml:space="preserve">    233 000 (Двести тридцать три  тысячи  рублей 00 копеек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 аукцион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% от начальной цены по каждому ло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предложений о цен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крыт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и сроки платежа, реквизиты сче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и реализации имущества форма платежа единовременная, средство платежа – валюта Российской Федерации  на расчетный счет Управления Федерального Казначейства    по Республике Коми (Финансовое управление Администрации   района «Ижемский», Администрация сельского поселения «Кельчиюр»,лиц.счет л9180001519_Кель), р/с № 40204810700000000321, КБК 9181140205310 0000 410, ОКТМО 87604440, ИНН 1119005128, КПП 111901001 , срок платежа - в течение 5 банковских дней после заключения договора купли-продаж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, место, дата начала и окончания подачи заявок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аявки принимаются по адресу: Республика Коми, с. Кельчиюр,ул.Центральная,д.133  Администрация сельского поселения «Кельчиюр» кабинет  № 1, с 09 часов 00минут до 17часов 00 минут (в пятницу до 16 часов 00 минут), в рабочее время, начиная с 18 апреля  по 23 мая   2014 года.  </w:t>
            </w:r>
          </w:p>
        </w:tc>
      </w:tr>
      <w:tr>
        <w:trPr>
          <w:trHeight w:val="3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едставляемых покупателем докумен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аяв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латежный документ, с отметкой банка о внесении задат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физические лица предъявляют документ, удостоверяющий личност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юридические лица дополнительно представляют следующие документы: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нотариально заверенные копии учредительных документов;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- сведения о доле  Российской Федерации, субъекта РФ, муниципального образования доля в уставном капитале юридического лица;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- опись представленных документов.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 определения победител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бедителем признается претендент, предложивший максимальную це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срок и порядок внесения задатка, необходимые реквизиты сче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мер задатка  по всем лотам устанавливается в размере  10% от начальной цены аукциона. Задаток   перечисляется на расчетный счет  № 40302810900005000007 Финуправление администрации района «Ижемский» (Администрация сельского поселения «Кельчиюр» л/сч с9180001519_Кель), ОКТМО 87604440, ИНН 1119005128, КПП 111901001, Банк получателя - РКЦ с.Ижма., БИК 048707000, Назначение платежа: с9180001519_Кель, Перечисление средств в качестве задат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заключения договора купли-продаж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В течение пятнадца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срок проведения итог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тоги проведения аукциона по лотам №1, № 2, № 3 объявляются по его завершении в присутствии всех участников по адресу: с. Кельчиюр, ул. Центральная,д.133 в кабинете № 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 Кельчиюр, ул. Центральная,д.133,каб. № 1 тел.: 97-4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72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28:00Z</dcterms:created>
  <dc:creator>Константин</dc:creator>
  <dc:description/>
  <cp:keywords/>
  <dc:language>en-US</dc:language>
  <cp:lastModifiedBy>Admin</cp:lastModifiedBy>
  <cp:lastPrinted>2014-04-10T17:25:00Z</cp:lastPrinted>
  <dcterms:modified xsi:type="dcterms:W3CDTF">2014-04-27T07:04:00Z</dcterms:modified>
  <cp:revision>4</cp:revision>
  <dc:subject/>
  <dc:title>№ п/п</dc:title>
</cp:coreProperties>
</file>