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ельчиюр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кт овмöдчöминс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дмин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ельчиюр"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 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59"/>
        <w:gridCol w:w="2978"/>
        <w:gridCol w:w="1808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 апреля 201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оми, Ижемский район, с.Кельчиюр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 гражданской обороны и защите населения сельского поселения «Кельчию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12.02.1998 N 28-ФЗ "О гражданской обороне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Кельчиюр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 гражданской обороны и защите населения сельского поселения «Кельчиюр»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официальных стендах сельского поселения «Кельчиюр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ельчиюр»                              В.Д. Филипп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16:00Z</dcterms:created>
  <dc:creator>Sea</dc:creator>
  <dc:description/>
  <cp:keywords/>
  <dc:language>en-US</dc:language>
  <cp:lastModifiedBy>Admin</cp:lastModifiedBy>
  <dcterms:modified xsi:type="dcterms:W3CDTF">2012-04-28T08:49:00Z</dcterms:modified>
  <cp:revision>6</cp:revision>
  <dc:subject/>
  <dc:title/>
</cp:coreProperties>
</file>