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ложение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«Кельчиюр»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2.04.2012 г.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СОГЛАСОВАНО:                                                                      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ГОЧС                         Глава  сельского поселения «Кельчиюр»  администрации МР «Ижемский»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                  _______________ В.Д.Филиппова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«______» ________________ 2012  г.          «______» ________________ 2012  г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ГРАЖДАНСКОЙ  ОБОРОНЫ И ЗАЩИТЫ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КЕЛЬЧИЮР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b/>
          <w:sz w:val="28"/>
          <w:u w:val="single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240"/>
        <w:rPr/>
      </w:pPr>
      <w:r>
        <w:rPr/>
        <w:t xml:space="preserve">1. Настоящий план содержит перечень мероприятий гражданской обороны сельского поселения «Кельчиюр». 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2. При выполнении мероприятий гражданской обороны администрация сельского поселения «Кельчиюр»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нормативными актами Главы Республики Коми и Правительства Республики Коми.</w:t>
      </w:r>
    </w:p>
    <w:p>
      <w:pPr>
        <w:pStyle w:val="2"/>
        <w:spacing w:lineRule="atLeast" w:line="240"/>
        <w:rPr/>
      </w:pPr>
      <w:r>
        <w:rPr>
          <w:color w:val="000000"/>
        </w:rPr>
        <w:t xml:space="preserve">3. Мероприятия гражданской обороны проводятся с получением соответствующих распоряжений Главы Республики Коми  на выполнение мероприятий гражданской оборон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групп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ой группы и введении степени готовности гражданской обороны «Общая готовность». Распоряжения Главы Республики Коми доводятся до Главы администрации сельского поселения через Главу администрации муниципального образования МР «Ижемский». </w:t>
      </w:r>
    </w:p>
    <w:p>
      <w:pPr>
        <w:pStyle w:val="2"/>
        <w:spacing w:lineRule="atLeast" w:line="240"/>
        <w:rPr>
          <w:color w:val="000000"/>
        </w:rPr>
      </w:pPr>
      <w:r>
        <w:rPr>
          <w:color w:val="000000"/>
        </w:rPr>
        <w:t>В зависимости от складывающейся обстановки мероприятия гражданской обороны могут вводиться последовательно, либо сразу в одну из высших степеней готовности. В этом случае выполняются все мероприятия, предусмотренные для предыдущих мероприятий гражданской обороны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4. При внезапном нападении противника выполняются те мероприятия плана, которые необходимы для обеспечения защиты населения сельского поселения в условиях военного времени с учетом складывающейся обстановки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5. Мероприятия гражданской обороны  должны проводиться скрытно. </w:t>
      </w:r>
    </w:p>
    <w:p>
      <w:pPr>
        <w:pStyle w:val="2"/>
        <w:spacing w:lineRule="atLeast" w:line="240"/>
        <w:rPr>
          <w:color w:val="000000"/>
        </w:rPr>
      </w:pPr>
      <w:r>
        <w:rPr>
          <w:color w:val="000000"/>
        </w:rPr>
        <w:t>7. Ответственность за своевременное и организованное выполнение мероприятий гражданской обороны администрации сельского поселения несет Глава  сельского поселения.</w:t>
      </w:r>
    </w:p>
    <w:p>
      <w:pPr>
        <w:pStyle w:val="2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 Краткая административно-хозяйственная характеристика района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2.1. Административная характеристи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поселение «Кельчиюр» расположено на юге в границах муниципального образования «Ижемский район» Республики Коми.</w:t>
      </w:r>
    </w:p>
    <w:p>
      <w:pPr>
        <w:pStyle w:val="Normal"/>
        <w:tabs>
          <w:tab w:val="clear" w:pos="720"/>
          <w:tab w:val="left" w:pos="0" w:leader="none"/>
        </w:tabs>
        <w:ind w:firstLine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е поселение граничит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  на севере   -     с Усть-Цилемским район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востоке -    с  сельским поселением «Краснобор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юге        -    с сельским поселением «Сизябск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западе    -   с Усть-Цилемским районом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Территория сельского поселения в административных границах составляет – </w:t>
      </w:r>
      <w:r>
        <w:rPr>
          <w:b/>
          <w:sz w:val="28"/>
        </w:rPr>
        <w:t xml:space="preserve">431 </w:t>
      </w:r>
      <w:r>
        <w:rPr>
          <w:sz w:val="28"/>
        </w:rPr>
        <w:t>гектар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Насе</w:t>
        <w:softHyphen/>
        <w:t xml:space="preserve">ление сельского поселения  – </w:t>
      </w:r>
      <w:r>
        <w:rPr>
          <w:b/>
          <w:sz w:val="28"/>
        </w:rPr>
        <w:t>1729</w:t>
      </w:r>
      <w:r>
        <w:rPr>
          <w:sz w:val="28"/>
        </w:rPr>
        <w:t xml:space="preserve">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нтром сельского поселения является с.Кельчию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территории сельского поселения, расположено 5  населенных пунктов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.Большое Галово с населением - 312 чел.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с.Кельчиюр с населением -466 чел.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.Малое Галово с населением -335 чел.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д.Усть-Ижма с население</w:t>
      </w:r>
      <w:r>
        <w:rPr>
          <w:sz w:val="28"/>
          <w:lang w:val="en-US"/>
        </w:rPr>
        <w:t>v</w:t>
      </w:r>
      <w:r>
        <w:rPr>
          <w:sz w:val="28"/>
        </w:rPr>
        <w:t xml:space="preserve">  607 чел.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.Васильевка с населением - 9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</w:rPr>
      </w:pPr>
      <w:r>
        <w:rPr>
          <w:b/>
          <w:sz w:val="28"/>
        </w:rPr>
        <w:t xml:space="preserve">2.2.Экономическая характеристи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состоянию на 01 января 2012 года на территории сельского поселения зарегистрировано и функционируют </w:t>
      </w:r>
      <w:r>
        <w:rPr>
          <w:b/>
          <w:sz w:val="28"/>
        </w:rPr>
        <w:t xml:space="preserve"> 17 </w:t>
      </w:r>
      <w:r>
        <w:rPr>
          <w:sz w:val="28"/>
        </w:rPr>
        <w:t xml:space="preserve">субъектов хозяйствования различных организационно – правовых форм собственности с общей численностью работающих – </w:t>
      </w:r>
      <w:r>
        <w:rPr>
          <w:b/>
          <w:sz w:val="28"/>
        </w:rPr>
        <w:t>340</w:t>
      </w:r>
      <w:r>
        <w:rPr>
          <w:sz w:val="28"/>
        </w:rPr>
        <w:t>человек.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Агропромышленный комплекс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Агропромышленный комплекс занимает незначительный удельный вес.  Сельское хозяйство поселения специализируется на производстве молочно-мясной продукции. В отрасли занято около </w:t>
      </w:r>
      <w:r>
        <w:rPr>
          <w:b/>
          <w:sz w:val="28"/>
        </w:rPr>
        <w:t xml:space="preserve">40 </w:t>
      </w:r>
      <w:r>
        <w:rPr>
          <w:sz w:val="28"/>
        </w:rPr>
        <w:t>человек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В агропромышленном комплексе функционирует </w:t>
      </w:r>
      <w:r>
        <w:rPr>
          <w:b/>
          <w:sz w:val="28"/>
        </w:rPr>
        <w:t xml:space="preserve">4 </w:t>
      </w:r>
      <w:r>
        <w:rPr>
          <w:sz w:val="28"/>
        </w:rPr>
        <w:t xml:space="preserve">крестьянско-фермерских хозяйства.  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дравоохранение. 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В системе здравоохранения функционирует </w:t>
      </w:r>
      <w:r>
        <w:rPr>
          <w:b/>
          <w:sz w:val="28"/>
        </w:rPr>
        <w:t>4 ФАП</w:t>
      </w:r>
      <w:r>
        <w:rPr>
          <w:sz w:val="28"/>
        </w:rPr>
        <w:t>. В здравоохранении работает 8 человек. Укомплектованность медицинских учреждений составляет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редним медицинским персоналом в стационарах  – </w:t>
      </w:r>
      <w:r>
        <w:rPr>
          <w:b/>
          <w:sz w:val="28"/>
        </w:rPr>
        <w:t>100</w:t>
      </w:r>
      <w:r>
        <w:rPr>
          <w:sz w:val="28"/>
        </w:rPr>
        <w:t xml:space="preserve"> %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 сельском поселение осуществляют свою деятельность </w:t>
      </w:r>
      <w:r>
        <w:rPr>
          <w:b/>
          <w:sz w:val="28"/>
        </w:rPr>
        <w:t xml:space="preserve">3 </w:t>
      </w:r>
      <w:r>
        <w:rPr>
          <w:sz w:val="28"/>
        </w:rPr>
        <w:t>муниципальных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бщеобразовательных  школы, </w:t>
      </w:r>
      <w:r>
        <w:rPr>
          <w:b/>
          <w:sz w:val="28"/>
        </w:rPr>
        <w:t xml:space="preserve"> </w:t>
      </w:r>
      <w:r>
        <w:rPr>
          <w:sz w:val="28"/>
        </w:rPr>
        <w:t xml:space="preserve">дошкольных учреждений -3.    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Торговля.</w:t>
      </w:r>
    </w:p>
    <w:p>
      <w:pPr>
        <w:pStyle w:val="Normal"/>
        <w:spacing w:lineRule="atLeast" w:line="240"/>
        <w:ind w:firstLine="426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 сфере торговли, общественного питания и услуг осуществляют свою деятельность осуществляют </w:t>
      </w:r>
      <w:r>
        <w:rPr>
          <w:b/>
          <w:sz w:val="28"/>
        </w:rPr>
        <w:t xml:space="preserve">2  </w:t>
      </w:r>
      <w:r>
        <w:rPr>
          <w:sz w:val="28"/>
        </w:rPr>
        <w:t>индивидуальных предпринимателя, одно ООО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Транспорт.</w:t>
      </w:r>
    </w:p>
    <w:p>
      <w:pPr>
        <w:pStyle w:val="Normal"/>
        <w:spacing w:lineRule="atLeast" w:line="240"/>
        <w:ind w:firstLine="426"/>
        <w:jc w:val="both"/>
        <w:rPr>
          <w:sz w:val="28"/>
        </w:rPr>
      </w:pPr>
      <w:r>
        <w:rPr>
          <w:sz w:val="28"/>
        </w:rPr>
        <w:t>Транспортные связи сельского поселения с Ижемским районом   осуществляются автомобильным транспорт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Жилищно-коммунальное хозяйство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Жилой фонд</w:t>
      </w:r>
      <w:r>
        <w:rPr>
          <w:sz w:val="28"/>
        </w:rPr>
        <w:t xml:space="preserve">  района представляет собой   малоэтажные дома. Значительную часть составляет индивидуальный жилой  фонд .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Теплоснабжение</w:t>
      </w:r>
      <w:r>
        <w:rPr>
          <w:sz w:val="28"/>
        </w:rPr>
        <w:t xml:space="preserve"> объектов образования, культуры,здравоохранения сельского поселения осуществляется от </w:t>
      </w:r>
      <w:r>
        <w:rPr>
          <w:b/>
          <w:sz w:val="28"/>
        </w:rPr>
        <w:t>4</w:t>
      </w:r>
      <w:r>
        <w:rPr>
          <w:sz w:val="28"/>
        </w:rPr>
        <w:t xml:space="preserve">-ти котельных. Протяженность тепловых сетей более </w:t>
      </w:r>
      <w:r>
        <w:rPr>
          <w:b/>
          <w:sz w:val="28"/>
        </w:rPr>
        <w:t>200 м.</w:t>
      </w:r>
      <w:r>
        <w:rPr>
          <w:sz w:val="28"/>
        </w:rPr>
        <w:t xml:space="preserve">. Средний процент износа – </w:t>
      </w:r>
      <w:r>
        <w:rPr>
          <w:b/>
          <w:sz w:val="28"/>
        </w:rPr>
        <w:t>30</w:t>
      </w:r>
      <w:r>
        <w:rPr>
          <w:sz w:val="28"/>
        </w:rPr>
        <w:t>%.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  <w:t>Водоснабжение и водоотведение</w:t>
      </w:r>
      <w:r>
        <w:rPr>
          <w:sz w:val="28"/>
        </w:rPr>
        <w:t xml:space="preserve"> поселения осуществляется от </w:t>
      </w:r>
      <w:r>
        <w:rPr>
          <w:b/>
          <w:sz w:val="28"/>
        </w:rPr>
        <w:t>5</w:t>
      </w:r>
      <w:r>
        <w:rPr>
          <w:sz w:val="28"/>
        </w:rPr>
        <w:t xml:space="preserve">-ти артезианских скважин. Протяженность водопроводных   составляет более </w:t>
      </w:r>
      <w:r>
        <w:rPr>
          <w:b/>
          <w:sz w:val="28"/>
        </w:rPr>
        <w:t xml:space="preserve">20 </w:t>
      </w:r>
      <w:r>
        <w:rPr>
          <w:sz w:val="28"/>
        </w:rPr>
        <w:t>км. Средний процент износа – 30 %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425"/>
        <w:jc w:val="both"/>
        <w:rPr/>
      </w:pPr>
      <w:r>
        <w:rPr>
          <w:b/>
          <w:sz w:val="28"/>
        </w:rPr>
        <w:t>Электроснабжение</w:t>
      </w:r>
      <w:r>
        <w:rPr>
          <w:sz w:val="28"/>
        </w:rPr>
        <w:t xml:space="preserve"> района осуществляется от </w:t>
      </w:r>
      <w:r>
        <w:rPr>
          <w:b/>
          <w:sz w:val="28"/>
        </w:rPr>
        <w:t>17-ти</w:t>
      </w:r>
      <w:r>
        <w:rPr>
          <w:sz w:val="28"/>
        </w:rPr>
        <w:t xml:space="preserve"> КТП  Комиэнерго. </w:t>
      </w:r>
    </w:p>
    <w:p>
      <w:pPr>
        <w:pStyle w:val="Normal"/>
        <w:spacing w:lineRule="atLeast" w:line="240"/>
        <w:ind w:firstLine="425"/>
        <w:jc w:val="both"/>
        <w:rPr>
          <w:b/>
          <w:b/>
          <w:sz w:val="28"/>
        </w:rPr>
      </w:pPr>
      <w:r>
        <w:rPr>
          <w:sz w:val="28"/>
        </w:rPr>
        <w:t xml:space="preserve">Протяженность: - высоковольтных ЛЭП - более </w:t>
      </w:r>
      <w:r>
        <w:rPr>
          <w:b/>
          <w:sz w:val="28"/>
        </w:rPr>
        <w:t>15</w:t>
      </w:r>
      <w:r>
        <w:rPr>
          <w:sz w:val="28"/>
        </w:rPr>
        <w:t xml:space="preserve"> км.</w:t>
      </w:r>
    </w:p>
    <w:p>
      <w:pPr>
        <w:pStyle w:val="Heading1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Связь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sz w:val="28"/>
        </w:rPr>
        <w:t xml:space="preserve">Сельское поселение обслуживает Ижемский Филиал ОАО «Северо-Западный Телеком». В поселении имеется  </w:t>
      </w:r>
      <w:r>
        <w:rPr>
          <w:b/>
          <w:sz w:val="28"/>
        </w:rPr>
        <w:t>3</w:t>
      </w:r>
      <w:r>
        <w:rPr>
          <w:sz w:val="28"/>
        </w:rPr>
        <w:t xml:space="preserve"> АТС емкостью более </w:t>
      </w:r>
      <w:r>
        <w:rPr>
          <w:b/>
          <w:sz w:val="28"/>
        </w:rPr>
        <w:t>350</w:t>
      </w:r>
      <w:r>
        <w:rPr>
          <w:sz w:val="28"/>
        </w:rPr>
        <w:t xml:space="preserve"> номеров.</w:t>
      </w:r>
    </w:p>
    <w:p>
      <w:pPr>
        <w:pStyle w:val="Normal"/>
        <w:spacing w:lineRule="atLeast" w:line="240"/>
        <w:ind w:firstLine="42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территории поселения-беспроводное радиовещание.Общее количество радиоточек более </w:t>
      </w:r>
      <w:r>
        <w:rPr>
          <w:b/>
          <w:sz w:val="28"/>
        </w:rPr>
        <w:t>100.</w:t>
      </w:r>
    </w:p>
    <w:p>
      <w:pPr>
        <w:pStyle w:val="Normal"/>
        <w:tabs>
          <w:tab w:val="clear" w:pos="720"/>
          <w:tab w:val="left" w:pos="1140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114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3.  Порядок перевода на условия военного времени</w:t>
      </w:r>
    </w:p>
    <w:p>
      <w:pPr>
        <w:pStyle w:val="3"/>
        <w:numPr>
          <w:ilvl w:val="0"/>
          <w:numId w:val="0"/>
        </w:numPr>
        <w:ind w:left="10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tabs>
          <w:tab w:val="clear" w:pos="10224"/>
        </w:tabs>
        <w:ind w:right="14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Управление мероприятиями гражданской обороны администрацией сельского поселения «Кельчиюр» организуется в соответствии с требованиями законодательных, нормативных правовых актов Российской Федерации, Правительства Республики Коми и администрации сельского поселения по вопросам гражданской обороны.</w:t>
      </w:r>
    </w:p>
    <w:p>
      <w:pPr>
        <w:pStyle w:val="BodyText21"/>
        <w:tabs>
          <w:tab w:val="clear" w:pos="10224"/>
        </w:tabs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Общее руководство гражданской обороны муниципального образования  сельское поселение «Кельчиюр» осуществляет Глава поселения через сектор   должностных лиц администрации поселения и руководителей организаций, расположенных на территории сельского поселения, для удовлетворения потребностей и нужд населения в условиях военного времени, а также обеспечение жизнедеятельности населения поселения в военное время.</w:t>
      </w:r>
    </w:p>
    <w:p>
      <w:pPr>
        <w:pStyle w:val="BodyText21"/>
        <w:tabs>
          <w:tab w:val="clear" w:pos="10224"/>
        </w:tabs>
        <w:ind w:right="141" w:firstLine="709"/>
        <w:rPr/>
      </w:pPr>
      <w:r>
        <w:rPr>
          <w:rFonts w:cs="Times New Roman" w:ascii="Times New Roman" w:hAnsi="Times New Roman"/>
        </w:rPr>
        <w:t>2.3.3. Управление в организациях  осуществляют руководители организации, через   назначенных ответственных лиц, специально уполномоченные для решения задач гражданской обороны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Прием и передача сигналов управления от Правительства Республики Коми до Главы администрации сельского поселения осуществляется по линии дежурных служб области,    муниципального образования МР «Ижемский»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Оповещение сотрудников администрации поселения, руководящего состава организаций поселения, осуществляется по распоряжению Главы   поселения или лица его замещающего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овещения задействуется дежурные службы предприятий, организаций и учреждений поселения согласно схемам и спискам оповещения. 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овещения руководящего состава задействуется существующая АТС и посыльные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Распоряжения о выполнении соответствующих мероприятий и степени готовности гражданской обороны доводится до руководящего состава сельского поселения Главой   поселения методом постановки задач или доведением распоряжения (нарочным)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сбора руководящего состава для постановки задач – административное здание администрации сельского поселения. 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кладывающейся обстановки место сбора руководящего состава может быть определено Главой поселения  перед началом оповещения руководящего состава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Управление переводом в зависимости от обстановки может осуществляться:</w:t>
      </w:r>
    </w:p>
    <w:p>
      <w:pPr>
        <w:pStyle w:val="BodyText2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ест постоянного размещения администрации сельского поселения, предприятий, организаций и учреждений поселения;</w:t>
      </w:r>
    </w:p>
    <w:p>
      <w:pPr>
        <w:pStyle w:val="BodyText2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ункта управления администрации сельского поселения;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8. Для осуществления администрацией поселения мероприятий гражданской обороны  с получением сигналов (распоряжение) на пункт управления сельского поселения высылается оперативная группа администрации поселения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я группа администрации поселения предназначена для подготовки пункта управления к работе основного состава администрации поселения и принятия при необходимости на себя оперативного управления сельским поселением в условиях невозможности управления администрацией поселения с места постоянного размещения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ind w:right="141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состав оперативной группы администрации поселения входят должностные лица администрации поселения, в задачи которых входят вопросы подготовки пункта управления, обеспечение управления и взаимодействие. Оперативную группу администрации поселения возглавляет заместитель главы администрации.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9. Донесения о ходе выполнения мероприятий гражданской обороны представляются согласно табелю срочных донесений или нарочным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есения представляются:</w:t>
      </w:r>
    </w:p>
    <w:p>
      <w:pPr>
        <w:pStyle w:val="BodyText2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ми, организациями и учреждениями поселения -   в администрацию поселения;</w:t>
      </w:r>
    </w:p>
    <w:p>
      <w:pPr>
        <w:pStyle w:val="BodyText2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поселения -  в администрацию муниципального образования МР «Ижемский».</w:t>
      </w:r>
    </w:p>
    <w:p>
      <w:pPr>
        <w:pStyle w:val="BodyText21"/>
        <w:ind w:right="14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0.Управление осуществляется с соблюдением требований защиты государственной тайны и информации. При использовании открытых каналов связи информация и донесения представляются в зашифрованном вид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А З Д Е Л  </w:t>
      </w:r>
      <w:r>
        <w:rPr>
          <w:b/>
          <w:sz w:val="28"/>
          <w:lang w:val="en-US"/>
        </w:rPr>
        <w:t>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ткая оценка возможной обстановки на территории сельского поселения «Кельчиюр»</w:t>
      </w:r>
      <w:r>
        <w:rPr>
          <w:b/>
          <w:sz w:val="28"/>
          <w:szCs w:val="28"/>
        </w:rPr>
        <w:t xml:space="preserve"> после нападения противни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применением противником оружия массового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прогноза возможностей обстановки вероятным противником на территории Республики Коми может быть применено несколько ядерных ударов боеприпасами малой мощности по городам Сыктывкар, Воркута, Ухта, Печера, Инта, Сос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е поселение «Кельчиюр», расположенное на территории Ижемского района, не подпадает в зону разрушений и  радиоактивного за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675" w:hanging="0"/>
        <w:jc w:val="both"/>
        <w:rPr>
          <w:sz w:val="28"/>
        </w:rPr>
      </w:pPr>
      <w:r>
        <w:rPr>
          <w:sz w:val="28"/>
        </w:rPr>
        <w:t xml:space="preserve">Наиболее вероятными объектами поражения могут быть: лесные пожары.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Состояние защитных сооружений: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u w:val="single"/>
        </w:rPr>
      </w:pPr>
      <w:r>
        <w:rPr>
          <w:sz w:val="28"/>
        </w:rPr>
        <w:t>подвальных и других заглублённых помещений 520 шт. на 1729чел.(100%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собенности поселения, влияющие на выполнение АС И ДНР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стройка населенных пунктов сельского поселения   деревянными строениями 100 %.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одоснабжение обеспечивается из артезианских скважин на 100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ритория сельского поселения частично  примыкает к  лесному массиву.</w:t>
      </w:r>
      <w:r>
        <w:rPr>
          <w:b/>
          <w:sz w:val="28"/>
          <w:szCs w:val="28"/>
        </w:rPr>
        <w:t xml:space="preserve">  б) с применением обычных средств поражения и действий диверсионных разведывательных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   сельского поселения «»Кельчиюр» предполагается действие ДР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ланируемыми объектами для уничтож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лы связи и линии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ектроподстанции и лини электро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ы жизнеобеспеч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ыводы из оценки возможной обстановки и состояние сил ГО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сложившейся обстановки, основные усилия руководства гражданской обороны  сельского поселения «Кельчиюр» необходимо направить на: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оказание медицинской помощи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АС и ДН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квидацию последствий раз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устойчивого электроснабжения,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работ по защит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ециальных профилактических и санитарно-гигиенических мероприятий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а з д е л  П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мероприятий гражданской обороны при планомерном переводе с мирного на военное врем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  <w:u w:val="single"/>
        </w:rPr>
        <w:t>1.Порядок перевода гражданской обороны сельского поселения с мирного на военное врем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</w:rPr>
        <w:t>Администрация сельского поселения приводится в готовность с получением соответствующего распоряжения Главы Республики Ко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Оперативная группа администрации сельского поселения приводится в готовность и убывает на пункт управления Главы администрации по его распоряжению при получении распоряжения на выполнение мероприятий гражданской обороны </w:t>
      </w:r>
      <w:r>
        <w:rPr>
          <w:sz w:val="28"/>
          <w:lang w:val="en-US"/>
        </w:rPr>
        <w:t>II</w:t>
      </w:r>
      <w:r>
        <w:rPr>
          <w:sz w:val="28"/>
        </w:rPr>
        <w:t>-ой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, сроки и объёмы выполнения мероприятий гражданской оборон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" w:hanging="0"/>
        <w:jc w:val="both"/>
        <w:rPr>
          <w:u w:val="single"/>
        </w:rPr>
      </w:pPr>
      <w:r>
        <w:rPr>
          <w:b/>
          <w:sz w:val="28"/>
        </w:rPr>
        <w:t xml:space="preserve">          </w:t>
      </w:r>
      <w:r>
        <w:rPr>
          <w:b/>
          <w:sz w:val="28"/>
          <w:u w:val="single"/>
        </w:rPr>
        <w:t>С получением распоряжения о выполнении «ПЕРВООЧЕРЕДНЫЕ МЕРОПРИЯТИЯ 1 ГРУППЫ» (ПМ-1):</w:t>
      </w:r>
    </w:p>
    <w:p>
      <w:pPr>
        <w:pStyle w:val="Normal"/>
        <w:ind w:left="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«ч»+5 мин. оповестить руководящий состав </w:t>
      </w:r>
      <w:r>
        <w:rPr>
          <w:sz w:val="28"/>
        </w:rPr>
        <w:t xml:space="preserve">  сельского поселения   с постановкой задач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3"/>
        <w:gridCol w:w="1864"/>
        <w:gridCol w:w="1863"/>
        <w:gridCol w:w="1864"/>
        <w:gridCol w:w="1864"/>
      </w:tblGrid>
      <w:tr>
        <w:trPr>
          <w:trHeight w:val="24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оповещаемого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</w:tr>
      <w:tr>
        <w:trPr>
          <w:trHeight w:val="2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В.Д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сть-Ижма,ул.Центральная.д.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Э.Э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7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ельчиюр,ул.Центральная,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Усть-Ижемская ООШ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ова И.А.(по согласовани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сть-Ижма,ул.Центральная.д.96,кв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«детский сад № 15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М.А.(по согласовани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4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ое Галово,ул.Центральная.д.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Кельчиюрская СОШ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шкина Л.Н. (по согласованию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ельчиюр,ул.Центральная,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Школа-сад д. Большое Галово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Е.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ое Галово,ул.Центральная.д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«ч»+2.00. Собрать и поставить задачу руководящему составу </w:t>
      </w:r>
      <w:r>
        <w:rPr>
          <w:sz w:val="28"/>
        </w:rPr>
        <w:t xml:space="preserve">  сельского  поселения. </w:t>
      </w:r>
      <w:r>
        <w:rPr>
          <w:sz w:val="28"/>
          <w:szCs w:val="28"/>
        </w:rPr>
        <w:t>Установить круглосуточное дежурство ответственных лиц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«ч»+2  Развернуть пункт управления, проверить готовность системы связи и оповещ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2 Уточнить укомплектованность формирований ГО личным составом, техникой и имущество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«ч»+2 Уточнить важные объекты </w:t>
      </w:r>
      <w:r>
        <w:rPr>
          <w:sz w:val="28"/>
        </w:rPr>
        <w:t xml:space="preserve">сельского поселения   </w:t>
      </w:r>
      <w:r>
        <w:rPr>
          <w:sz w:val="28"/>
          <w:szCs w:val="28"/>
        </w:rPr>
        <w:t>подлежащие охране, необходимые силы и средст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«ч»+2 Уточнить план ГО, расчеты по организации защиты НРС, план строительства недостающих защитных сооружен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2 Развернуть и подготовить к работе пункты выдачи средств индивидуальной защи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«ч»+2 Привести в готовность часть формирований ГО повышенной готов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»+4 Привести в готовность защитные сооружения на объекте </w:t>
      </w:r>
      <w:r>
        <w:rPr>
          <w:sz w:val="28"/>
        </w:rPr>
        <w:t xml:space="preserve">  сельского посе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«ч»+4 Провести подготовительные мероприятия к введению режимов светомаскиров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«ч»+4 Подготавливаются животноводческие помещения, фермы для защиты скота, создаются 5-7 дневные запасы кормов и 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«ч»+24.00 Представить доклад о выполнении первоочередных мероприятий ГО 1-ой группы.</w:t>
      </w: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С получением распоряжения о выполнении  «ПЕРВООЧЕРЕДНЫЕ МЕРОПРИЯТИЯ 2 ГРУППЫ» (ПМ-2)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»+5 мин. Оповестить руководящий состав </w:t>
      </w:r>
      <w:r>
        <w:rPr>
          <w:sz w:val="28"/>
        </w:rPr>
        <w:t xml:space="preserve">  сельского посел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»+2.00. Собрать и поставить задачу руководящему составу </w:t>
      </w:r>
      <w:r>
        <w:rPr>
          <w:sz w:val="28"/>
        </w:rPr>
        <w:t xml:space="preserve">  сельского поселения 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»+1. Перевести на круглосуточный режим работы руководящего состава </w:t>
      </w:r>
      <w:r>
        <w:rPr>
          <w:sz w:val="28"/>
        </w:rPr>
        <w:t xml:space="preserve">  сельского поселения   </w:t>
      </w:r>
      <w:r>
        <w:rPr>
          <w:sz w:val="28"/>
          <w:szCs w:val="28"/>
        </w:rPr>
        <w:t>( по сменам боевого расчета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«ч»+2. Привести в готовность все формирования повышенной готовно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«ч»+4. Уточнить с военкоматом порядок использования военнообязанных и техники объекта экономики, приписанных в гражданские организации гражданской оборон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»+4. Провести противопожарные мероприятия на объектах </w:t>
      </w:r>
      <w:r>
        <w:rPr>
          <w:sz w:val="28"/>
        </w:rPr>
        <w:t>сельского посел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4. Выдать работающим средства индивидуальной защит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6-24.00. Заложить запасы продовольствия, медикаменты, медимущество, воду в убежища из расчета на 3 суток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«ч»+6-24.00. Провести неотложные мероприятия по повышению устойчивости и безаварийной остановке объектов </w:t>
      </w: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по сигналам Г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24.00. Представить доклад о выполнении первоочередных мероприятий ГО 2-ой группы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</w:rPr>
        <w:t xml:space="preserve">                    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С получением распоряжения о введении готовности ГО «ОБЩАЯ ГОТОВНОСТЬ»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ланы ГО сельского поселения вводятся в действие в полном объё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сновной состав администрации сельского поселения занимает пункт управления Главы администрации.</w:t>
      </w:r>
    </w:p>
    <w:p>
      <w:pPr>
        <w:pStyle w:val="Normal"/>
        <w:ind w:left="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общей готовности гражданской обороны.</w:t>
      </w:r>
    </w:p>
    <w:p>
      <w:pPr>
        <w:pStyle w:val="Normal"/>
        <w:ind w:left="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»+5 мин. Оповестить руководящий состав   </w:t>
      </w:r>
      <w:r>
        <w:rPr>
          <w:sz w:val="28"/>
        </w:rPr>
        <w:t>сельского поселения 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»+2.00. Собрать и поставить задачу руководящему составу сельского посел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ч»+4 .Привести в готовность все формирования гражданской оборон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ч»+8. Выдать всему  населению средства индивидуальной защит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ч»+6 .Произвести противопожарные мероприят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ч»+6 .Провести мероприятия по светомаскировке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  <w:szCs w:val="28"/>
        </w:rPr>
        <w:t>«ч»+6.Проведение в полном объеме мероприятий по повышению устойчивости работы объекта экономики в военное врем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рганизация укрытия населения, сил сельского поселения  и безаварийной остановки производства по сигналу «Внимание всем!» с объявлением  сигнала «Воздушная тревога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Население сельского поселения  укрывается после выполнения плановых мероприятий   в защитных сооружениях 1729 чел. (100 %) в т.ч. ;</w:t>
      </w:r>
    </w:p>
    <w:p>
      <w:pPr>
        <w:pStyle w:val="Normal"/>
        <w:numPr>
          <w:ilvl w:val="0"/>
          <w:numId w:val="15"/>
        </w:numPr>
        <w:ind w:left="343" w:hanging="283"/>
        <w:jc w:val="both"/>
        <w:rPr/>
      </w:pPr>
      <w:r>
        <w:rPr>
          <w:sz w:val="28"/>
        </w:rPr>
        <w:t>в подвалах   1729    чел. (100 %) ;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  <w:u w:val="single"/>
        </w:rPr>
        <w:t>2.Организация управления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</w:t>
      </w:r>
      <w:r>
        <w:rPr>
          <w:sz w:val="28"/>
        </w:rPr>
        <w:t>Сигналы на приведение в готовность гражданской  обороны сельского поселения передаются    через оперативного дежурного отдела ГО и  ЧС Ижемского района   по телефону (условный сигна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Объявлен сбор, команда 222»- при первоочередных мероприятиях ГО 1-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Объявлен сбор, команда 333»- при первоочередных мероприятиях ГО 2-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Объявлен сбор, команда 444»- при введении общей готовности гражданской обороны, одновременно по домашним и служебным телефонам в течении 10 минут, после получения сигнала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 мероприятий ГО( ПМ-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>)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 мест постоянной дислокац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мероприятий  ГО (ПМ-</w:t>
      </w:r>
      <w:r>
        <w:rPr>
          <w:i/>
          <w:sz w:val="28"/>
          <w:u w:val="single"/>
          <w:lang w:val="en-US"/>
        </w:rPr>
        <w:t>II</w:t>
      </w:r>
      <w:r>
        <w:rPr>
          <w:i/>
          <w:sz w:val="28"/>
          <w:u w:val="single"/>
        </w:rPr>
        <w:t>)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 мест постоянной дислокации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С пункта управления Главы   сельского поселения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u w:val="single"/>
        </w:rPr>
        <w:t>При выполнении мероприятий  готовности ГО «Общая Готовность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пункта управления Главы  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овещение руководителей аварийно-спасательных работ   организуется начальником ГО после получения им приказа начальника гражданской обороны района  на выполнение соответствующих мероприятий ГО в течение одного часа по служебным и домашним адресам и телефонам одновременно. Руководитель объекта экономики организует оповещение рабочих и служащих об эвакуации по мест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гналы об угрозе нападения против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«Воздушная трев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«Химическая  трев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«Радиационная опас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гналы дублируются по радиотрансляционной сети, телевидению Республики Коми,  района, по всем внутриобъектовым средствам связи прерывистыми гудками на предприятиях, транспорте, с помощью ручных сирен, электромегаф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ганизации управления при выполнении первоочередных мероприятий первой группы к «ч»+3.00- развертывается и приводится в готовность основной пункт управления руководителя ГО поселения.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3.Организация взаимодействия с соседними сельскими и городскими поселениями, муниципальным образованием  МР «Ижемский» и органами военного командования,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ри проведении  мероприятий ГО «Первоочередные мероприятия  ГО 1-ой группы « (ПМ-</w:t>
      </w:r>
      <w:r>
        <w:rPr>
          <w:i/>
          <w:sz w:val="28"/>
          <w:u w:val="single"/>
          <w:lang w:val="en-US"/>
        </w:rPr>
        <w:t>I</w:t>
      </w:r>
      <w:r>
        <w:rPr>
          <w:i/>
          <w:sz w:val="28"/>
          <w:u w:val="single"/>
        </w:rPr>
        <w:t>) организуется по вопросам:</w:t>
      </w:r>
    </w:p>
    <w:p>
      <w:pPr>
        <w:pStyle w:val="Normal"/>
        <w:jc w:val="both"/>
        <w:rPr/>
      </w:pPr>
      <w:r>
        <w:rPr>
          <w:sz w:val="28"/>
        </w:rPr>
        <w:t>1.Доведение и обмен  информации о получении  распоряжения  на выполнение  мероприятий ГО ПМ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заимное уточнение мероприятий  мобилизационного плана и плана 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Организация взаимодействия  между оперативными группами  по линии пунктов управления</w:t>
      </w:r>
    </w:p>
    <w:p>
      <w:pPr>
        <w:pStyle w:val="Normal"/>
        <w:jc w:val="both"/>
        <w:rPr/>
      </w:pPr>
      <w:r>
        <w:rPr>
          <w:sz w:val="28"/>
        </w:rPr>
        <w:t>4.Уточнение плана эвак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При проведении мероприятий  ГО «Первоочередные мероприятии 2-ой группы» (ПМ-</w:t>
      </w:r>
      <w:r>
        <w:rPr>
          <w:i/>
          <w:sz w:val="28"/>
          <w:u w:val="single"/>
          <w:lang w:val="en-US"/>
        </w:rPr>
        <w:t>II</w:t>
      </w:r>
      <w:r>
        <w:rPr>
          <w:i/>
          <w:sz w:val="28"/>
          <w:u w:val="single"/>
        </w:rPr>
        <w:t>) организуется по вопроса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Доведение и обмен информации о получении распоряжения на выполнение мероприятий  ГО ПМ-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u w:val="single"/>
        </w:rPr>
      </w:pPr>
      <w:r>
        <w:rPr>
          <w:sz w:val="28"/>
        </w:rPr>
        <w:t>Организация взаимодействия  по линии пунктов управ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рганизация  взаимного обмена  информации по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ри введении степени готовности ГО «ОБЩАЯ ГОТОВНОСТЬ» организуется по вопроса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ведение и обмен информации о получении распоряжения  на введение степени  готовности ГО «Общая Готовност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рганизация взаимодействия по линии пунктов управления между  сельским поселением и МР «Ижемский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sz w:val="28"/>
        </w:rPr>
        <w:t>Организация взаимного обмена  информацией  по обстановк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i/>
          <w:sz w:val="28"/>
          <w:u w:val="single"/>
        </w:rPr>
        <w:t>При эвакуации населения  организуется по вопроса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очнение время и маршрутов  движения колонн, районов и пунктов  размещения  эвакуируемого населения и порядка использования транспорта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sz w:val="28"/>
        </w:rPr>
        <w:t xml:space="preserve">Уточнение порядка  взаимного  использования  транспортных  коммуникаций  при эвакуации  населения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При проведении АС и ДНР организуется по вопросам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оведение информации о его масштабах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взаимодействия  по линии пунктов управ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аимное выделение сил и средств  для проведения  АСи ДНР по плану взаимодейств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взаимного обмена  информацией  об обстановке  по сохранившимся каналам связи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left="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4. Организация основных видов обеспечения мероприятий ГО и действий сил гражданской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 обороны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i/>
          <w:sz w:val="28"/>
        </w:rPr>
        <w:t>1.Оперативная маскировка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перативная маскировка организуется с целью не допустить или затруднить получение противником сведений о проводимых мероприятиях, а также о состоянии сил и средств сельского поселения и осуществляе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оведением мероприятий скрытно под видом учен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доведением информации до строго определённого круга лиц путём устной постановки задач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работой системы связи с использованием кодовых таблиц и таблиц сигнал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47" w:leader="none"/>
        </w:tabs>
        <w:ind w:left="283" w:hanging="283"/>
        <w:jc w:val="both"/>
        <w:rPr>
          <w:sz w:val="28"/>
        </w:rPr>
      </w:pPr>
      <w:r>
        <w:rPr>
          <w:sz w:val="28"/>
        </w:rPr>
        <w:t>строгим выполнением планов маскировки пункта управления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left="1230" w:hanging="0"/>
        <w:jc w:val="both"/>
        <w:rPr>
          <w:sz w:val="28"/>
        </w:rPr>
      </w:pPr>
      <w:r>
        <w:rPr>
          <w:i/>
          <w:sz w:val="28"/>
        </w:rPr>
        <w:t>2. Медицинское обеспечение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Медицинское обеспечение  населения и личного состава НАСФ осуществляется  силами  лечебных учреждений   сельского поселения или района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left="1305" w:hanging="0"/>
        <w:jc w:val="both"/>
        <w:rPr>
          <w:sz w:val="28"/>
        </w:rPr>
      </w:pPr>
      <w:r>
        <w:rPr>
          <w:i/>
          <w:sz w:val="28"/>
        </w:rPr>
        <w:t>3.Противопожарное обеспечение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загородной  зоне формируется 1 группировка ППС. 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20"/>
          <w:tab w:val="left" w:pos="8647" w:leader="none"/>
        </w:tabs>
        <w:ind w:left="1305" w:hanging="0"/>
        <w:jc w:val="both"/>
        <w:rPr/>
      </w:pPr>
      <w:r>
        <w:rPr>
          <w:i/>
          <w:sz w:val="28"/>
        </w:rPr>
        <w:t>4.Транспортное обеспечени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Для транспортного обеспечения  мероприятий  ГО привлекается  по согласованию10ед. техники, из них:</w:t>
      </w:r>
      <w:r>
        <w:rPr/>
        <w:t xml:space="preserve">  </w:t>
      </w:r>
    </w:p>
    <w:tbl>
      <w:tblPr>
        <w:tblW w:w="149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538"/>
        <w:gridCol w:w="5601"/>
        <w:gridCol w:w="700"/>
        <w:gridCol w:w="700"/>
        <w:gridCol w:w="700"/>
        <w:gridCol w:w="690"/>
        <w:gridCol w:w="709"/>
        <w:gridCol w:w="189"/>
        <w:gridCol w:w="472"/>
        <w:gridCol w:w="1494"/>
        <w:gridCol w:w="163"/>
        <w:gridCol w:w="163"/>
        <w:gridCol w:w="465"/>
        <w:gridCol w:w="472"/>
        <w:gridCol w:w="481"/>
      </w:tblGrid>
      <w:tr>
        <w:trPr>
          <w:trHeight w:val="134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6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локация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, в т.ч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женерная техника, в т.ч</w:t>
            </w:r>
          </w:p>
        </w:tc>
        <w:tc>
          <w:tcPr>
            <w:tcW w:w="46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бу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ортов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аз-бухан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цепы</w:t>
            </w:r>
          </w:p>
        </w:tc>
        <w:tc>
          <w:tcPr>
            <w:tcW w:w="46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2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ельчию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сть-Иж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Больш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лое Га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П Филиппов Т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У «Кельчиюр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Вокуева Л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зические лиц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уев А.А., ул.Центральная,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Р.И., ул.Центральная,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В.А.,ул Центральная,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ков В.С.,ул. Центральная,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Семяшки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Филипповой М.Е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- 2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актор МТЗ-82- 1 ед.</w:t>
            </w:r>
          </w:p>
        </w:tc>
        <w:tc>
          <w:tcPr>
            <w:tcW w:w="46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дный транспорт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left="1277" w:hanging="0"/>
        <w:jc w:val="both"/>
        <w:rPr>
          <w:sz w:val="28"/>
        </w:rPr>
      </w:pPr>
      <w:r>
        <w:rPr>
          <w:i/>
          <w:sz w:val="28"/>
        </w:rPr>
        <w:t>5.Материальное обеспечение.</w:t>
      </w:r>
    </w:p>
    <w:p>
      <w:pPr>
        <w:pStyle w:val="Normal"/>
        <w:tabs>
          <w:tab w:val="clear" w:pos="720"/>
          <w:tab w:val="left" w:pos="8647" w:leader="none"/>
        </w:tabs>
        <w:ind w:left="567" w:hanging="0"/>
        <w:rPr>
          <w:sz w:val="28"/>
        </w:rPr>
      </w:pPr>
      <w:r>
        <w:rPr>
          <w:sz w:val="28"/>
        </w:rPr>
        <w:t>Материальное обеспечение организуется за счет собственных средств сельского поселения, а также средств район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6.Гидрометеорологическое обеспечение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Данные  о метеоусловиях,  направлении и скорости ветра  получают   в отделе ГО и ЧС Ижемского района два раза в сутки; в 08 и в 20 часов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7. Охрана общественного порядка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Охрана общественного порядка  проводится   отделом внутренних  дел в количестве 1 чел. и 1 ед. техники . 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5.Организация защиты населения при ведении гражданской обороны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а)Радиационная и химическая защита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селение обеспечивается СИЗ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необходимости вводятся режимы защиты населения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в)Медицинская защита: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ельском поселение имеются 4 фельдшерско-акушерских пункта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водится массовая иммунизация населения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6.Организация и проведение аварийно-спасательных и других неотложных работ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варийно-спасательные и другие неотложные работы проводятся силами НАСФ предприятий сельского поселения. При необходимости выделяются дополнительные силы от района, области в соответствии с планом проведения АС и ДНР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7. </w:t>
      </w:r>
      <w:r>
        <w:rPr>
          <w:b/>
          <w:sz w:val="28"/>
          <w:u w:val="single"/>
        </w:rPr>
        <w:t xml:space="preserve">Особенности выполнения мероприятий ГО  сельского поселения при ведении войны с применением обычных средств поражения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</w:rPr>
        <w:t>При выполнении мероприятий ГО «ПЕРВООЧЕРЕДНЫЕ МЕРОПРИЯТИЯ 1 ГРУППЫ» (ПМ-1)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В течение 6 час. приводятся в готовность без прекращения производственной деятельности НАСФ повышенной готовности в объёмах, предусмотренных распоряжением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</w:rPr>
        <w:t>При выполнении мероприятий ГО «ПЕРВООЧЕРЕДНЫЕ МЕРОПРИЯТИЯ 2 ГРУППЫ» (ПМ-2)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В течение 6 час. приводятся в готовность без прекращения производственной деятельности все НАСФ в объёмах, предусмотренных распоряжением.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center"/>
        <w:rPr>
          <w:sz w:val="28"/>
        </w:rPr>
      </w:pPr>
      <w:r>
        <w:rPr>
          <w:sz w:val="28"/>
          <w:u w:val="single"/>
        </w:rPr>
        <w:t>При введении степени готовности ГО «ОБЩАЯ ГОТОВНОСТЬ»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В течение 24 часов приводятся в готовность остальные НАСФ. 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рганизация управления, взаимодействия, объемы выполняемых мероприятий по защите населения и их всестороннее обеспечение аналогично, как и при выполнении мероприятий гражданской обороны при планомерном переводе гражданской обороны. 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b/>
          <w:sz w:val="28"/>
          <w:u w:val="single"/>
        </w:rPr>
        <w:t>Р А З Д Е Л  Ш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Выполнение мероприятий гражданской обороны при внезапном нападении противни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b/>
          <w:sz w:val="28"/>
          <w:u w:val="single"/>
        </w:rPr>
        <w:t>Порядок оповещения органов управления и  населения о воздушной,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радиационной и химической обстановке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Доведение сигнала «ВНИМАНИЕ ВСЕМ» осуществля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гнал «Воздушная тревога» доводится путем включения электросирен, с последующей передачей по сетям проводного и радиовещания, телевидения, текстового сообщения в течении 2-3 минут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гнал «Воздушная тревога» повторяется и дублируется по всем внутриобъектовым средствам связи, прерывистыми гудками на предприятии, транспорте, с помощью ручных сирен, электромегафонов по локальным системам опове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Защита насел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С получением сигнала «ВОЗДУШНАЯ ТРЕВОГА» и до нападения противника (10-15 мин) предусматривается укрытие   населения в защитных сооружения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екращается движение  всех видов  общественного транспорта, осуществляется  безаварийная остановка производства ( кроме участков и цехов  с непрерывным циклом производства), органы управления занимают ПУ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Средства индивидуальной защиты и дозиметры выдаются из запасов сельского посел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 получении сигнала «ОТБОЙ ВОЗДУШНОЙ ТРЕВОГИ» предусматривает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ценка обстановк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иведение в готовность  для укрытия  населения  сохранившихся защитных сооружени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Организация управления: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Управление мероприятиями  осуществляется с сохранившихся   пунктов управления и мест постоянной  дислокации  по существующим  средствам связ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осле нападения противника  принимаются меры к немедленному восстановлению  нарушенного управления, устанавливается связь с Главой администрации муниципального МР «Ижемский».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рганизуется сбор данных об обстановке  и на основе анализа  определяется ориентировочный объём  спасательных работ, потребность и наличие  сил для их выполн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правление АС и ДНР  осуществляется с сохранившихся  населенных пунктов и объектов экономи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4.</w:t>
      </w:r>
      <w:r>
        <w:rPr>
          <w:b/>
          <w:sz w:val="28"/>
          <w:u w:val="single"/>
        </w:rPr>
        <w:t>Приведение в готовность сил и средств Г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                 </w:t>
      </w:r>
      <w:r>
        <w:rPr>
          <w:sz w:val="28"/>
        </w:rPr>
        <w:t>Аварийно-спасательные  и другие неотложные  работы на территории  поселения  проводятся силами НАСФ предприятий сельского поселения в соответствии с планом приведения АС и ДН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о плану взаимодействия при необходимости для проведения АС и ДНР выделяются дополнительно силы МР «Ижемский».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</w:rPr>
        <w:t>Порядок восстановления  готовности  и дальнейшего применения сил ГО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становление сил ГО  осуществляется за счёт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трудоспособного населения,  не включённого по планам ГО в составе сил поселения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 трудоспособного населения  выведенного из зоны пора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дальнейшем силы ГО  используются по предназначению  на объектах экономики  и территории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П Р И Л О Ж Е Н И 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Календарный план перевода ГО сельского поселения «Кельчиюр» с мирного на военное время (приложение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хема связи и оповещения (приложение 2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3.Схема управления ГО сельского поселения «Кельчиюр»</w:t>
      </w:r>
      <w:r>
        <w:rPr>
          <w:sz w:val="28"/>
        </w:rPr>
        <w:t xml:space="preserve"> </w:t>
      </w:r>
      <w:r>
        <w:rPr>
          <w:b w:val="false"/>
          <w:sz w:val="28"/>
        </w:rPr>
        <w:t>(приложение3).</w:t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>Глава сельского поселения                                        В.Д.Филиппова</w:t>
      </w:r>
      <w:r>
        <w:rPr/>
        <w:t xml:space="preserve">             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072"/>
        </w:tabs>
        <w:ind w:left="1072" w:hanging="72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21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958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10224" w:leader="none"/>
      </w:tabs>
      <w:ind w:right="141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color w:val="FF0000"/>
      <w:sz w:val="28"/>
      <w:szCs w:val="24"/>
    </w:rPr>
  </w:style>
  <w:style w:type="paragraph" w:styleId="3">
    <w:name w:val="Основной текст с отступом 3"/>
    <w:basedOn w:val="Normal"/>
    <w:qFormat/>
    <w:pPr>
      <w:ind w:left="10080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21:00Z</dcterms:created>
  <dc:creator>Vika</dc:creator>
  <dc:description/>
  <cp:keywords/>
  <dc:language>en-US</dc:language>
  <cp:lastModifiedBy>Admin</cp:lastModifiedBy>
  <cp:lastPrinted>2005-10-13T14:17:00Z</cp:lastPrinted>
  <dcterms:modified xsi:type="dcterms:W3CDTF">2012-04-28T08:51:00Z</dcterms:modified>
  <cp:revision>21</cp:revision>
  <dc:subject/>
  <dc:title>Секретно                             </dc:title>
</cp:coreProperties>
</file>