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1620" w:hanging="0"/>
        <w:jc w:val="right"/>
        <w:rPr>
          <w:b/>
          <w:b/>
          <w:bCs/>
          <w:color w:val="444444"/>
          <w:sz w:val="20"/>
          <w:szCs w:val="20"/>
          <w:lang w:val="en-US"/>
        </w:rPr>
      </w:pPr>
      <w:r>
        <w:rPr>
          <w:b/>
          <w:bCs/>
          <w:color w:val="444444"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right"/>
        <w:rPr>
          <w:b/>
          <w:b/>
          <w:bCs/>
          <w:color w:val="444444"/>
          <w:sz w:val="20"/>
          <w:szCs w:val="20"/>
          <w:lang w:val="en-US"/>
        </w:rPr>
      </w:pPr>
      <w:r>
        <w:rPr>
          <w:b/>
          <w:bCs/>
          <w:color w:val="444444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лана действий по защите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Кельчиюр» при угрозе 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444444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икновении чрезвычайных ситуаций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444444"/>
          <w:sz w:val="20"/>
          <w:szCs w:val="20"/>
          <w:lang w:val="en-US" w:eastAsia="en-US"/>
        </w:rPr>
      </w:pPr>
      <w:r>
        <w:rPr>
          <w:color w:val="44444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10755</wp:posOffset>
                </wp:positionH>
                <wp:positionV relativeFrom="paragraph">
                  <wp:posOffset>67945</wp:posOffset>
                </wp:positionV>
                <wp:extent cx="240919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.Д.Филипп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«02»апреля 201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7.45pt;mso-wrap-distance-left:9.05pt;mso-wrap-distance-right:9.05pt;mso-wrap-distance-top:0pt;mso-wrap-distance-bottom:0pt;margin-top:5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.Д.Филипп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«02»апреля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ЫЙ ПЛАН</w:t>
      </w:r>
    </w:p>
    <w:p>
      <w:pPr>
        <w:pStyle w:val="Normal"/>
        <w:jc w:val="center"/>
        <w:rPr/>
      </w:pPr>
      <w:r>
        <w:rPr>
          <w:b/>
        </w:rPr>
        <w:t>основных мероприятий ,проводимых при угрозе и возникновении ЧС на территории поселения «Кельчиюр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65"/>
        <w:gridCol w:w="850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14"/>
        <w:gridCol w:w="24"/>
        <w:gridCol w:w="438"/>
        <w:gridCol w:w="438"/>
        <w:gridCol w:w="438"/>
        <w:gridCol w:w="438"/>
        <w:gridCol w:w="438"/>
        <w:gridCol w:w="438"/>
        <w:gridCol w:w="1637"/>
        <w:gridCol w:w="59"/>
        <w:gridCol w:w="992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выполняем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832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от возникновения ЧС (времени получения информации)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>
                <w:b/>
                <w:sz w:val="20"/>
                <w:szCs w:val="20"/>
              </w:rPr>
              <w:t xml:space="preserve">Отметка 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-нении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уты</w:t>
            </w:r>
          </w:p>
        </w:tc>
        <w:tc>
          <w:tcPr>
            <w:tcW w:w="481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7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тки</w:t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и угрозе возникновения чрезвычайной ситу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ЕЖИМ ПОВЫШЕННОЙ ГОТОВНОСТИ)</w:t>
            </w:r>
          </w:p>
        </w:tc>
      </w:tr>
      <w:tr>
        <w:trPr>
          <w:trHeight w:val="78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чить информацию об угрозе чрезвычайной ситуа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6040</wp:posOffset>
                      </wp:positionV>
                      <wp:extent cx="114300" cy="342900"/>
                      <wp:effectExtent l="0" t="17780" r="6350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ightArrow">
                                <a:avLst>
                                  <a:gd name="adj1" fmla="val 0"/>
                                  <a:gd name="adj2" fmla="val 8787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lime" stroked="t" o:allowincell="t" style="position:absolute;margin-left:-4.5pt;margin-top:5.2pt;width:8.9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стить должностных лиц, руководящий состав, работников и персонал, оперативно-дежурные службы, руководство МО согласно Схем оповещения 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61315</wp:posOffset>
                      </wp:positionV>
                      <wp:extent cx="342900" cy="342900"/>
                      <wp:effectExtent l="5080" t="12700" r="762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ightArrow">
                                <a:avLst>
                                  <a:gd name="adj1" fmla="val 16315"/>
                                  <a:gd name="adj2" fmla="val 44074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4.5pt;margin-top:28.45pt;width:26.9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е должностное лицо, Глава поселе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брать руководящий состав (комиссию по чрезвычайным ситуациям, руководителей организаци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89865</wp:posOffset>
                      </wp:positionV>
                      <wp:extent cx="1028700" cy="342900"/>
                      <wp:effectExtent l="5080" t="8890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ightArrow">
                                <a:avLst>
                                  <a:gd name="adj1" fmla="val 57407"/>
                                  <a:gd name="adj2" fmla="val 7757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0.6pt;margin-top:14.95pt;width:80.9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ить обстановку, принять решение на ликвидацию угрозы возникновения ЧС, снижение ущерба и отдать соответствующие распоря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83845</wp:posOffset>
                      </wp:positionV>
                      <wp:extent cx="568325" cy="342900"/>
                      <wp:effectExtent l="5715" t="13335" r="635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3080"/>
                              </a:xfrm>
                              <a:prstGeom prst="rightArrow">
                                <a:avLst>
                                  <a:gd name="adj1" fmla="val 57407"/>
                                  <a:gd name="adj2" fmla="val 42856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-5.75pt;margin-top:22.35pt;width:44.7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ий состав (КЧС и ОПБ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ить должностных лиц, специалистов  на место, где возникла угроза для координации действий по ликвидации угрозы возникновения Ч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1615</wp:posOffset>
                      </wp:positionV>
                      <wp:extent cx="160020" cy="342900"/>
                      <wp:effectExtent l="5080" t="22860" r="6350" b="241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343080"/>
                              </a:xfrm>
                              <a:prstGeom prst="rightArrow">
                                <a:avLst>
                                  <a:gd name="adj1" fmla="val 64444"/>
                                  <a:gd name="adj2" fmla="val 46389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13.5pt;margin-top:17.45pt;width:12.5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расчеты сил и средств, необходимых для ликвидации возможной чрезвычайной ситуации и снижению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ча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50825</wp:posOffset>
                      </wp:positionV>
                      <wp:extent cx="457200" cy="342900"/>
                      <wp:effectExtent l="5080" t="15875" r="6985" b="165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ightArrow">
                                <a:avLst>
                                  <a:gd name="adj1" fmla="val 57407"/>
                                  <a:gd name="adj2" fmla="val 34469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4.2pt;margin-top:19.75pt;width:35.9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ий состав (КЧС и ОПБ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необходимости усилить дежурно вахтенную службу, организовать круглосуточное дежурство в администрации из числа должностных ли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32080</wp:posOffset>
                      </wp:positionV>
                      <wp:extent cx="388620" cy="342900"/>
                      <wp:effectExtent l="5080" t="11430" r="762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rightArrow">
                                <a:avLst>
                                  <a:gd name="adj1" fmla="val 64444"/>
                                  <a:gd name="adj2" fmla="val 52571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4.2pt;margin-top:10.4pt;width:30.5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взаимодействие с руководством МО, ЕДДС МО, организациями, привлекаемыми к ликвидации угрозы ЧС дежурными службами МО 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непрерывному сбору, обработке и передаче информации о возможной чрезвычайной ситу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выделению сил и средств для ликвидации угрозы Ч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нформир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ликвидации угроз Ч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741045</wp:posOffset>
                      </wp:positionV>
                      <wp:extent cx="3291840" cy="457200"/>
                      <wp:effectExtent l="5080" t="13970" r="698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457200"/>
                              </a:xfrm>
                              <a:prstGeom prst="rightArrow">
                                <a:avLst>
                                  <a:gd name="adj1" fmla="val 53704"/>
                                  <a:gd name="adj2" fmla="val 39433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2.15pt;margin-top:58.35pt;width:259.15pt;height:35.95pt;mso-wrap-style:none;v-text-anchor:middle" type="_x0000_t13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лан действий по предупреждению и ликвидации чрезвычайной ситу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25730</wp:posOffset>
                      </wp:positionV>
                      <wp:extent cx="1708150" cy="342900"/>
                      <wp:effectExtent l="5080" t="8890" r="1016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8200" cy="343080"/>
                              </a:xfrm>
                              <a:prstGeom prst="rightArrow">
                                <a:avLst>
                                  <a:gd name="adj1" fmla="val 50741"/>
                                  <a:gd name="adj2" fmla="val 8243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11.3pt;margin-top:9.9pt;width:134.4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ять  меры по защите населения  и окружающей среды по обеспечению устойчивого функционирования объектов экономики в зависимости от вида чрезвычайной ситуации и ее возможных масштабов:</w:t>
            </w:r>
          </w:p>
        </w:tc>
      </w:tr>
      <w:tr>
        <w:trPr>
          <w:cantSplit w:val="true"/>
        </w:trPr>
        <w:tc>
          <w:tcPr>
            <w:tcW w:w="15559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угрозе лесных и торфяных пожаров населенным пунктам и объек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- привести в отвечающее требованиям противопожарное водоснабжение, водоемы, проезды к зданиям, сооружениям и открытым водоё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36" w:hanging="0"/>
              <w:jc w:val="center"/>
              <w:rPr/>
            </w:pPr>
            <w:r>
              <w:rPr>
                <w:sz w:val="20"/>
                <w:szCs w:val="20"/>
              </w:rPr>
              <w:t>в период подготовки к пожароопасному период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беспечить населённые пункты, попадающих в районы наибольшего риска возникновения пожаров, средствами связи, запасами воды и пожарного инвентаря с его подворовым распредел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36" w:hanging="0"/>
              <w:jc w:val="center"/>
              <w:rPr/>
            </w:pPr>
            <w:r>
              <w:rPr>
                <w:sz w:val="20"/>
                <w:szCs w:val="20"/>
              </w:rPr>
              <w:t>в период подготовки к пожароопасному пери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поселения, руководители объекто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оповещение населения в населённых пунктах и объектов экономики об  угрозе пожара с использованием средств массовой информации, территориальных систем оповещения, громкоговорящей 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35610</wp:posOffset>
                      </wp:positionV>
                      <wp:extent cx="351790" cy="2374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27.7pt;height:18.7pt;mso-wrap-distance-left:9.05pt;mso-wrap-distance-right:9.05pt;mso-wrap-distance-top:0pt;mso-wrap-distance-bottom:0pt;margin-top:34.3pt;mso-position-vertical-relative:text;margin-left:-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поселения, руководители объектов, КЧС и ОПБ М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вместно с  органами управления ГОЧС МО, руководителями лесничеств выявить количество, масштабы пожаров и определить объем работ по их ликвид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12140</wp:posOffset>
                      </wp:positionV>
                      <wp:extent cx="2286000" cy="274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4.15pt;margin-top:48.2pt;width:179.95pt;height:21.5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вести в готовность добровольные пожарные дружи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78435</wp:posOffset>
                      </wp:positionV>
                      <wp:extent cx="1417320" cy="274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-1.65pt;margin-top:14.05pt;width:111.55pt;height:21.5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поселения, командиры дружин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овать взаимодействие с подразделениями ГПС по тушению возможных пожаров в населенных пун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ожароопасный период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55905</wp:posOffset>
                      </wp:positionV>
                      <wp:extent cx="3337560" cy="346710"/>
                      <wp:effectExtent l="5080" t="8890" r="1016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346680"/>
                              </a:xfrm>
                              <a:prstGeom prst="rightArrow">
                                <a:avLst>
                                  <a:gd name="adj1" fmla="val 80861"/>
                                  <a:gd name="adj2" fmla="val 85174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2.75pt;margin-top:20.15pt;width:262.75pt;height:27.25pt;mso-wrap-style:none;v-text-anchor:middle" type="_x0000_t13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поселения, руководители объекто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897880</wp:posOffset>
                      </wp:positionH>
                      <wp:positionV relativeFrom="paragraph">
                        <wp:posOffset>231140</wp:posOffset>
                      </wp:positionV>
                      <wp:extent cx="822960" cy="2743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464.4pt;margin-top:18.2pt;width:64.75pt;height:21.5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 необходимости провести мероприятия по эвакуации населения, сельскохозяйственных животных и материальных ценностей из населенных пунктов,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ас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поселения, руководители объекто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 угрозе ураганов, метелей, сильных морозов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вследствие которых могут возникнуть аварии на системах жизнеобеспечения здан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лучить прогноз погоды (предупреждение об опасном природном явлении (ОПЯ) и довести до руководителей организвций,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8420</wp:posOffset>
                      </wp:positionV>
                      <wp:extent cx="800100" cy="342900"/>
                      <wp:effectExtent l="5080" t="9525" r="889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rightArrow">
                                <a:avLst>
                                  <a:gd name="adj1" fmla="val 64074"/>
                                  <a:gd name="adj2" fmla="val 68499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-2.45pt;margin-top:4.6pt;width:62.9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>
                <w:sz w:val="20"/>
                <w:szCs w:val="20"/>
              </w:rPr>
              <w:t>-собрать руководящий состав (КЧС и ОПБ, руководителей организаций), принять меры по действиям в случае возможных аварий на системах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96850</wp:posOffset>
                      </wp:positionV>
                      <wp:extent cx="607695" cy="342900"/>
                      <wp:effectExtent l="5715" t="10160" r="8255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" cy="343080"/>
                              </a:xfrm>
                              <a:prstGeom prst="rightArrow">
                                <a:avLst>
                                  <a:gd name="adj1" fmla="val 57037"/>
                                  <a:gd name="adj2" fmla="val 62887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-1.55pt;margin-top:15.5pt;width:47.8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 (Председатель КЧС и ОПБ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еревести на чрезвычайный режим работы объекты жизнеобеспечения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 30 м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33985</wp:posOffset>
                      </wp:positionV>
                      <wp:extent cx="617220" cy="342900"/>
                      <wp:effectExtent l="5080" t="10160" r="889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ightArrow">
                                <a:avLst>
                                  <a:gd name="adj1" fmla="val 57037"/>
                                  <a:gd name="adj2" fmla="val 63893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7.9pt;margin-top:10.55pt;width:48.5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поселения, руководители организаций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круглосуточное дежурство в администрац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4610</wp:posOffset>
                      </wp:positionV>
                      <wp:extent cx="502920" cy="342900"/>
                      <wp:effectExtent l="5080" t="11430" r="762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343080"/>
                              </a:xfrm>
                              <a:prstGeom prst="rightArrow">
                                <a:avLst>
                                  <a:gd name="adj1" fmla="val 57037"/>
                                  <a:gd name="adj2" fmla="val 52046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7.9pt;margin-top:4.3pt;width:39.5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запасы топлива на котельных, организациях обеспечивающих жизнедеятельность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здать необходимые запасы продовольствия в труднодоступных населенных пункт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необходимый запас коммунально-технического оборудования и материалов для ликвидации возможных ЧС на объектах жизнеобеспечения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-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уток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57480</wp:posOffset>
                      </wp:positionV>
                      <wp:extent cx="3246120" cy="23558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15.55pt;margin-top:12.4pt;width:255.55pt;height:18.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организаций, обесп чивающих жизнедеятельность на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к работе резервные электростан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765</wp:posOffset>
                      </wp:positionV>
                      <wp:extent cx="502920" cy="342900"/>
                      <wp:effectExtent l="5080" t="11430" r="762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343080"/>
                              </a:xfrm>
                              <a:prstGeom prst="rightArrow">
                                <a:avLst>
                                  <a:gd name="adj1" fmla="val 57037"/>
                                  <a:gd name="adj2" fmla="val 52046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2.65pt;margin-top:1.95pt;width:39.5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рганизаций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угрозе террористического а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учив информацию об угрозе терроритстического акта (закладке взрывного устройства): оповестить руководящий состав, персонал и работников в помещениях  здания, оперативно-дежурные службы МО согласно схемы опове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5590</wp:posOffset>
                      </wp:positionV>
                      <wp:extent cx="274320" cy="342900"/>
                      <wp:effectExtent l="5080" t="12700" r="6985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43080"/>
                              </a:xfrm>
                              <a:prstGeom prst="rightArrow">
                                <a:avLst>
                                  <a:gd name="adj1" fmla="val 57037"/>
                                  <a:gd name="adj2" fmla="val 56481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-4.7pt;margin-top:21.7pt;width:21.5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журно-вахтенная служба в зданиях, гла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вакуировать работников персонал, население из здания в безопасное мес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83515</wp:posOffset>
                      </wp:positionV>
                      <wp:extent cx="228600" cy="342900"/>
                      <wp:effectExtent l="5080" t="14605" r="6985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ightArrow">
                                <a:avLst>
                                  <a:gd name="adj1" fmla="val 57037"/>
                                  <a:gd name="adj2" fmla="val 56481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-5pt;margin-top:14.45pt;width:17.95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, Гла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рганизовать отключение  водо-, электроснабжения объектов, на которых предполагается совершение теракта (по решению руководителя операци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58115</wp:posOffset>
                      </wp:positionV>
                      <wp:extent cx="694690" cy="23749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237490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54.7pt;height:18.7pt;mso-wrap-distance-left:9.05pt;mso-wrap-distance-right:9.05pt;mso-wrap-distance-top:0pt;mso-wrap-distance-bottom:0pt;margin-top:12.45pt;mso-position-vertical-relative:text;margin-left: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ить доступ в помещения зданий для проведения оперативно-розыск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окончания обследования пом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97510</wp:posOffset>
                      </wp:positionV>
                      <wp:extent cx="3656965" cy="342900"/>
                      <wp:effectExtent l="5715" t="8890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6880" cy="343080"/>
                              </a:xfrm>
                              <a:prstGeom prst="rightArrow">
                                <a:avLst>
                                  <a:gd name="adj1" fmla="val 70741"/>
                                  <a:gd name="adj2" fmla="val 8236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13.05pt;margin-top:31.3pt;width:287.9pt;height:26.95pt;mso-wrap-style:none;v-text-anchor:middl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, Гла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и возникновении крупных аварий, чрезвычайных ситуац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РЕЖИМ  ЧРЕЗВЫЧАЙНОЙ СИТУАЦИИ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чить информацию о чрезвычайной ситуа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3340</wp:posOffset>
                      </wp:positionV>
                      <wp:extent cx="224155" cy="342900"/>
                      <wp:effectExtent l="5715" t="14605" r="6350" b="152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343080"/>
                              </a:xfrm>
                              <a:prstGeom prst="rightArrow">
                                <a:avLst>
                                  <a:gd name="adj1" fmla="val 57037"/>
                                  <a:gd name="adj2" fmla="val 5648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2.05pt;margin-top:4.2pt;width:17.6pt;height:26.9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-вахтенная служба, 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вестить руководящий состав (руководителей организаций) поселения, соответствующих должностных лиц, членов комиссии по чрезвычайным ситуациям, работников администрации, оперативно-дежурные службы МО согласно схем оповещ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87655</wp:posOffset>
                      </wp:positionV>
                      <wp:extent cx="228600" cy="342900"/>
                      <wp:effectExtent l="5080" t="14605" r="6985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ightArrow">
                                <a:avLst>
                                  <a:gd name="adj1" fmla="val 57037"/>
                                  <a:gd name="adj2" fmla="val 5648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9pt;margin-top:22.65pt;width:17.95pt;height:26.9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-вахтенная служба , Глава поселения, другие должностные лица администрации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ть руководящий состав поселения, КЧС и ОПБ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рабочее врем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нерабочее врем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мин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02565</wp:posOffset>
                      </wp:positionV>
                      <wp:extent cx="913765" cy="342900"/>
                      <wp:effectExtent l="5715" t="8890" r="889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343080"/>
                              </a:xfrm>
                              <a:prstGeom prst="rightArrow">
                                <a:avLst>
                                  <a:gd name="adj1" fmla="val 63704"/>
                                  <a:gd name="adj2" fmla="val 76245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.4pt;margin-top:15.95pt;width:71.9pt;height:26.9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мин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8425</wp:posOffset>
                      </wp:positionV>
                      <wp:extent cx="1256665" cy="342900"/>
                      <wp:effectExtent l="5715" t="9525" r="7620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343080"/>
                              </a:xfrm>
                              <a:prstGeom prst="rightArrow">
                                <a:avLst>
                                  <a:gd name="adj1" fmla="val 64074"/>
                                  <a:gd name="adj2" fmla="val 6866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pt;margin-top:7.75pt;width:98.9pt;height:26.9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Передать в ЕДДС МО донесение о возникновения чрезвычайной ситуации по форме 2/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85420</wp:posOffset>
                      </wp:positionV>
                      <wp:extent cx="2286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4.35pt;margin-top:14.6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ное олжностное лицо администрации поселе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ить обстановку, принять решение на ликвидацию аварии или чрезвычайной ситуации, снижение ущерба и отдать соответствующие распоря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83845</wp:posOffset>
                      </wp:positionV>
                      <wp:extent cx="568325" cy="342900"/>
                      <wp:effectExtent l="5715" t="13335" r="6350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3080"/>
                              </a:xfrm>
                              <a:prstGeom prst="rightArrow">
                                <a:avLst>
                                  <a:gd name="adj1" fmla="val 57407"/>
                                  <a:gd name="adj2" fmla="val 4285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5.75pt;margin-top:22.35pt;width:44.7pt;height:26.9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(Комиссия по ЧС и ОПБ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зависимости от сложившейся обстановки, вида и масштаба чрезвычайной ситу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72085</wp:posOffset>
                      </wp:positionV>
                      <wp:extent cx="457200" cy="467360"/>
                      <wp:effectExtent l="5080" t="17145" r="6350" b="177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7280"/>
                              </a:xfrm>
                              <a:prstGeom prst="rightArrow">
                                <a:avLst>
                                  <a:gd name="adj1" fmla="val 49731"/>
                                  <a:gd name="adj2" fmla="val 30884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30.4pt;margin-top:13.55pt;width:35.95pt;height:36.7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u w:val="single"/>
              </w:rPr>
              <w:t>провести основные мероприятия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угрозе жизни и здоровья населения провести их оповещение с разъяснением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-вахтенная служб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особых случаях, не требующих отлагательства, провести эвакуацию населения, материальных средств из зоны чрезвычайной ситу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64160</wp:posOffset>
                      </wp:positionV>
                      <wp:extent cx="570865" cy="467360"/>
                      <wp:effectExtent l="5715" t="14605" r="635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467280"/>
                              </a:xfrm>
                              <a:prstGeom prst="rightArrow">
                                <a:avLst>
                                  <a:gd name="adj1" fmla="val 49731"/>
                                  <a:gd name="adj2" fmla="val 3773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7.05pt;margin-top:20.8pt;width:44.9pt;height:36.7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рганизаций, 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оценки масштабов чрезвычайной ситуации, выработки предложений для организации ее ликвидации, непосредственного руководства АСиДНР выслать в район ЧС должностных лиц администрации или выехать лич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08940</wp:posOffset>
                      </wp:positionV>
                      <wp:extent cx="570865" cy="467360"/>
                      <wp:effectExtent l="5715" t="14605" r="6350" b="152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467280"/>
                              </a:xfrm>
                              <a:prstGeom prst="rightArrow">
                                <a:avLst>
                                  <a:gd name="adj1" fmla="val 49731"/>
                                  <a:gd name="adj2" fmla="val 3773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2.05pt;margin-top:32.2pt;width:44.9pt;height:36.7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администрации развернуть и организовать при возможности штаб по ликвидации последствий ЧС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26365</wp:posOffset>
                      </wp:positionV>
                      <wp:extent cx="502920" cy="467360"/>
                      <wp:effectExtent l="5080" t="15875" r="6985" b="165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67280"/>
                              </a:xfrm>
                              <a:prstGeom prst="rightArrow">
                                <a:avLst>
                                  <a:gd name="adj1" fmla="val 49731"/>
                                  <a:gd name="adj2" fmla="val 3324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0.65pt;margin-top:9.95pt;width:39.55pt;height:36.7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первую медицинскую помощь и спасение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-ние всего пери-ода Ч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85115</wp:posOffset>
                      </wp:positionV>
                      <wp:extent cx="3360420" cy="467360"/>
                      <wp:effectExtent l="5080" t="8890" r="1016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467280"/>
                              </a:xfrm>
                              <a:prstGeom prst="rightArrow">
                                <a:avLst>
                                  <a:gd name="adj1" fmla="val 57333"/>
                                  <a:gd name="adj2" fmla="val 8383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.25pt;margin-top:22.45pt;width:264.55pt;height:36.7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щийся медперсонал,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остоянный контроль за складывающейся обстановкой на объектах и территории, на которой произошла Ч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ече-ние всего перио-да Ч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75920</wp:posOffset>
                      </wp:positionV>
                      <wp:extent cx="4046220" cy="394970"/>
                      <wp:effectExtent l="5080" t="8890" r="1016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0" cy="394920"/>
                              </a:xfrm>
                              <a:prstGeom prst="rightArrow">
                                <a:avLst>
                                  <a:gd name="adj1" fmla="val 68204"/>
                                  <a:gd name="adj2" fmla="val 8087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3.65pt;margin-top:29.6pt;width:318.55pt;height:31.0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работы по первоочередному жизне-обеспечению пострадавшего населения и защиты материальных и культурных ценно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-ние всего перио-да Ч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99110</wp:posOffset>
                      </wp:positionV>
                      <wp:extent cx="3931920" cy="361315"/>
                      <wp:effectExtent l="5080" t="8890" r="12065" b="825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361440"/>
                              </a:xfrm>
                              <a:prstGeom prst="rightArrow">
                                <a:avLst>
                                  <a:gd name="adj1" fmla="val 73639"/>
                                  <a:gd name="adj2" fmla="val 10223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35pt;margin-top:39.3pt;width:309.55pt;height:28.4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руководители организаций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материально-техническое обеспечение действий сил и средств, привлекаемых для ликвидации чрезвычайной ситу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-ние всего перио-да Ч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06400</wp:posOffset>
                      </wp:positionV>
                      <wp:extent cx="3931920" cy="410210"/>
                      <wp:effectExtent l="5080" t="8890" r="10160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410040"/>
                              </a:xfrm>
                              <a:prstGeom prst="rightArrow">
                                <a:avLst>
                                  <a:gd name="adj1" fmla="val 55111"/>
                                  <a:gd name="adj2" fmla="val 8394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35pt;margin-top:32pt;width:309.55pt;height:32.2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рганизаций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 возникновении лесных и торфяных пожар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вместно с лесхозом выявить количество и масштабы пожаров, определить объем работ по их тушению и ликвидация послед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гам воздушной разведки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18795</wp:posOffset>
                      </wp:positionV>
                      <wp:extent cx="2628900" cy="2743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4.25pt;margin-top:40.85pt;width:206.95pt;height:21.5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ы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вернуть необходимые противопожарные формирования и организовать локализацию и тушение лесных и торфяных пожаров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., весь период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367665</wp:posOffset>
                      </wp:positionV>
                      <wp:extent cx="2628900" cy="27432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2.65pt;margin-top:28.95pt;width:206.95pt;height:21.5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поселения, лесничества,руководители организаций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угрозе  пожаров населенным пунктам провести эвакуацию населения, сельскохозяйст-венных животных и мате-риальных ценностей из поселков, сел и деревень в зоне лесных и торфяных пожаров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70865</wp:posOffset>
                      </wp:positionV>
                      <wp:extent cx="2628900" cy="27432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11.65pt;margin-top:44.95pt;width:206.95pt;height:21.5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руководители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доставку личного состава добровольных пожарных дружин к месту пожара, их питание и своевременную заме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 Ч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4965</wp:posOffset>
                      </wp:positionV>
                      <wp:extent cx="2331720" cy="27432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0.05pt;margin-top:27.95pt;width:183.55pt;height:21.5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 , руководители организаций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авариях на объектах жизнеобеспечен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ри авариях на системах энергообеспечения  котельных произвести подключение резервных источников электроснабжения, а при отсутствии организовать их доставку из других организ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 ча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10845</wp:posOffset>
                      </wp:positionV>
                      <wp:extent cx="845820" cy="2743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0.6pt;margin-top:32.35pt;width:66.55pt;height:21.5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бъектов ЖКХ, 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ривести в готовность аварийно-восстановительные бригады для ликвидации чрезвычайной ситуации и направить их в район возникновения Ч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474980</wp:posOffset>
                      </wp:positionV>
                      <wp:extent cx="1714500" cy="26543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6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3.7pt;margin-top:37.4pt;width:134.95pt;height:20.8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и организаций, выделяющие силы и средства для ликвидации ЧС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организовать ликвидацию чрезвычайной ситуации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В зависимости от массштабов Ч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75920</wp:posOffset>
                      </wp:positionV>
                      <wp:extent cx="3876675" cy="548640"/>
                      <wp:effectExtent l="5715" t="10795" r="7620" b="1143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6840" cy="548640"/>
                              </a:xfrm>
                              <a:prstGeom prst="rightArrow">
                                <a:avLst>
                                  <a:gd name="adj1" fmla="val 44444"/>
                                  <a:gd name="adj2" fmla="val 5764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2.2pt;margin-top:29.6pt;width:305.2pt;height:43.1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ликвидации ЧС, Глава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штаб по ликвидации Ч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круглосуточное дежурство должностных лиц в штабе ликвид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сти обследование жилого фон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сти распределение объектов требующих восстановление и очередность подключения (объекты жизнеобеспечения, жилфонд, соцкультбы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местить аварийно-восстановительные бригады и организовать их пит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обеспечение населения питьевой вод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обеспечение дизельным топливом, бензином техники. автотранспорта , задействованных на ликвидации Ч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0"/>
                <w:szCs w:val="20"/>
              </w:rPr>
              <w:t xml:space="preserve">организовать </w:t>
            </w:r>
            <w:r>
              <w:rPr>
                <w:sz w:val="20"/>
                <w:szCs w:val="20"/>
              </w:rPr>
              <w:t>вывоз бытового мусора с территории населенного пун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едовать весь жилой фонд поселения на предмет пожарной безопас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проверки линий электропередач на соответствующих участк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лучае необходимости эвакуировать персонал объектов и населения из зоны чрезвычайной ситу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15290</wp:posOffset>
                      </wp:positionV>
                      <wp:extent cx="6858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4.35pt;margin-top:32.7pt;width:53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и оргаов местного самоуправления, председатели эвакуационных комиссий М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жилищно-коммунальное, продовольственное, медицинское и другие виды обеспечения эвакуированного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Ч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80670</wp:posOffset>
                      </wp:positionV>
                      <wp:extent cx="3876675" cy="548640"/>
                      <wp:effectExtent l="5715" t="10795" r="7620" b="1143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6840" cy="548640"/>
                              </a:xfrm>
                              <a:prstGeom prst="rightArrow">
                                <a:avLst>
                                  <a:gd name="adj1" fmla="val 44444"/>
                                  <a:gd name="adj2" fmla="val 5764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1.65pt;margin-top:22.1pt;width:305.2pt;height:43.1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и организаций, 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5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возникновении  остроинфекционного заболевания у животных «сибирская яз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сти карантин в районе возникновения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нимается карантин через 15 дней после последнего выявления  падежа или выздоровления животно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утки после взятия проб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41935</wp:posOffset>
                      </wp:positionV>
                      <wp:extent cx="114300" cy="23050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5.2pt;margin-top:19.05pt;width:8.95pt;height:18.1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на территории которого возникла болезнь, тер. органы Роспотребнадзора РК, центр ветеринарной медицины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организовать круглосуточное дежурство на территории животноводческ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снятия карантин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71450</wp:posOffset>
                      </wp:positionV>
                      <wp:extent cx="1143635" cy="358140"/>
                      <wp:effectExtent l="5715" t="10160" r="8255" b="1079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358200"/>
                              </a:xfrm>
                              <a:prstGeom prst="rightArrow">
                                <a:avLst>
                                  <a:gd name="adj1" fmla="val 55556"/>
                                  <a:gd name="adj2" fmla="val 63297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2pt;margin-top:13.5pt;width:90pt;height:28.1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бъект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овать охрану зоны Ч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снятия карантин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1600</wp:posOffset>
                      </wp:positionV>
                      <wp:extent cx="1143635" cy="323215"/>
                      <wp:effectExtent l="5715" t="10160" r="8255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323280"/>
                              </a:xfrm>
                              <a:prstGeom prst="rightArrow">
                                <a:avLst>
                                  <a:gd name="adj1" fmla="val 55556"/>
                                  <a:gd name="adj2" fmla="val 70135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2pt;margin-top:8pt;width:90pt;height:25.4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оляцию больных живот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ечение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час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7635</wp:posOffset>
                      </wp:positionV>
                      <wp:extent cx="571500" cy="2413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3.4pt;margin-top:10.05pt;width:44.95pt;height:1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530860</wp:posOffset>
                      </wp:positionV>
                      <wp:extent cx="4458335" cy="464185"/>
                      <wp:effectExtent l="5715" t="13335" r="6985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8240" cy="464040"/>
                              </a:xfrm>
                              <a:prstGeom prst="rightArrow">
                                <a:avLst>
                                  <a:gd name="adj1" fmla="val 42778"/>
                                  <a:gd name="adj2" fmla="val 44345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2.5pt;margin-top:41.8pt;width:351pt;height:36.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, глава посе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контролировать: вакцинацию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час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92710</wp:posOffset>
                      </wp:positionV>
                      <wp:extent cx="800100" cy="2286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2.2pt;margin-top:7.3pt;width:62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ветеринарной служ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анализа воды, кормов, воздуха и почв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2075</wp:posOffset>
                      </wp:positionV>
                      <wp:extent cx="274320" cy="23050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15.5pt;margin-top:7.25pt;width:21.55pt;height:18.1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 Роспотребнадзора по РК</w:t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дезинфекции животноводческих помещений, оборудования, инвентаря и спецодеж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уток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97485</wp:posOffset>
                      </wp:positionV>
                      <wp:extent cx="33147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14.6pt;margin-top:15.55pt;width:260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, глава поселения</w:t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жигание трупов павших животных на специально отведенном месте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ов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73355</wp:posOffset>
                      </wp:positionV>
                      <wp:extent cx="1303020" cy="24066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24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-1.2pt;margin-top:13.65pt;width:102.55pt;height:18.9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бъекта</w:t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кращение реализации молока и молочных продуктов и проводить  их термическую обработ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снятия карантина  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3335</wp:posOffset>
                      </wp:positionV>
                      <wp:extent cx="1143635" cy="457200"/>
                      <wp:effectExtent l="5715" t="12065" r="6985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457200"/>
                              </a:xfrm>
                              <a:prstGeom prst="rightArrow">
                                <a:avLst>
                                  <a:gd name="adj1" fmla="val 55556"/>
                                  <a:gd name="adj2" fmla="val 49591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2pt;margin-top:1.05pt;width:90pt;height:35.9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бъекта</w:t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рещение забоя и перегруппировки животных без разрешения  ветеринарных специалис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снятия карантин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90805</wp:posOffset>
                      </wp:positionV>
                      <wp:extent cx="1143635" cy="457200"/>
                      <wp:effectExtent l="5715" t="12065" r="6985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457200"/>
                              </a:xfrm>
                              <a:prstGeom prst="rightArrow">
                                <a:avLst>
                                  <a:gd name="adj1" fmla="val 55556"/>
                                  <a:gd name="adj2" fmla="val 49591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2pt;margin-top:7.15pt;width:90pt;height:35.9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бъект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ежедневного клинического осмотра и термометрию всего поголовья скота в эпизоотическом очаге зара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снятия карантина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4145</wp:posOffset>
                      </wp:positionV>
                      <wp:extent cx="1143635" cy="457200"/>
                      <wp:effectExtent l="5715" t="12065" r="6985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457200"/>
                              </a:xfrm>
                              <a:prstGeom prst="rightArrow">
                                <a:avLst>
                                  <a:gd name="adj1" fmla="val 55556"/>
                                  <a:gd name="adj2" fmla="val 49591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2pt;margin-top:11.35pt;width:90pt;height:35.9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бъекта</w:t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 прививок  и медицинского осмотра обслуживающего персон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34620</wp:posOffset>
                      </wp:positionV>
                      <wp:extent cx="1144270" cy="23622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13.95pt;margin-top:10.6pt;width:90.05pt;height:18.5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чебные учреждения МО</w:t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Должностное лицо, уполномоченное на решение задач в области ГОЧС _________________________________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10755</wp:posOffset>
                </wp:positionH>
                <wp:positionV relativeFrom="paragraph">
                  <wp:posOffset>90805</wp:posOffset>
                </wp:positionV>
                <wp:extent cx="2637155" cy="100520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риложение 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у действий по защите населения сельского поселения «Кельчиюр» при угрозе и возникновении чрезвычайных ситу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65pt;height:79.15pt;mso-wrap-distance-left:9.05pt;mso-wrap-distance-right:9.05pt;mso-wrap-distance-top:0pt;mso-wrap-distance-bottom:0pt;margin-top:7.1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риложение №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 xml:space="preserve"> 2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z w:val="20"/>
                          <w:szCs w:val="20"/>
                        </w:rPr>
                        <w:t>плану действий по защите населения сельского поселения «Кельчиюр» при угрозе и возникновении чрезвычайных ситу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чет сил и средств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влекаемых для ликвидации  угрозы, возникновения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0"/>
          <w:szCs w:val="20"/>
        </w:rPr>
        <w:t>аварий, чрезвычайных ситуаций и первоочередного жизнеобеспечения  населения на территории поселения 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63"/>
        <w:gridCol w:w="1400"/>
        <w:gridCol w:w="999"/>
        <w:gridCol w:w="1883"/>
        <w:gridCol w:w="1080"/>
        <w:gridCol w:w="1440"/>
        <w:gridCol w:w="1080"/>
        <w:gridCol w:w="900"/>
        <w:gridCol w:w="901"/>
        <w:gridCol w:w="20"/>
        <w:gridCol w:w="880"/>
        <w:gridCol w:w="1980"/>
      </w:tblGrid>
      <w:tr>
        <w:trPr>
          <w:trHeight w:val="25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формирований, принадлежность, организации, выделяющих силы и средст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ислокации, почтовый адре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снащен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и вид выделяемых товаров и мат.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руководителя организации, ответств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е л е ф о н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отовность Ч+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ие ЧС привлекаются № договора, постановления администрации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ь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количество основных видов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 техники и спец. имущест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ее врем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ее врем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нья оповещения и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венья пожаротушения (добровольные пожарные дружин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ельчию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ппов В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ья по охране общественного поряд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выдачи СИЗ школ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пециалис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6" w:leader="none"/>
                <w:tab w:val="left" w:pos="197" w:leader="none"/>
                <w:tab w:val="left" w:pos="4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антехник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й пунк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Усть-Иж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алое Гал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ельчию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Большое Гало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а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огузова Л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ева Д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икова И.Ф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овик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8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МОУ «Усть-Ижемская ООШ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Усть-Ижма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нкова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44-раб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10-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тановление администрации СП «Кельчиюр» от 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МДОУ «детский сад № 18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Усть-Ижма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анина Т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18-раб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91-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МДОУ «детский сад д. Малое Гало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алое Галово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КФХ Филипповой М.Е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Усть-Ижма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ктор МТЗ-82,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МОУ «Кельчиюрская СОШ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ельчиюр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бус П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67-раб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48-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МДОУ «детский сад № 16 с. Кельчиюр»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ельчиюр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23-раб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ИП Филиппов Т.Ф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ельчиюр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АЗ-,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91-раб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02-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ИП Вокуева Л.И.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ельчиюр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АЗ-,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63-раб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КФХ Семяшкиной 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Большое Галово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ктор МТЗ-82, ПАП, 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МОУ «школа-сад д. Большое Галово»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Большое Галово, ул. Центральная,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27-раб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42-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формирований, принадлежность, организации, выделяющих силы и средст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ислокации, почтовый адре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снащен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и вид выделяемых товаров и мат.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руководителя организации, ответств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е л е ф о н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отовность Ч+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ие ЧС привлекаются № договора, постановления администрации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ь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количество основных видов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 техники и спец. имущест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ее врем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ее врем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карау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-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ельчиюр, ул.Центральная,д.1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Ц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Ц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яшкин В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00-ра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88-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аварийно-спасательный отряд ГУ РК «ПАСС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пожаротушения леснич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Другие орган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Штатное   должностное лицо, уполномоченное на решение задач по ГОЧС  в поселении  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 подпись ФИО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25355</wp:posOffset>
                </wp:positionH>
                <wp:positionV relativeFrom="paragraph">
                  <wp:posOffset>125095</wp:posOffset>
                </wp:positionV>
                <wp:extent cx="216535" cy="694690"/>
                <wp:effectExtent l="0" t="0" r="0" b="0"/>
                <wp:wrapSquare wrapText="bothSides"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54.7pt;mso-wrap-distance-left:9.05pt;mso-wrap-distance-right:9.05pt;mso-wrap-distance-top:0pt;mso-wrap-distance-bottom:0pt;margin-top:9.85pt;mso-position-vertical-relative:text;margin-left:77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right"/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Приложение3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 </w:t>
      </w:r>
      <w:r>
        <w:rPr>
          <w:sz w:val="20"/>
          <w:szCs w:val="20"/>
        </w:rPr>
        <w:t>плану действий по защите на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сельского поселения «Кельчиюр» при угрозе и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икновении чрезвычайных ситуац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2155</wp:posOffset>
                </wp:positionH>
                <wp:positionV relativeFrom="paragraph">
                  <wp:posOffset>106045</wp:posOffset>
                </wp:positionV>
                <wp:extent cx="2409190" cy="102806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илиппова В.Д.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«02»  апрел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80.95pt;mso-wrap-distance-left:9.05pt;mso-wrap-distance-right:9.05pt;mso-wrap-distance-top:0pt;mso-wrap-distance-bottom:0pt;margin-top:8.3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лава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Филиппова В.Д.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«02»  апреля 2012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СХЕ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овещения и связи при возникновении чрезвычайных ситуаций на территории поселения «Кельчиюр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pt" to="251.95pt,13.3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6430</wp:posOffset>
                </wp:positionH>
                <wp:positionV relativeFrom="paragraph">
                  <wp:posOffset>88900</wp:posOffset>
                </wp:positionV>
                <wp:extent cx="3456940" cy="51562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1562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</w:rPr>
                              <w:t>Дежурно-вахтенная служба объекта, на котором произошла  авария,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72.2pt;height:40.6pt;mso-wrap-distance-left:9.05pt;mso-wrap-distance-right:9.05pt;mso-wrap-distance-top:0pt;mso-wrap-distance-bottom:0pt;margin-top:7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sz w:val="2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0"/>
                        </w:rPr>
                        <w:t>Дежурно-вахтенная служба объекта, на котором произошла  авария,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970</wp:posOffset>
                </wp:positionH>
                <wp:positionV relativeFrom="paragraph">
                  <wp:posOffset>88900</wp:posOffset>
                </wp:positionV>
                <wp:extent cx="2885440" cy="48514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851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Работники и персонал,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находящиеся на рабочих места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27.2pt;height:38.2pt;mso-wrap-distance-left:9.05pt;mso-wrap-distance-right:9.05pt;mso-wrap-distance-top:0pt;mso-wrap-distance-bottom:0pt;margin-top:7pt;mso-position-vertical-relative:text;margin-left:-1.1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Работники и персонал, 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находящиеся на рабочих места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58330</wp:posOffset>
                </wp:positionH>
                <wp:positionV relativeFrom="paragraph">
                  <wp:posOffset>88900</wp:posOffset>
                </wp:positionV>
                <wp:extent cx="2885440" cy="48514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Население, находящееся в радиусе 2,5 км от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27.2pt;height:38.2pt;mso-wrap-distance-left:9.05pt;mso-wrap-distance-right:9.05pt;mso-wrap-distance-top:0pt;mso-wrap-distance-bottom:0pt;margin-top:7pt;mso-position-vertical-relative:text;margin-left:5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Население, находящееся в радиусе 2,5 км от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5pt" to="251.9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94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85pt" to="548.95pt,8.85pt" stroked="t" o:allowincell="f" style="position:absolute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  <w:lang w:val="en-US" w:eastAsia="en-US"/>
        </w:rPr>
      </w:pPr>
      <w:r>
        <w:rPr>
          <w:b/>
          <w:bCs/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29400</wp:posOffset>
                </wp:positionH>
                <wp:positionV relativeFrom="paragraph">
                  <wp:posOffset>7620</wp:posOffset>
                </wp:positionV>
                <wp:extent cx="342900" cy="457200"/>
                <wp:effectExtent l="0" t="63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6pt" to="548.95pt,3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3810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51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6430</wp:posOffset>
                </wp:positionH>
                <wp:positionV relativeFrom="paragraph">
                  <wp:posOffset>107950</wp:posOffset>
                </wp:positionV>
                <wp:extent cx="3456940" cy="35687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5687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Локальная система опов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72.2pt;height:28.1pt;mso-wrap-distance-left:9.05pt;mso-wrap-distance-right:9.05pt;mso-wrap-distance-top:0pt;mso-wrap-distance-bottom:0pt;margin-top:8.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Локальная система опо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58330</wp:posOffset>
                </wp:positionH>
                <wp:positionV relativeFrom="paragraph">
                  <wp:posOffset>117475</wp:posOffset>
                </wp:positionV>
                <wp:extent cx="2885440" cy="37084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Любое лицо, заметившее аварию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29.2pt;mso-wrap-distance-left:9.05pt;mso-wrap-distance-right:9.05pt;mso-wrap-distance-top:0pt;mso-wrap-distance-bottom:0pt;margin-top:9.25pt;mso-position-vertical-relative:text;margin-left:54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Любое лицо, заметившее аварию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970</wp:posOffset>
                </wp:positionH>
                <wp:positionV relativeFrom="paragraph">
                  <wp:posOffset>3175</wp:posOffset>
                </wp:positionV>
                <wp:extent cx="2885440" cy="48514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851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"/>
                              <w:widowControl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бъектовые илы и средства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27.2pt;height:38.2pt;mso-wrap-distance-left:9.05pt;mso-wrap-distance-right:9.05pt;mso-wrap-distance-top:0pt;mso-wrap-distance-bottom:0pt;margin-top:0.25pt;mso-position-vertical-relative:text;margin-left:-1.1pt;mso-position-horizontal-relative:text">
                <v:textbox>
                  <w:txbxContent>
                    <w:p>
                      <w:pPr>
                        <w:pStyle w:val="5"/>
                        <w:widowControl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Объектовые илы и средства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26670</wp:posOffset>
                </wp:positionV>
                <wp:extent cx="800100" cy="914400"/>
                <wp:effectExtent l="3810" t="317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1pt" to="575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3630</wp:posOffset>
                </wp:positionH>
                <wp:positionV relativeFrom="paragraph">
                  <wp:posOffset>127000</wp:posOffset>
                </wp:positionV>
                <wp:extent cx="2542540" cy="40132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0132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уководитель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00.2pt;height:31.6pt;mso-wrap-distance-left:9.05pt;mso-wrap-distance-right:9.05pt;mso-wrap-distance-top:0pt;mso-wrap-distance-bottom:0pt;margin-top:10pt;mso-position-vertical-relative:text;margin-left:286.9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уководитель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43900</wp:posOffset>
                </wp:positionH>
                <wp:positionV relativeFrom="paragraph">
                  <wp:posOffset>36195</wp:posOffset>
                </wp:positionV>
                <wp:extent cx="0" cy="68580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.85pt" to="657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36195</wp:posOffset>
                </wp:positionV>
                <wp:extent cx="1714500" cy="685800"/>
                <wp:effectExtent l="0" t="4445" r="1905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85pt" to="584.95pt,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0058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791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111760</wp:posOffset>
                </wp:positionV>
                <wp:extent cx="0" cy="4572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8pt" to="369pt,44.7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970</wp:posOffset>
                </wp:positionH>
                <wp:positionV relativeFrom="paragraph">
                  <wp:posOffset>85090</wp:posOffset>
                </wp:positionV>
                <wp:extent cx="2999740" cy="65024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502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Глава сельского поселения «Краснобор»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сельского поселения «Сизябс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36.2pt;height:51.2pt;mso-wrap-distance-left:9.05pt;mso-wrap-distance-right:9.05pt;mso-wrap-distance-top:0pt;mso-wrap-distance-bottom:0pt;margin-top:6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Глава сельского поселения «Краснобор»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сельского поселения «Сизябс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1pt" to="548.95pt,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0" t="0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87.95pt,2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58330</wp:posOffset>
                </wp:positionH>
                <wp:positionV relativeFrom="paragraph">
                  <wp:posOffset>50800</wp:posOffset>
                </wp:positionV>
                <wp:extent cx="2885440" cy="46101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6101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right="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ежурные службы: 01, 02, 03, 0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ЕДДС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27.2pt;height:36.3pt;mso-wrap-distance-left:9.05pt;mso-wrap-distance-right:9.05pt;mso-wrap-distance-top:0pt;mso-wrap-distance-bottom:0pt;margin-top:4pt;mso-position-vertical-relative:text;margin-left:547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ind w:right="3" w:hanging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Дежурные службы: 01, 02, 03, 0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ЕДДС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3630</wp:posOffset>
                </wp:positionH>
                <wp:positionV relativeFrom="paragraph">
                  <wp:posOffset>50800</wp:posOffset>
                </wp:positionV>
                <wp:extent cx="2542540" cy="55118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5118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администрации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00.2pt;height:43.4pt;mso-wrap-distance-left:9.05pt;mso-wrap-distance-right:9.05pt;mso-wrap-distance-top:0pt;mso-wrap-distance-bottom:0pt;margin-top:4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администрации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72200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05pt" to="548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439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6.65pt" to="657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685800" cy="0"/>
                <wp:effectExtent l="0" t="38100" r="63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87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8pt" to="387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149860</wp:posOffset>
                </wp:positionV>
                <wp:extent cx="1257300" cy="457200"/>
                <wp:effectExtent l="1905" t="5080" r="63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8pt" to="548.9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pt" to="287.95pt,11.8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970</wp:posOffset>
                </wp:positionH>
                <wp:positionV relativeFrom="paragraph">
                  <wp:posOffset>147320</wp:posOffset>
                </wp:positionV>
                <wp:extent cx="2999740" cy="1721485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72148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уководители учреждений и организаций сельского поселения «Кельчиюр»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.МОУ «Усть-Ижемская ООШ» 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2 МДОУ «детский сад № 18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3.МДОУ «детский сад д. Мал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4. КФХ Филипповой М.Е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5.МОУ «Кельчиюрская СОШ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6.МДОУ «детский сад № 16 с. Кельчиюр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7.ИП Филиппов Т.Ф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8.ИП Вокуева Л.И.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9. КФХ Семяшкиной 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0.МОУ «школа-сад д. Больш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8.ИП Вокуева Л.И.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9. КФХ Семяшкиной 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0.МОУ «школа-сад д. Большое Галово»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.МОУ «Усть-Ижемская ООШ» 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2 МДОУ «детский сад № 18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3.МДОУ «детский сад д. Мал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4. КФХ Филипповой М.Е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5.МОУ «Кельчиюрская СОШ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6.МДОУ «детский сад № 16 с. Кельчиюр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7.ИП Филиппов Т.Ф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8.ИП Вокуева Л.И.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9. КФХ Семяшкиной 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0.МОУ «школа-сад д. Больш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36.2pt;height:135.55pt;mso-wrap-distance-left:9.05pt;mso-wrap-distance-right:9.05pt;mso-wrap-distance-top:0pt;mso-wrap-distance-bottom:0pt;margin-top:11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Руководители учреждений и организаций сельского поселения «Кельчиюр»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.МОУ «Усть-Ижемская ООШ» 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2 МДОУ «детский сад № 18»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3.МДОУ «детский сад д. Мал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4. КФХ Филипповой М.Е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5.МОУ «Кельчиюрская СОШ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6.МДОУ «детский сад № 16 с. Кельчиюр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7.ИП Филиппов Т.Ф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8.ИП Вокуева Л.И.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9. КФХ Семяшкиной 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/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0.МОУ «школа-сад д. Больш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8.ИП Вокуева Л.И.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9. КФХ Семяшкиной 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0.МОУ «школа-сад д. Большое Галово»,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33996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.МОУ «Усть-Ижемская ООШ» 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2 МДОУ «детский сад № 18»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3.МДОУ «детский сад д. Мал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4. КФХ Филипповой М.Е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5.МОУ «Кельчиюрская СОШ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6.МДОУ «детский сад № 16 с. Кельчиюр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7.ИП Филиппов Т.Ф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8.ИП Вокуева Л.И.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9. КФХ Семяшкиной 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0.МОУ «школа-сад д. Больш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  <w:lang w:val="en-US" w:eastAsia="en-US"/>
        </w:rPr>
      </w:pPr>
      <w:r>
        <w:rPr>
          <w:b/>
          <w:bCs/>
          <w:color w:val="484848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0</wp:posOffset>
                </wp:positionH>
                <wp:positionV relativeFrom="paragraph">
                  <wp:posOffset>208280</wp:posOffset>
                </wp:positionV>
                <wp:extent cx="2857500" cy="1028700"/>
                <wp:effectExtent l="14605" t="14605" r="1460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028880"/>
                          <a:chOff x="0" y="0"/>
                          <a:chExt cx="2857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ЧС и ОПБ 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  по делам ГОЧС 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16.4pt;width:225pt;height:81pt" coordorigin="10980,328" coordsize="45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0980;top:869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ЧС и ОПБ МО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10980;top:328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10980;top:1408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  по делам ГОЧС МО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15030</wp:posOffset>
                </wp:positionH>
                <wp:positionV relativeFrom="paragraph">
                  <wp:posOffset>146050</wp:posOffset>
                </wp:positionV>
                <wp:extent cx="2999740" cy="37084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вено оповещения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36.2pt;height:29.2pt;mso-wrap-distance-left:9.05pt;mso-wrap-distance-right:9.05pt;mso-wrap-distance-top:0pt;mso-wrap-distance-bottom:0pt;margin-top:11.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Звено оповещения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</w:rPr>
      </w:pPr>
      <w:r>
        <w:rPr>
          <w:b/>
          <w:bCs/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  <w:lang w:val="en-US" w:eastAsia="en-US"/>
        </w:rPr>
      </w:pPr>
      <w:r>
        <w:rPr>
          <w:b/>
          <w:bCs/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55pt" to="441pt,26.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55pt" to="486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06pt,26.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5pt" to="342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  <w:lang w:val="en-US" w:eastAsia="en-US"/>
        </w:rPr>
      </w:pPr>
      <w:r>
        <w:rPr>
          <w:b/>
          <w:bCs/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2145</wp:posOffset>
                </wp:positionH>
                <wp:positionV relativeFrom="paragraph">
                  <wp:posOffset>210820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16.6pt" to="451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5pt" to="108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</wp:posOffset>
                </wp:positionV>
                <wp:extent cx="1170940" cy="599440"/>
                <wp:effectExtent l="0" t="0" r="0" b="0"/>
                <wp:wrapNone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994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Население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92.2pt;height:47.2pt;mso-wrap-distance-left:9.05pt;mso-wrap-distance-right:9.05pt;mso-wrap-distance-top:0pt;mso-wrap-distance-bottom:0pt;margin-top:11.6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</w:rPr>
                        <w:t>Население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29330</wp:posOffset>
                </wp:positionH>
                <wp:positionV relativeFrom="paragraph">
                  <wp:posOffset>147955</wp:posOffset>
                </wp:positionV>
                <wp:extent cx="1170940" cy="713740"/>
                <wp:effectExtent l="0" t="0" r="0" b="0"/>
                <wp:wrapNone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137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Личный состав формирован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созданных поселени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92.2pt;height:56.2pt;mso-wrap-distance-left:9.05pt;mso-wrap-distance-right:9.05pt;mso-wrap-distance-top:0pt;mso-wrap-distance-bottom:0pt;margin-top:11.6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Личный состав формирований,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 xml:space="preserve">созданных поселен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  <w:lang w:val="en-US" w:eastAsia="en-US"/>
        </w:rPr>
      </w:pPr>
      <w:r>
        <w:rPr>
          <w:b/>
          <w:bCs/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0</wp:posOffset>
                </wp:positionH>
                <wp:positionV relativeFrom="paragraph">
                  <wp:posOffset>66675</wp:posOffset>
                </wp:positionV>
                <wp:extent cx="571500" cy="457200"/>
                <wp:effectExtent l="635" t="0" r="635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25pt" to="548.95pt,41.2pt" stroked="t" o:allowincell="f" style="position:absolute;flip:xy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180975</wp:posOffset>
                </wp:positionV>
                <wp:extent cx="1257300" cy="457200"/>
                <wp:effectExtent l="0" t="5080" r="1905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25pt" to="548.95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  <w:lang w:val="en-US" w:eastAsia="en-US"/>
        </w:rPr>
      </w:pPr>
      <w:r>
        <w:rPr>
          <w:b/>
          <w:bCs/>
          <w:color w:val="484848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72300</wp:posOffset>
                </wp:positionH>
                <wp:positionV relativeFrom="paragraph">
                  <wp:posOffset>124460</wp:posOffset>
                </wp:positionV>
                <wp:extent cx="2857500" cy="599440"/>
                <wp:effectExtent l="14605" t="14605" r="14605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99400"/>
                          <a:chOff x="0" y="0"/>
                          <a:chExt cx="2857680" cy="59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централизованного опов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360"/>
                            <a:ext cx="2857680" cy="257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видение, радио,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9.8pt;width:225pt;height:47.25pt" coordorigin="10980,196" coordsize="4500,945">
                <v:shape id="shape_0" fillcolor="#ffff99" stroked="t" o:allowincell="f" style="position:absolute;left:10980;top:196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централизованного оповещения 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  <v:shape id="shape_0" fillcolor="#ffff99" stroked="t" o:allowincell="f" style="position:absolute;left:10980;top:735;width:44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видение, радио, СМИ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5030</wp:posOffset>
                </wp:positionH>
                <wp:positionV relativeFrom="paragraph">
                  <wp:posOffset>186055</wp:posOffset>
                </wp:positionV>
                <wp:extent cx="3342640" cy="599440"/>
                <wp:effectExtent l="0" t="0" r="0" b="0"/>
                <wp:wrapNone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5994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илы и средства других организаций, органов исполнительной власти РК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63.2pt;height:47.2pt;mso-wrap-distance-left:9.05pt;mso-wrap-distance-right:9.05pt;mso-wrap-distance-top:0pt;mso-wrap-distance-bottom:0pt;margin-top:14.6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Силы и средства других организаций, органов исполнительной власти РК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970</wp:posOffset>
                </wp:positionH>
                <wp:positionV relativeFrom="paragraph">
                  <wp:posOffset>22225</wp:posOffset>
                </wp:positionV>
                <wp:extent cx="3050540" cy="753745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75374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Аварийно-восстановительные, аварийно-спасательные формирования организаций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40.2pt;height:59.35pt;mso-wrap-distance-left:9.05pt;mso-wrap-distance-right:9.05pt;mso-wrap-distance-top:0pt;mso-wrap-distance-bottom:0pt;margin-top:1.7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Аварийно-восстановительные, аварийно-спасательные формирования организаций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15300</wp:posOffset>
                </wp:positionH>
                <wp:positionV relativeFrom="paragraph">
                  <wp:posOffset>483870</wp:posOffset>
                </wp:positionV>
                <wp:extent cx="3429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8.1pt" to="665.9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15300</wp:posOffset>
                </wp:positionH>
                <wp:positionV relativeFrom="paragraph">
                  <wp:posOffset>598170</wp:posOffset>
                </wp:positionV>
                <wp:extent cx="3429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7.1pt" to="665.95pt,47.1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15300</wp:posOffset>
                </wp:positionH>
                <wp:positionV relativeFrom="paragraph">
                  <wp:posOffset>826770</wp:posOffset>
                </wp:positionV>
                <wp:extent cx="3429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5.1pt" to="665.95pt,65.1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96555</wp:posOffset>
                </wp:positionH>
                <wp:positionV relativeFrom="paragraph">
                  <wp:posOffset>365125</wp:posOffset>
                </wp:positionV>
                <wp:extent cx="2066290" cy="640969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Телефонн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Радио и телеви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04.7pt;mso-wrap-distance-left:9.05pt;mso-wrap-distance-right:9.05pt;mso-wrap-distance-top:0pt;mso-wrap-distance-bottom:0pt;margin-top:28.7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20"/>
                        </w:rPr>
                        <w:t>Телефоннна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>Посыль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  <w:r>
                        <w:rPr>
                          <w:sz w:val="20"/>
                        </w:rPr>
                        <w:t>Радио и телеви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жностное лицо, уполномоченное на решение задач по ГОЧС  в поселении    Филиппова Э.Э.________________</w:t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7480</wp:posOffset>
                </wp:positionH>
                <wp:positionV relativeFrom="paragraph">
                  <wp:posOffset>-5080</wp:posOffset>
                </wp:positionV>
                <wp:extent cx="7781290" cy="1346200"/>
                <wp:effectExtent l="0" t="0" r="0" b="0"/>
                <wp:wrapNone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2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2.7pt;height:106pt;mso-wrap-distance-left:9.05pt;mso-wrap-distance-right:9.05pt;mso-wrap-distance-top:0pt;mso-wrap-distance-bottom:0pt;margin-top:-0.4pt;mso-position-vertical-relative:text;margin-left:12.4pt;mso-position-horizontal-relative:text">
                <v:textbox>
                  <w:txbxContent>
                    <w:p>
                      <w:pPr>
                        <w:pStyle w:val="Normal2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center"/>
        <w:rPr>
          <w:b/>
          <w:b/>
        </w:rPr>
      </w:pPr>
      <w:r>
        <w:rPr>
          <w:b/>
        </w:rPr>
        <w:t>Телефонный справочник должностных лиц, руководителей организаций, служб, привлекаемых для ликвидации ЧС и первоочередного жизнеобеспечения насе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Начальник добровольного противопожарного формирования Филиппов Василий Григорьевич 97281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Медработники</w:t>
      </w:r>
    </w:p>
    <w:tbl>
      <w:tblPr>
        <w:tblW w:w="966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753" w:hRule="atLeast"/>
        </w:trPr>
        <w:tc>
          <w:tcPr>
            <w:tcW w:w="9660" w:type="dxa"/>
            <w:tcBorders/>
          </w:tcPr>
          <w:p>
            <w:pPr>
              <w:pStyle w:val="Normal"/>
              <w:ind w:left="700"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00" w:hanging="6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оровик Вера Васильевна, фельдшер ФАП - 97130</w:t>
            </w:r>
          </w:p>
          <w:p>
            <w:pPr>
              <w:pStyle w:val="Normal"/>
              <w:ind w:left="700" w:hanging="6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нева Наталья Александровна, медработник детского учреждения- 97120</w:t>
            </w:r>
          </w:p>
          <w:p>
            <w:pPr>
              <w:pStyle w:val="Normal"/>
              <w:ind w:left="700" w:hanging="6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абикова Ирина Францевна, фельдшер ФАП-97495</w:t>
            </w:r>
          </w:p>
          <w:p>
            <w:pPr>
              <w:pStyle w:val="Normal"/>
              <w:ind w:left="700" w:hanging="6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анева Дина Витальевна, фельдшер ФАП,97502</w:t>
            </w:r>
          </w:p>
          <w:p>
            <w:pPr>
              <w:pStyle w:val="Normal"/>
              <w:ind w:left="700" w:hanging="6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ухогузова Людмила Ювинальевна, фельдшер ФАП,97485</w:t>
            </w:r>
          </w:p>
          <w:p>
            <w:pPr>
              <w:pStyle w:val="Normal"/>
              <w:ind w:left="700" w:hanging="6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Филиппова Нина Анатольевна 97233</w:t>
            </w:r>
          </w:p>
        </w:tc>
      </w:tr>
    </w:tbl>
    <w:p>
      <w:pPr>
        <w:pStyle w:val="Normal"/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 участковый милиционер- Чупров Сергей Григорьевич,925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 бригады скорой медицинской помощи  ЦРБ  (тел.)-9-03,94542,91203</w:t>
      </w:r>
    </w:p>
    <w:p>
      <w:pPr>
        <w:pStyle w:val="Normal"/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5.  подразделения ОВД  (тел.дежурного -91145);</w:t>
      </w:r>
    </w:p>
    <w:p>
      <w:pPr>
        <w:pStyle w:val="Normal"/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6. пожарные подразделения  - тел.97400;94111,914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7. аварийно-восстановительные бригады    районных электрических сетей п.Щельяюр тел.91-345, </w:t>
      </w:r>
    </w:p>
    <w:p>
      <w:pPr>
        <w:pStyle w:val="Normal"/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8.линейных участков филиалов «СЗТ»  тел.97540»</w:t>
      </w:r>
    </w:p>
    <w:p>
      <w:pPr>
        <w:pStyle w:val="Normal"/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9.аварийно-восстановительные бригады  жилищно-коммунального хозяйства  с.Ижма тел.94570,</w:t>
      </w:r>
    </w:p>
    <w:p>
      <w:pPr>
        <w:pStyle w:val="Normal"/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лесхоз с.Ижма,тел.                п.Щельяюр, тел.         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1.МОУ «Усть-Ижемская ООШ» ,тел.97244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2 МДОУ «детский сад № 18»,тел.97218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3.МДОУ «детский сад д. Малое Галово», тел.97402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4. КФХ Филипповой М.Е., тел.97280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5.МОУ «Кельчиюрская СОШ», тел.97467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6.МДОУ «детский сад № 16 с. Кельчиюр», тел.97523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7.ИП Филиппов Т.Ф., тел.97491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8.ИП Вокуева Л.И., тел.97463;</w:t>
      </w:r>
    </w:p>
    <w:p>
      <w:pPr>
        <w:pStyle w:val="Normal"/>
        <w:tabs>
          <w:tab w:val="clear" w:pos="708"/>
          <w:tab w:val="left" w:pos="252" w:leader="none"/>
        </w:tabs>
        <w:ind w:left="700" w:firstLine="9"/>
        <w:jc w:val="both"/>
        <w:rPr>
          <w:sz w:val="20"/>
          <w:szCs w:val="20"/>
        </w:rPr>
      </w:pPr>
      <w:r>
        <w:rPr>
          <w:sz w:val="20"/>
          <w:szCs w:val="20"/>
        </w:rPr>
        <w:t>19. КФХ Семяшкиной ,97153;</w:t>
      </w:r>
    </w:p>
    <w:p>
      <w:pPr>
        <w:pStyle w:val="Normal"/>
        <w:tabs>
          <w:tab w:val="clear" w:pos="708"/>
          <w:tab w:val="left" w:pos="252" w:leader="none"/>
        </w:tabs>
        <w:ind w:left="840" w:hanging="140"/>
        <w:jc w:val="both"/>
        <w:rPr>
          <w:sz w:val="20"/>
          <w:szCs w:val="20"/>
        </w:rPr>
      </w:pPr>
      <w:r>
        <w:rPr>
          <w:sz w:val="20"/>
          <w:szCs w:val="20"/>
        </w:rPr>
        <w:t>20.МОУ «школа-сад д. Большое Галово», тел.97127.</w:t>
      </w:r>
    </w:p>
    <w:p>
      <w:pPr>
        <w:pStyle w:val="Normal"/>
        <w:tabs>
          <w:tab w:val="clear" w:pos="708"/>
          <w:tab w:val="left" w:pos="252" w:leader="none"/>
        </w:tabs>
        <w:ind w:left="840" w:hanging="140"/>
        <w:jc w:val="both"/>
        <w:rPr>
          <w:sz w:val="20"/>
          <w:szCs w:val="20"/>
        </w:rPr>
      </w:pPr>
      <w:r>
        <w:rPr>
          <w:sz w:val="20"/>
          <w:szCs w:val="20"/>
        </w:rPr>
        <w:t>21. Администрация сельского поселения «Краснобор»,тел.92200</w:t>
      </w:r>
    </w:p>
    <w:p>
      <w:pPr>
        <w:pStyle w:val="Normal"/>
        <w:ind w:left="700" w:firstLine="1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700" w:firstLine="1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center"/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Приложение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053955</wp:posOffset>
                </wp:positionH>
                <wp:positionV relativeFrom="paragraph">
                  <wp:posOffset>61595</wp:posOffset>
                </wp:positionV>
                <wp:extent cx="216535" cy="694690"/>
                <wp:effectExtent l="0" t="0" r="0" b="0"/>
                <wp:wrapSquare wrapText="bothSides"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54.7pt;mso-wrap-distance-left:9.05pt;mso-wrap-distance-right:9.05pt;mso-wrap-distance-top:0pt;mso-wrap-distance-bottom:0pt;margin-top:4.85pt;mso-position-vertical-relative:text;margin-left:79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 </w:t>
      </w:r>
      <w:r>
        <w:rPr>
          <w:sz w:val="20"/>
          <w:szCs w:val="20"/>
        </w:rPr>
        <w:t>плану действий по защите на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сельского поселения «Кельчиюр» при угрозе и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икновении чрезвычайных ситуаций</w:t>
      </w:r>
    </w:p>
    <w:p>
      <w:pPr>
        <w:pStyle w:val="Normal"/>
        <w:tabs>
          <w:tab w:val="clear" w:pos="708"/>
          <w:tab w:val="left" w:pos="540" w:leader="none"/>
        </w:tabs>
        <w:ind w:left="700" w:hanging="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53655</wp:posOffset>
                </wp:positionH>
                <wp:positionV relativeFrom="paragraph">
                  <wp:posOffset>90805</wp:posOffset>
                </wp:positionV>
                <wp:extent cx="2409190" cy="1265555"/>
                <wp:effectExtent l="0" t="0" r="0" b="0"/>
                <wp:wrapSquare wrapText="bothSides"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99.65pt;mso-wrap-distance-left:9.05pt;mso-wrap-distance-right:9.05pt;mso-wrap-distance-top:0pt;mso-wrap-distance-bottom:0pt;margin-top:7.1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29855</wp:posOffset>
                </wp:positionH>
                <wp:positionV relativeFrom="paragraph">
                  <wp:posOffset>90805</wp:posOffset>
                </wp:positionV>
                <wp:extent cx="2231390" cy="1057910"/>
                <wp:effectExtent l="0" t="0" r="0" b="0"/>
                <wp:wrapNone/>
                <wp:docPr id="1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илиппова В.Д.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«02» апреля 201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7pt;height:83.3pt;mso-wrap-distance-left:9.05pt;mso-wrap-distance-right:9.05pt;mso-wrap-distance-top:0pt;mso-wrap-distance-bottom:0pt;margin-top:7.15pt;mso-position-vertical-relative:text;margin-left:60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Глава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илиппова В.Д.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«02» апреля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39966"/>
          <w:sz w:val="20"/>
          <w:szCs w:val="20"/>
        </w:rPr>
      </w:pPr>
      <w:r>
        <w:rPr>
          <w:b/>
          <w:bCs/>
          <w:color w:val="339966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ХЕ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равления при возникновении чрезвычайных ситуаций на территор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еления  Кельчию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84848"/>
          <w:sz w:val="20"/>
          <w:szCs w:val="20"/>
          <w:lang w:val="en-US" w:eastAsia="en-US"/>
        </w:rPr>
      </w:pPr>
      <w:r>
        <w:rPr>
          <w:b/>
          <w:bCs/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86930</wp:posOffset>
                </wp:positionH>
                <wp:positionV relativeFrom="paragraph">
                  <wp:posOffset>85725</wp:posOffset>
                </wp:positionV>
                <wp:extent cx="2885440" cy="370840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708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администрации М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27.2pt;height:29.2pt;mso-wrap-distance-left:9.05pt;mso-wrap-distance-right:9.05pt;mso-wrap-distance-top:0pt;mso-wrap-distance-bottom:0pt;margin-top:6.75pt;mso-position-vertical-relative:text;margin-left:565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администрации М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9570</wp:posOffset>
                </wp:positionH>
                <wp:positionV relativeFrom="paragraph">
                  <wp:posOffset>85725</wp:posOffset>
                </wp:positionV>
                <wp:extent cx="2009140" cy="3173095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17309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Личный состав формирован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созданных поселением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58.2pt;height:249.85pt;mso-wrap-distance-left:9.05pt;mso-wrap-distance-right:9.05pt;mso-wrap-distance-top:0pt;mso-wrap-distance-bottom:0pt;margin-top:6.75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Личный состав формирований,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созданных поселением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6330</wp:posOffset>
                </wp:positionH>
                <wp:positionV relativeFrom="paragraph">
                  <wp:posOffset>40640</wp:posOffset>
                </wp:positionV>
                <wp:extent cx="4599940" cy="370840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3708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уководитель ликвидации чрезвычайной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362.2pt;height:29.2pt;mso-wrap-distance-left:9.05pt;mso-wrap-distance-right:9.05pt;mso-wrap-distance-top:0pt;mso-wrap-distance-bottom:0pt;margin-top:3.2pt;mso-position-vertical-relative:text;margin-left:187.9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уководитель ликвидации чрезвычайной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78435</wp:posOffset>
                </wp:positionV>
                <wp:extent cx="0" cy="9144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05pt" to="378pt,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72300</wp:posOffset>
                </wp:positionH>
                <wp:positionV relativeFrom="paragraph">
                  <wp:posOffset>64135</wp:posOffset>
                </wp:positionV>
                <wp:extent cx="342900" cy="228600"/>
                <wp:effectExtent l="0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.05pt" to="575.95pt,23pt" stroked="t" o:allowincell="f" style="position:absolute;flip:x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4.05pt" to="477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05pt" to="279pt,3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86930</wp:posOffset>
                </wp:positionH>
                <wp:positionV relativeFrom="paragraph">
                  <wp:posOffset>146050</wp:posOffset>
                </wp:positionV>
                <wp:extent cx="2885440" cy="370840"/>
                <wp:effectExtent l="0" t="0" r="0" b="0"/>
                <wp:wrapNone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708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Комиссия по ЧС и ОПБ 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27.2pt;height:29.2pt;mso-wrap-distance-left:9.05pt;mso-wrap-distance-right:9.05pt;mso-wrap-distance-top:0pt;mso-wrap-distance-bottom:0pt;margin-top:11.5pt;mso-position-vertical-relative:text;margin-left:5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Комиссия по ЧС и ОПБ 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0930</wp:posOffset>
                </wp:positionH>
                <wp:positionV relativeFrom="paragraph">
                  <wp:posOffset>173990</wp:posOffset>
                </wp:positionV>
                <wp:extent cx="2085340" cy="485140"/>
                <wp:effectExtent l="0" t="0" r="0" b="0"/>
                <wp:wrapNone/>
                <wp:docPr id="1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851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уководитель организации, на которой произошла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64.2pt;height:38.2pt;mso-wrap-distance-left:9.05pt;mso-wrap-distance-right:9.05pt;mso-wrap-distance-top:0pt;mso-wrap-distance-bottom:0pt;margin-top:13.7pt;mso-position-vertical-relative:text;margin-left:385.9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уководитель организации, на которой произошла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330</wp:posOffset>
                </wp:positionH>
                <wp:positionV relativeFrom="paragraph">
                  <wp:posOffset>173990</wp:posOffset>
                </wp:positionV>
                <wp:extent cx="2313940" cy="485140"/>
                <wp:effectExtent l="0" t="0" r="0" b="0"/>
                <wp:wrapNone/>
                <wp:docPr id="1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администрации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82.2pt;height:38.2pt;mso-wrap-distance-left:9.05pt;mso-wrap-distance-right:9.05pt;mso-wrap-distance-top:0pt;mso-wrap-distance-bottom:0pt;margin-top:13.7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администрации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6858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55pt" to="188.95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2286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86.95pt,15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8030</wp:posOffset>
                </wp:positionH>
                <wp:positionV relativeFrom="paragraph">
                  <wp:posOffset>191770</wp:posOffset>
                </wp:positionV>
                <wp:extent cx="2885440" cy="461010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6101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right="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ежурные службы: 01, 02, 03, 0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ЕДДС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27.2pt;height:36.3pt;mso-wrap-distance-left:9.05pt;mso-wrap-distance-right:9.05pt;mso-wrap-distance-top:0pt;mso-wrap-distance-bottom:0pt;margin-top:15.1pt;mso-position-vertical-relative:text;margin-left:558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ind w:right="3" w:hanging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Дежурные службы: 01, 02, 03, 0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ЕДДС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207010</wp:posOffset>
                </wp:positionV>
                <wp:extent cx="0" cy="10287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6.3pt" to="513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900</wp:posOffset>
                </wp:positionH>
                <wp:positionV relativeFrom="paragraph">
                  <wp:posOffset>9525</wp:posOffset>
                </wp:positionV>
                <wp:extent cx="2044700" cy="2419350"/>
                <wp:effectExtent l="0" t="3175" r="381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0.75pt" to="237.95pt,19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0" cy="8001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pt" to="243pt,6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30861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pt" to="485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-2540</wp:posOffset>
                </wp:positionV>
                <wp:extent cx="0" cy="8001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2pt" to="486pt,6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0" cy="19431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55pt" to="441pt,1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29630</wp:posOffset>
                </wp:positionH>
                <wp:positionV relativeFrom="paragraph">
                  <wp:posOffset>126365</wp:posOffset>
                </wp:positionV>
                <wp:extent cx="3342640" cy="485140"/>
                <wp:effectExtent l="0" t="0" r="0" b="0"/>
                <wp:wrapNone/>
                <wp:docPr id="1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4851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"/>
                              <w:widowControl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бъектовые илы и средства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263.2pt;height:38.2pt;mso-wrap-distance-left:9.05pt;mso-wrap-distance-right:9.05pt;mso-wrap-distance-top:0pt;mso-wrap-distance-bottom:0pt;margin-top:9.95pt;mso-position-vertical-relative:text;margin-left:466.9pt;mso-position-horizontal-relative:text">
                <v:textbox>
                  <w:txbxContent>
                    <w:p>
                      <w:pPr>
                        <w:pStyle w:val="5"/>
                        <w:widowControl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Объектовые илы и средства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86995</wp:posOffset>
                </wp:positionV>
                <wp:extent cx="2999740" cy="1668145"/>
                <wp:effectExtent l="0" t="0" r="0" b="0"/>
                <wp:wrapNone/>
                <wp:docPr id="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66814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Руководители учреждений и организаций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.МОУ «Усть-Ижемская ООШ» 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2 МДОУ «детский сад № 18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3.МДОУ «детский сад д. Малое Галово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4. КФХ Филипповой М.Е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5.МОУ «Кельчиюрская СОШ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6.МДОУ «детский сад № 16 с. Кельчиюр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7.ИП Филиппов Т.Ф.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8.ИП Вокуева Л.И.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9. КФХ Семяшкиной 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10.МОУ «школа-сад д. Большое Галово»,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36.2pt;height:131.35pt;mso-wrap-distance-left:9.05pt;mso-wrap-distance-right:9.05pt;mso-wrap-distance-top:0pt;mso-wrap-distance-bottom:0pt;margin-top:6.8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Руководители учреждений и организаций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.МОУ «Усть-Ижемская ООШ» 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2 МДОУ «детский сад № 18»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3.МДОУ «детский сад д. Малое Галово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4. КФХ Филипповой М.Е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5.МОУ «Кельчиюрская СОШ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6.МДОУ «детский сад № 16 с. Кельчиюр»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7.ИП Филиппов Т.Ф.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8.ИП Вокуева Л.И.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9. КФХ Семяшкиной ,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</w:tabs>
                        <w:jc w:val="both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10.МОУ «школа-сад д. Большое Галово»,  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</w:rPr>
      </w:pPr>
      <w:r>
        <w:rPr>
          <w:b/>
          <w:bCs/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84848"/>
          <w:sz w:val="20"/>
          <w:szCs w:val="20"/>
          <w:lang w:val="en-US" w:eastAsia="en-US"/>
        </w:rPr>
      </w:pPr>
      <w:r>
        <w:rPr>
          <w:b/>
          <w:bCs/>
          <w:color w:val="48484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2145</wp:posOffset>
                </wp:positionH>
                <wp:positionV relativeFrom="paragraph">
                  <wp:posOffset>210820</wp:posOffset>
                </wp:positionV>
                <wp:extent cx="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16.6pt" to="451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6730</wp:posOffset>
                </wp:positionH>
                <wp:positionV relativeFrom="paragraph">
                  <wp:posOffset>70485</wp:posOffset>
                </wp:positionV>
                <wp:extent cx="3342640" cy="599440"/>
                <wp:effectExtent l="0" t="0" r="0" b="0"/>
                <wp:wrapNone/>
                <wp:docPr id="1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5994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илы и средства других организаций, органов исполнительной власти РК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63.2pt;height:47.2pt;mso-wrap-distance-left:9.05pt;mso-wrap-distance-right:9.05pt;mso-wrap-distance-top:0pt;mso-wrap-distance-bottom:0pt;margin-top:5.5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Силы и средства других организаций, органов исполнительной власти РК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93345</wp:posOffset>
                </wp:positionV>
                <wp:extent cx="2999740" cy="655955"/>
                <wp:effectExtent l="0" t="0" r="0" b="0"/>
                <wp:wrapNone/>
                <wp:docPr id="1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5595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Аварийно-восстановительные, аварийно-спасательные формирования организаций, привлекаемые для ликвидации аварии ил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36.2pt;height:51.65pt;mso-wrap-distance-left:9.05pt;mso-wrap-distance-right:9.05pt;mso-wrap-distance-top:0pt;mso-wrap-distance-bottom:0pt;margin-top:7.3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Аварийно-восстановительные, аварийно-спасательные формирования организаций, привлекаемые для ликвидации аварии ил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color w:val="484848"/>
          <w:sz w:val="20"/>
          <w:szCs w:val="20"/>
          <w:lang w:val="en-US" w:eastAsia="en-US"/>
        </w:rPr>
      </w:pPr>
      <w:r>
        <w:rPr>
          <w:color w:val="484848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80</wp:posOffset>
                </wp:positionH>
                <wp:positionV relativeFrom="paragraph">
                  <wp:posOffset>5715</wp:posOffset>
                </wp:positionV>
                <wp:extent cx="1082040" cy="666115"/>
                <wp:effectExtent l="0" t="0" r="0" b="0"/>
                <wp:wrapNone/>
                <wp:docPr id="1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66115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Население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85.2pt;height:52.45pt;mso-wrap-distance-left:9.05pt;mso-wrap-distance-right:9.05pt;mso-wrap-distance-top:0pt;mso-wrap-distance-bottom:0pt;margin-top:0.4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</w:rPr>
                        <w:t>Население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лжностное лицо, уполномоченное на решение задач по ГОЧС  в поселении    Филиппова Э.Э._______________                 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40" w:right="1134" w:gutter="0" w:header="0" w:top="38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firstLine="709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ind w:left="4962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363636"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b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36363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.Текст"/>
    <w:qFormat/>
    <w:pPr>
      <w:widowControl/>
      <w:suppressLineNumbers/>
      <w:bidi w:val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2">
    <w:name w:val="2.Заголовок"/>
    <w:next w:val="Normal"/>
    <w:qFormat/>
    <w:pPr>
      <w:keepLines/>
      <w:widowControl w:val="false"/>
      <w:suppressLineNumbers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61">
    <w:name w:val="6.Табл.-1уровень"/>
    <w:basedOn w:val="1"/>
    <w:qFormat/>
    <w:pPr>
      <w:widowControl w:val="false"/>
      <w:spacing w:before="20" w:after="0"/>
      <w:ind w:left="283" w:right="57" w:hanging="170"/>
      <w:jc w:val="left"/>
    </w:pPr>
    <w:rPr>
      <w:rFonts w:ascii="Times New Roman" w:hAnsi="Times New Roman" w:cs="Times New Roman"/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4">
    <w:name w:val="6.Табл.-4уровень"/>
    <w:basedOn w:val="61"/>
    <w:qFormat/>
    <w:pPr>
      <w:spacing w:before="0" w:after="0"/>
      <w:ind w:left="79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right="-143" w:firstLine="709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autoSpaceDE w:val="false"/>
      <w:ind w:firstLine="709"/>
      <w:jc w:val="both"/>
    </w:pPr>
    <w:rPr>
      <w:sz w:val="28"/>
      <w:szCs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6">
    <w:name w:val="6.Табл.-6уровень"/>
    <w:basedOn w:val="61"/>
    <w:qFormat/>
    <w:pPr>
      <w:spacing w:before="0" w:after="0"/>
      <w:ind w:left="1134" w:right="57" w:hanging="170"/>
    </w:pPr>
    <w:rPr/>
  </w:style>
  <w:style w:type="paragraph" w:styleId="4">
    <w:name w:val="4.Заголовок таблицы"/>
    <w:basedOn w:val="Normal"/>
    <w:next w:val="Normal"/>
    <w:qFormat/>
    <w:pPr>
      <w:widowControl w:val="false"/>
      <w:suppressAutoHyphens w:val="true"/>
      <w:spacing w:before="120" w:after="0"/>
      <w:jc w:val="center"/>
    </w:pPr>
    <w:rPr>
      <w:b/>
      <w:sz w:val="32"/>
      <w:szCs w:val="20"/>
    </w:rPr>
  </w:style>
  <w:style w:type="paragraph" w:styleId="41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8">
    <w:name w:val="8.Сноска"/>
    <w:basedOn w:val="61"/>
    <w:next w:val="Normal"/>
    <w:qFormat/>
    <w:pPr>
      <w:spacing w:before="60" w:after="0"/>
      <w:ind w:left="0" w:right="0" w:hanging="0"/>
      <w:jc w:val="both"/>
    </w:pPr>
    <w:rPr>
      <w:i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680"/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2:00Z</dcterms:created>
  <dc:creator>Компьютер</dc:creator>
  <dc:description/>
  <cp:keywords/>
  <dc:language>en-US</dc:language>
  <cp:lastModifiedBy>Admin</cp:lastModifiedBy>
  <dcterms:modified xsi:type="dcterms:W3CDTF">2012-04-28T09:04:00Z</dcterms:modified>
  <cp:revision>6</cp:revision>
  <dc:subject/>
  <dc:title/>
</cp:coreProperties>
</file>