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95630" cy="5956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5630" cy="59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ельчиюр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кт овмöдчöминс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дминистрац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Кельчиюр"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 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Ö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3191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59"/>
        <w:gridCol w:w="2978"/>
        <w:gridCol w:w="1808"/>
      </w:tblGrid>
      <w:tr>
        <w:trPr/>
        <w:tc>
          <w:tcPr>
            <w:tcW w:w="478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2  апреля 201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Коми, Ижемский район, с.Кельчиюр</w:t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лана действий по защите населения сельского поселения «Кельчиюр» при угрозе и возникновении чрезвычайных ситу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21.12.1994 N 68-ФЗ "О защите населения и территорий от чрезвычайных ситуаций природного и техногенного состава",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сельского поселения «Кельчиюр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лан действий по защите населения сельского поселения «Кельчиюр» при угрозе и возникновении чрезвычайных ситуаций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огласно приложен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бнародовать на официальных стендах сельского поселения «Кельчиюр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Кельчиюр»                              В.Д. Филипп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5:07:00Z</dcterms:created>
  <dc:creator>Admin</dc:creator>
  <dc:description/>
  <dc:language>en-US</dc:language>
  <cp:lastModifiedBy>сервер</cp:lastModifiedBy>
  <dcterms:modified xsi:type="dcterms:W3CDTF">2012-05-14T15:07:00Z</dcterms:modified>
  <cp:revision>2</cp:revision>
  <dc:subject/>
  <dc:title/>
</cp:coreProperties>
</file>