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3831"/>
      </w:tblGrid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"Сизябск"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кт овмöдчöми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99440" cy="590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"Сизябск"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3"/>
        </w:rPr>
        <w:t xml:space="preserve">                                                            </w:t>
      </w:r>
      <w:r>
        <w:rPr>
          <w:b/>
          <w:sz w:val="23"/>
        </w:rPr>
        <w:t xml:space="preserve">К Ы В К </w:t>
      </w:r>
      <w:r>
        <w:rPr>
          <w:b/>
          <w:sz w:val="28"/>
        </w:rPr>
        <w:t>ö</w:t>
      </w:r>
      <w:r>
        <w:rPr>
          <w:b/>
          <w:sz w:val="23"/>
        </w:rPr>
        <w:t xml:space="preserve"> Р Т </w:t>
      </w:r>
      <w:r>
        <w:rPr>
          <w:b/>
          <w:sz w:val="28"/>
        </w:rPr>
        <w:t>ö</w:t>
      </w:r>
      <w:r>
        <w:rPr>
          <w:b/>
          <w:sz w:val="23"/>
        </w:rPr>
        <w:t xml:space="preserve"> Д</w:t>
      </w:r>
    </w:p>
    <w:p>
      <w:pPr>
        <w:pStyle w:val="Heading1"/>
        <w:ind w:firstLine="540"/>
        <w:jc w:val="left"/>
        <w:rPr/>
      </w:pPr>
      <w:r>
        <w:rPr/>
        <w:t xml:space="preserve">                                                    </w:t>
      </w:r>
      <w:r>
        <w:rPr/>
        <w:t xml:space="preserve">Р Е Ш Е Н И Е   </w:t>
      </w:r>
    </w:p>
    <w:p>
      <w:pPr>
        <w:pStyle w:val="Normal"/>
        <w:rPr/>
      </w:pPr>
      <w:r>
        <w:rPr>
          <w:sz w:val="23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от  19 декабря 2022 года                                                                                                 № 5-13/5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2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48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О принятии Устава муниципального образования сельского поселения "Сизябск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eastAsia="Calibri"/>
        </w:rPr>
        <w:t>Руководствуясь    Федеральным законом Российской Федерации  от 06.10.2003 года №131-ФЗ «Об общих принципах организации местного самоуправления в Российской Федерации», в целях приведения Устава  муниципального образования сельского поселения «Сизябск» в соответствие с действующим законодательств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 поселения «Сизябс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ь Устав муниципального образования сельского поселения «Сизябск» согласно приложению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учить главе сельского поселения «Сизябск» направить Устав  муниципального образования сельского поселения «Сизябск» в Управление Министерства юстиции Российской Федерации по Республике Коми для государственной регистраци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/>
        <w:ind w:left="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учить главе сельского поселения «Сизябск» Устав муниципального образования сельского поселения «Сизябск» после его государственной регистрации обнародовать на официальных стендах сельского поселения «Сизябск». 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/>
        <w:ind w:left="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, принятый настоящим Решением, вступает в силу в порядке, установленном Федеральным законодательством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/>
        <w:ind w:left="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ешение вступает в силу в порядке, установленном федеральным законодательством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ельского поселения «Сизябск»                                                                 Н.И. Канева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30T12:06:00Z</dcterms:created>
  <dc:creator>Customer</dc:creator>
  <dc:description/>
  <cp:keywords/>
  <dc:language>en-US</dc:language>
  <cp:lastModifiedBy>user</cp:lastModifiedBy>
  <cp:lastPrinted>2022-12-20T08:57:00Z</cp:lastPrinted>
  <dcterms:modified xsi:type="dcterms:W3CDTF">2022-12-20T05:58:00Z</dcterms:modified>
  <cp:revision>7</cp:revision>
  <dc:subject/>
  <dc:title>"Сизябск"</dc:title>
</cp:coreProperties>
</file>