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870321950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5  декабря  2015 года                                                                                                  №  3-34/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17 декабря 2014 года № 3-25/1« 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5 год 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плановый период 2016 и 2017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7 декабря 2014 года  № 3-25/1 «О бюджете сельского поселения «Кельчиюр» на 2015 год и плановый период 2016 и 2017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008,33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457,20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448,87 тыс. рублей.»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  <w:lang w:eastAsia="en-US"/>
        </w:rPr>
        <w:t xml:space="preserve">«1. </w:t>
      </w:r>
      <w:r>
        <w:rPr>
          <w:rFonts w:cs="Arial"/>
          <w:sz w:val="22"/>
          <w:szCs w:val="22"/>
        </w:rPr>
        <w:t>Утвердить объем безвозмездных поступлений в бюджет сельского поселения «Кельчиюр» в 2015 году в сумме 3 391,03 тыс. рублей, в том числе объем межбюджетных трансфертов, получаемых из других бюджетов бюджетной системы Российской Федерации, в сумме 3 391,03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6) приложение 7 к Решению изложить в редакции согласно приложению 4 к настоящему решению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XP GAME 2008</cp:lastModifiedBy>
  <cp:lastPrinted>2015-12-15T04:35:00Z</cp:lastPrinted>
  <dcterms:modified xsi:type="dcterms:W3CDTF">2015-12-15T01:35:00Z</dcterms:modified>
  <cp:revision>167</cp:revision>
  <dc:subject/>
  <dc:title>Совет сельского поселения «Няшабож»</dc:title>
</cp:coreProperties>
</file>