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object w:dxaOrig="1679" w:dyaOrig="1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933829198" r:id="rId2"/>
        </w:objec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öй юкöнса 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 декабря 2019 года                                                                № 4-33/3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принятии осуществления части полномочий по решению вопросов местного значения администрацией сельского поселения «Кельчиюр» от администрации   муниципального района «Ижемский» на 2020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06.10.2003 г. № 131-ФЗ «Об общих принципах организации местного самоуправления в Российской Федераци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Кельчиюр»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Администрации сельского поселения «Кельчиюр» принимае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существление  части полномочий по решению вопросов местного значения от администрации   муниципального района «Ижемский» на 2020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официального  опубликования и распространяется на правоотношения, возникающие  с 01 января 2020года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льчиюр»                                         В.Ю.Арт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9   декабря  2019 г. № 4-33/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о решению вопросов местного значения органов местного самоуправления сельского поселения «Кельчиюр», принимаемые    от муниципального района «Ижемский» на 202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2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местного значения    </w:t>
              <w:br/>
              <w:t xml:space="preserve">поселения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, принимаемые     </w:t>
              <w:br/>
              <w:t xml:space="preserve">администрацией сельского поселения «Кельчиюр»  по решению вопросов местного значения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 22 части 1 статьи 14 ФЗ № 131-ФЗ «Об общих принципах организации местного самоуправления в Российской Федерации»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ия в части содержания мест захорон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 (пункт  33.1 части 1 статьи 14 ФЗ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ия по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Cs/>
      <w:sz w:val="32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27:00Z</dcterms:created>
  <dc:creator>Admin</dc:creator>
  <dc:description/>
  <cp:keywords/>
  <dc:language>en-US</dc:language>
  <cp:lastModifiedBy>nach</cp:lastModifiedBy>
  <cp:lastPrinted>2018-12-10T15:10:00Z</cp:lastPrinted>
  <dcterms:modified xsi:type="dcterms:W3CDTF">2019-12-19T11:28:00Z</dcterms:modified>
  <cp:revision>29</cp:revision>
  <dc:subject/>
  <dc:title/>
</cp:coreProperties>
</file>