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"Кельчиюр" </w:t>
            </w:r>
          </w:p>
          <w:p>
            <w:pPr>
              <w:pStyle w:val="Normal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кт овмöдчöминса </w:t>
            </w:r>
          </w:p>
          <w:p>
            <w:pPr>
              <w:pStyle w:val="Normal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Кельчиюр"</w:t>
            </w:r>
          </w:p>
        </w:tc>
      </w:tr>
    </w:tbl>
    <w:p>
      <w:pPr>
        <w:pStyle w:val="Normal"/>
        <w:ind w:left="3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lineRule="auto" w:line="360"/>
        <w:rPr/>
      </w:pPr>
      <w:r>
        <w:rPr>
          <w:spacing w:val="120"/>
          <w:sz w:val="28"/>
          <w:szCs w:val="28"/>
        </w:rPr>
        <w:t xml:space="preserve">     </w:t>
      </w:r>
      <w:r>
        <w:rPr>
          <w:spacing w:val="120"/>
          <w:sz w:val="28"/>
          <w:szCs w:val="28"/>
        </w:rPr>
        <w:t>ШУÖМ</w:t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1 мая  2016 года                                                                                                  №  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Кельчию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</w:rPr>
        <w:instrText xml:space="preserve"> HYPERLINK "../../D:%5CWINDOWS%5CTEMP%5CRar$DIa0.202%5C%D0%9F%D1%80%D0%BE%D0%B5%D0%BA%D1%82%20%D0%9F%D0%9E%D0%A1%D0%A2%D0%90%D0%9D%D0%9E%D0%92%D0%9B%D0%95%D0%9D%D0%98%D0%AF%20%D0%BF%D0%BE%D1%80%D1%8F%D0%B4%D0%BE%D0%BA.docx" \l "P32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u w:val="none"/>
        </w:rPr>
        <w:t>Порядка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организации   универсальных ярмарок и продажи товаров (выполнения работ, оказания услуг) на ни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«Кельчиюр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 Федеральным законом от 06.10. 2003 г. № 131-ФЗ «Об общих принципах организации местного самоуправлении в Российской Федерации»,  Федеральным законом от 28 декабря 2009 г. № 381-ФЗ «Об основах регулирования торговой деятельности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Коми от 29.03. 2010г. № 19-РЗ «О некоторых вопросах в области государственного регулирования торговой деятельности в Республике Ком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еспублики Коми от 11.10. 2011 г. № 456 «Об утверждении Порядка организации ярмарок и продажи товаров (выполнения работ, оказания услуг) на них на территории Республики Ком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suppressAutoHyphens w:val="true"/>
        <w:spacing w:lineRule="auto" w:line="240"/>
        <w:jc w:val="center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администрация сельского поселения «Кельчию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</w:rPr>
        <w:instrText xml:space="preserve"> HYPERLINK "../../D:%5CWINDOWS%5CTEMP%5CRar$DIa0.202%5C%D0%9F%D1%80%D0%BE%D0%B5%D0%BA%D1%82%20%D0%9F%D0%9E%D0%A1%D0%A2%D0%90%D0%9D%D0%9E%D0%92%D0%9B%D0%95%D0%9D%D0%98%D0%AF%20%D0%BF%D0%BE%D1%80%D1%8F%D0%B4%D0%BE%D0%BA.docx" \l "P32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u w:val="none"/>
        </w:rPr>
        <w:t>Порядок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организации   универсальных ярмарок и продажи товаров (выполнения работ, оказания услуг) на них на территории сельского поселения «Кельчиюр» согласно прилож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Рекомендовать Государственному учреждению Республики Коми «Ижемская станция по борьбе с болезнями животных» в пределах предоставленных полномочий обеспечить контроль за соблюдением ветеринарных правил при хранении и реализации продукции, сырья и продовольствия, представленных на ярмарке выходного дн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Рекомендовать ОМВД России по Ижемскому району организовать проведение мероприятий по охране общественного порядка и обеспечению общественной безопасности в период проведения ярмарок выходного дня.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left="-142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4. Настоящее постановление вступает в силу после официального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сельского поселения «Кельчиюр»                                                В.Д.Филиппова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09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09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Кельчиюр»  </w:t>
      </w:r>
    </w:p>
    <w:p>
      <w:pPr>
        <w:pStyle w:val="Normal"/>
        <w:tabs>
          <w:tab w:val="clear" w:pos="708"/>
          <w:tab w:val="left" w:pos="709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мая 2016 года № 24</w:t>
      </w:r>
    </w:p>
    <w:p>
      <w:pPr>
        <w:pStyle w:val="Normal"/>
        <w:tabs>
          <w:tab w:val="clear" w:pos="708"/>
          <w:tab w:val="left" w:pos="709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и универсальных  ярмарок и продажи товаров (выполнение работ, оказание услуг)  на них на территории сельского поселения «Кельчиюр»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Порядок  устанавливает общие требования к организации универсальных ярмарок и продажи товаров (выполнению работ, оказанию услуг) на них на территории сельского поселения «Кельчиюр» (далее - организатор ярмар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Универсальная ярмарка имеет временный характер и организуется как самостоятельное мероприятие, доступное для всех товаропроизводителей, проводимое с целью содействия по продвижению достижений и продукции товаропроизводителей вне пределов розничных рынков на специально отведенной площа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 проведении универсальной ярмарки принимается нормативным правовым актом соответствующе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соответствии  с федеральным законодательством на универсальной ярмарке запрещена реализац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алкогольной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нсервированных продуктов домашнего пригото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улинарных изделий из мяса, рыбы, кондитерских изделий, приготовленных в домашних услов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мясных и рыбных полуфабрикатов непромышленного произво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етского пит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одовольственного сырья и пищевых продуктов без предоставления покупателю упаковочных материалов (бумага, пакеты или др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родовольственного сырья и пищевых продуктов, требующих особых условий хранения, без соответствующего торгового оборуд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аудио-, видео - продукции, компьютерных информационных носителей, технически сложных товаров бытового на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лекарственных препаратов и изделий медицинского назнач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0) других товаров, реализация которых запрещена или ограничена федеральным или республиканским законодательств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4. Организатор универсальной ярмарк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ает разрешение о размещении участника универсальной ярма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ивает размещение участников универсальной ярма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казывает консультационную и информационную поддержку участникам универсальной ярма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дет учет участников универсальной ярма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 Места для продажи товаров (выполнение работ, оказание услуг) на универсальной ярмарке предоставляются  организатором универсальной  ярмарки юридическим лицам, индивидуальным предпринимателям, а также гражданам (в том числе гражданам, ведущим крестьянские (фермерские) хозяйства, личные подсобные хозяйства или занимающимся садоводством, огородничеством, животноводством) (далее - участники) на бесплатной основ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торговых мест на универсальной ярмарке осуществляется организатором ярмарки на день проведения ярма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Для оформления разрешения о размещении участника универсальной ярмарки участникам необходимо </w:t>
      </w:r>
      <w:r>
        <w:rPr>
          <w:rFonts w:cs="Times New Roman" w:ascii="Times New Roman" w:hAnsi="Times New Roman"/>
          <w:color w:val="000000"/>
          <w:sz w:val="26"/>
          <w:szCs w:val="26"/>
        </w:rPr>
        <w:t>за 1 день до начала универсальной ярмарки</w:t>
      </w:r>
      <w:r>
        <w:rPr>
          <w:rFonts w:cs="Times New Roman" w:ascii="Times New Roman" w:hAnsi="Times New Roman"/>
          <w:sz w:val="26"/>
          <w:szCs w:val="26"/>
        </w:rPr>
        <w:t xml:space="preserve"> обратиться с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</w:rPr>
        <w:instrText xml:space="preserve"> HYPERLINK "../../D:%5CWINDOWS%5CTEMP%5CRar$DIa0.202%5C%D0%9F%D1%80%D0%BE%D0%B5%D0%BA%D1%82%20%D0%9F%D0%9E%D0%A1%D0%A2%D0%90%D0%9D%D0%9E%D0%92%D0%9B%D0%95%D0%9D%D0%98%D0%AF%20%D0%BF%D0%BE%D1%80%D1%8F%D0%B4%D0%BE%D0%BA.docx" \l "P149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u w:val="none"/>
        </w:rPr>
        <w:t>заявкой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о выдаче разрешения о размещении участника универсальной ярмарки (далее - заявка) (приложение 1 к настоящему Порядку) к организатору в письменной форме с предъявлением документа, удостоверяющего личность. В этой заявке должны быть ука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предприятия, в том числе фирменное наименование, и организационно-правовая форма юридического лица, индивидуального предпринимателя (за исключением граждан, ведущих личные подсобные хозяйства и занимающихся садоводством, огородничеством и животноводств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, отчество руководителя юридического лица, индивидуального предпринимателя или гражданина, ведущего крестьянское (фермерское) хозяйство, личное подсобное хозяйство и занимающегося садоводством, огородничеством и животновод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свидетельства о государственной регистрации в качестве юридического лица или индивидуального предпринимателя (за исключением граждан, ведущих личные подсобные хозяйства и занимающихся садоводством, огородничеством и животноводств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уппа товаров, перечень работ (услуг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продукции, планируемый к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Дополнительно необходимо представ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м лицам, индивидуальным предпринимателям, крестьянским (фермерским) хозяйств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овремен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позднее чем за 1 рабочий день до начала проведения универсальной ярмар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ю ветеринарного свидетельства (при осуществлении торговли продукцией животноводства, пчеловодства и рыбо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ю фитосанитарного свидетельства (при осуществлении торговли цветами, семенами, продуктами растениевод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ам, ведущим личное подсобное хозяйство или занимающимся садоводством, огородничеством, животноводств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овре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кументов, подтверждающих выделение и (или) приобретение земельного участка для ведения личного подсобного хозяйства (садоводства, огородничества), с предъявлением оригиналов, если копии не заверены нотариаль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ю документа, удостоверяющего личност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позднее чем за 1 рабочий день до начала проведения универсальной ярмар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ю ветеринарного свидетельства (при осуществлении торговли продукцией животноводства, пчеловодства и рыбо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ю фитосанитарного свидетельства (при осуществлении торговли цветами, семенами, продуктами растениеводств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редставления участником всех необходимых документов, указанных в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</w:rPr>
        <w:instrText xml:space="preserve"> HYPERLINK "../../D:%5CWINDOWS%5CTEMP%5CRar$DIa0.202%5C%D0%9F%D1%80%D0%BE%D0%B5%D0%BA%D1%82%20%D0%9F%D0%9E%D0%A1%D0%A2%D0%90%D0%9D%D0%9E%D0%92%D0%9B%D0%95%D0%9D%D0%98%D0%AF%20%D0%BF%D0%BE%D1%80%D1%8F%D0%B4%D0%BE%D0%BA.docx" \l "P48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u w:val="none"/>
        </w:rPr>
        <w:t>пункте 6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</w:rPr>
        <w:instrText xml:space="preserve"> HYPERLINK "../../D:%5CWINDOWS%5CTEMP%5CRar$DIa0.202%5C%D0%9F%D1%80%D0%BE%D0%B5%D0%BA%D1%82%20%D0%9F%D0%9E%D0%A1%D0%A2%D0%90%D0%9D%D0%9E%D0%92%D0%9B%D0%95%D0%9D%D0%98%D0%AF%20%D0%BF%D0%BE%D1%80%D1%8F%D0%B4%D0%BE%D0%BA.docx" \l "P54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u w:val="none"/>
        </w:rPr>
        <w:t>подпункте 6.1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, организатором выдается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</w:rPr>
        <w:instrText xml:space="preserve"> HYPERLINK "../../D:%5CWINDOWS%5CTEMP%5CRar$DIa0.202%5C%D0%9F%D1%80%D0%BE%D0%B5%D0%BA%D1%82%20%D0%9F%D0%9E%D0%A1%D0%A2%D0%90%D0%9D%D0%9E%D0%92%D0%9B%D0%95%D0%9D%D0%98%D0%AF%20%D0%BF%D0%BE%D1%80%D1%8F%D0%B4%D0%BE%D0%BA.docx" \l "P197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u w:val="none"/>
        </w:rPr>
        <w:t>разрешение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о размещении участника универсальной ярмарки (приложение 2 к настоящему Порядк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 торговых местах участниками устанавливаются торговые объекты - палатки в виде натяжных тентов на сборно-разборном каркасе, специализированные автомобили (автомагазины, автолавки, автоцистерны) при наличии санитарного паспорта в случаях, предусмотренных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Размещение торговых мест, их оснащенность торгово-техническим оборудованием должны отвечать установленным санитарным, противопожарным, экологическим и другим нормам и правилам, установленным законодательством для осуществления торговой деятельности, и обеспечивать необходимые условия для организации торговли, свободный проход покупателей и доступ к местам торгов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 Участник должен оснастить торговое место на универсальной ярмар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еской (информационной табличкой) с указанием наименования участника ярмарки и места производства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рговым оборудованием для складирования това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зированным оборудованием (в том числе холодильным) в случае продажи товаров, требующих определенных условий хра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ующими метрологическим правилам и нормам измерительными приборами, в случае если осуществление деятельности по продаже товаров необходимо с использованием средств измерений (весов, гирь, мерных емкостей). Измерительные приборы должны быть установлены таким образом, чтобы в наглядной и доступной форме обеспечивать процессы взвешивания товаров, определения их стоимости, а также их отпуска покупа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Торговля на универсальной ярмарке осуществляется при налич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ов, подтверждающих качество и безопасность продукции, в том числе удостоверений качества и безопасности пищевой продукции, сертификатов соответствия или декларации о соответств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й государственной ветеринарной службы Российской Федерации на продукцию животного происхо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ов, удостоверяющих лич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ых медицинских книжек установленного образца, в которые вносятся результаты медицинских обследований и лабораторных исследований, сведения о перенесенных инфекционных заболеваниях, отметка о прохождении профессиональной гигиенической подготовки и аттестации (за исключением граждан, ведущих личные подсобные хозяйства и занимающихся садоводством, огородничеством и животноводство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ругих документов, предусмотренных законодательством для осуществления торговой деятельности, которые хранятся у участника универсальной  ярмарки в течение всего времени работы ярмарки и предъявляются по первому требованию организатору и иным уполномоченным органам государственной в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одеж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Участник должен снабдить реализуемые на универсальной ярмарке товары ценник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Плодово-овощная продукция граждан, ведущих крестьянское (фермерское) хозяйство, личное подсобное хозяйство или занимающихся садоводством, огородничеством, должна сопровождаться информацией о сорте и месте выращивания (производства) продук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По окончании работы универсальной ярмарки участником демонтируются торговые объекты, площадка освобождается и приводится в надлежащее санитарное состояние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48"/>
      <w:bookmarkStart w:id="1" w:name="P48"/>
      <w:bookmarkEnd w:id="1"/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рядку организации универсальных ярмарок 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дажи товаров (выполнения работ, оказания услуг) на них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а территории администрации сельского</w:t>
      </w:r>
    </w:p>
    <w:p>
      <w:pPr>
        <w:pStyle w:val="Normal"/>
        <w:tabs>
          <w:tab w:val="clear" w:pos="708"/>
          <w:tab w:val="left" w:pos="709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селения «Кельчиюр» 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2" w:name="P149"/>
      <w:bookmarkEnd w:id="2"/>
      <w:r>
        <w:rPr>
          <w:rFonts w:cs="Times New Roman" w:ascii="Times New Roman" w:hAnsi="Times New Roman"/>
          <w:sz w:val="26"/>
          <w:szCs w:val="26"/>
        </w:rPr>
        <w:t>ЗАЯВ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__ 201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именование предприятия, адрес, телефон: 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Фамилия, имя, отчество руководителя 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видетельство о государственной регистрации 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руппа товаров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еречень работ (услуг)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Участник   обязуется   соблюдать   следующие   требования   организац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рмарочной торговли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 Оформление рабочих мест, выкладка товаров в подтоварники, вывеска с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омственной  принадлежностью,  бейджик  (именной значок), палатки, столы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аковочный материа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Правильное оформление ценников (подписи и печати)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   Иметь    сопроводительные    документы   на   товар   (сертифика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я),   удостоверение   о   качестве  (изготовитель,  нормативы  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   по    которым    выработана   продукция,   сроки   хранения)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варно-транспортные документы, лицензии (на лицензионный товар)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Требование к продавцам - спецодежда, санитарно-медицинская книжк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  При  реализации  прохладительных  напитков,  мороженого  необходимо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зонтов, холодильного оборудовани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 Наличие урны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7. Уборка территории после торговли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Порядку организации универсальных ярмарок 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дажи товаров (выполнения работ, оказания услуг) на них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администрации сельског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селения «Кельчиюр» 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ЗМЕЩЕНИЕ ТОРГОВОГО ОБЪЕКТ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НА УНИВЕРСАЛЬНОЙ ЯРМАРКЕ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___ от «________»__________________201_год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частник универсальной ярмарки: ________________________________________________                                                                                    (наименование организации, Ф.И.О. физического лиц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индивидуального предпринимател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Период торговли: с «____» ______________ по «____» ________________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едоставляемые товары и (или) услуги на универсальной ярмарке: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торговли: 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__                               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подпись уполномоченного лица)                                     (расшифровка подписи)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.П.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0A90D49640B3F1AFFF80FC019260E30C048F7C2C3F794C2E4613F4431D99A0EhEr4L" TargetMode="External"/><Relationship Id="rId4" Type="http://schemas.openxmlformats.org/officeDocument/2006/relationships/hyperlink" Target="consultantplus://offline/ref=80A90D49640B3F1AFFF80FC019260E30C048F7C2C3F49CC3E7613F4431D99A0EhEr4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22:54:00Z</dcterms:created>
  <dc:creator>XP GAME 2008</dc:creator>
  <dc:description/>
  <cp:keywords/>
  <dc:language>en-US</dc:language>
  <cp:lastModifiedBy>XP GAME 2008</cp:lastModifiedBy>
  <dcterms:modified xsi:type="dcterms:W3CDTF">2016-05-07T13:59:00Z</dcterms:modified>
  <cp:revision>4</cp:revision>
  <dc:subject/>
  <dc:title/>
</cp:coreProperties>
</file>