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74" w:hRule="atLeast"/>
        </w:trPr>
        <w:tc>
          <w:tcPr>
            <w:tcW w:w="9555" w:type="dxa"/>
            <w:tcBorders/>
          </w:tcPr>
          <w:tbl>
            <w:tblPr>
              <w:tblW w:w="100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"/>
              <w:gridCol w:w="239"/>
              <w:gridCol w:w="248"/>
              <w:gridCol w:w="3182"/>
              <w:gridCol w:w="2515"/>
              <w:gridCol w:w="3598"/>
            </w:tblGrid>
            <w:tr>
              <w:trPr>
                <w:trHeight w:val="218" w:hRule="atLeast"/>
              </w:trPr>
              <w:tc>
                <w:tcPr>
                  <w:tcW w:w="2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29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392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Кельчиюр»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кт ов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ч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нса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00710" cy="58928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61" r="-60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710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98" w:type="dxa"/>
                  <w:tcBorders/>
                </w:tcPr>
                <w:p>
                  <w:pPr>
                    <w:pStyle w:val="Heading"/>
                    <w:snapToGrid w:val="false"/>
                    <w:spacing w:before="0" w:after="60"/>
                    <w:rPr>
                      <w:rFonts w:ascii="Times New Roman" w:hAnsi="Times New Roman" w:cs="Times New Roman"/>
                      <w:b w:val="false"/>
                      <w:b w:val="false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Кельчиюр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июня   2016 года                                                                                       № 25</w:t>
      </w:r>
    </w:p>
    <w:p>
      <w:pPr>
        <w:pStyle w:val="Normal"/>
        <w:rPr/>
      </w:pPr>
      <w:r>
        <w:rPr/>
        <w:t>Республика Коми, Ижемский район, с. Кельчию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/>
          </w:tcPr>
          <w:p>
            <w:pPr>
              <w:pStyle w:val="Normal"/>
              <w:ind w:left="1134" w:right="1107" w:hanging="0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«Кельчиюр» от 18 ноября 2015года № 69 «Об утверждении административных регламентов предоставления муниципальных услуг администрацией муниципального  образования сельского  поселения «Кельчиюр»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части 1 статьи 15 Федерального закона от 24 ноября 1995 года № 181-ФЗ « О социальной защите инвалидов в Российской Федерации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 к постановление администрации  сельского поселения «Кельчиюр» от 18 ноября 2015года № 69 «Об   утверждении  административных  регламентов  предоставления муниципальной услуги» 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В приложениях №№1-36 раздел «Перечень нормативных правовых актов, регулирующих отношения, возникающие в связи с предоставлением муниципальной услуги» дополнить, включив в него «Федеральный закон от 24.11.1995 № 181-ФЗ « О социальной защите инвалидов в Российской Федерации»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В приложениях №№ 1-36 раздел «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 дополнить абзаце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ребования к обеспечению доступности для инвалидов объектов, в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ых предоставляется муниципальная услуга, определены частью 1 статьи 15 Федерального закона</w:t>
      </w:r>
      <w:r>
        <w:rPr>
          <w:sz w:val="28"/>
          <w:szCs w:val="28"/>
        </w:rPr>
        <w:t xml:space="preserve"> от 24.11.1995 № 181-ФЗ « О социальной защите инвалидов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42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ельского поселения «Кельчиюр»                                                В.Д. Филиппова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0:46:00Z</dcterms:created>
  <dc:creator>Customer</dc:creator>
  <dc:description/>
  <cp:keywords/>
  <dc:language>en-US</dc:language>
  <cp:lastModifiedBy>XP GAME 2008</cp:lastModifiedBy>
  <cp:lastPrinted>2016-06-27T23:04:00Z</cp:lastPrinted>
  <dcterms:modified xsi:type="dcterms:W3CDTF">2016-06-27T19:06:00Z</dcterms:modified>
  <cp:revision>20</cp:revision>
  <dc:subject/>
  <dc:title>«Изьва»</dc:title>
</cp:coreProperties>
</file>