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«Кельчиюр»                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2540</wp:posOffset>
            </wp:positionV>
            <wp:extent cx="598170" cy="592455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1" r="-6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икт овмöдчöминса                                                                             сельского поселе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öвет        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 Ы В К Ö Р Т Ö Д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ЕШЕНИЕ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9 ноября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19 года                                                                                                    № 4-32/3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Республика Коми, Ижемский район, с. Кельчиюр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bCs/>
          <w:spacing w:val="120"/>
        </w:rPr>
        <w:t xml:space="preserve">                </w:t>
      </w:r>
    </w:p>
    <w:p>
      <w:pPr>
        <w:pStyle w:val="ConsPlusTitle"/>
        <w:widowControl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«О внесении изменений в решение Совета сельского поселения «Кельчиюр» от «25 ноября 2016 года» №4-4/2 «Об установлении земельного налога на территории сельского поселения «Кельчиюр»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главой 31 Налогового кодекса Российской Федерации,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spacing w:before="0" w:after="120"/>
        <w:ind w:firstLine="540"/>
        <w:jc w:val="center"/>
        <w:rPr/>
      </w:pPr>
      <w:r>
        <w:rPr>
          <w:b/>
        </w:rPr>
        <w:t>Совет сельского поселения «Кельчиюр»</w:t>
      </w:r>
    </w:p>
    <w:p>
      <w:pPr>
        <w:pStyle w:val="Normal"/>
        <w:autoSpaceDE w:val="false"/>
        <w:spacing w:before="0" w:after="120"/>
        <w:ind w:firstLine="540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. Внести изменения в решение Совета сельского поселения «Кельчиюр» от «25 ноября 2016 года» №4-4/2 «Об установлении земельного налога на территории сельского поселения «Кельчиюр»:</w:t>
      </w:r>
    </w:p>
    <w:p>
      <w:pPr>
        <w:pStyle w:val="Normal"/>
        <w:autoSpaceDE w:val="false"/>
        <w:ind w:firstLine="709"/>
        <w:jc w:val="both"/>
        <w:rPr/>
      </w:pPr>
      <w:r>
        <w:rPr/>
        <w:t>1) Абзацы 3 и 4 подпункта 1 пункта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;»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2. Настоящее решение вступает в силу с 1 января 2020 года, но не ранее чем по истечении одного месяца со дня опубликования в районной газете «Новый Север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сельского поселения «Кельчиюр»                                                                 В.Ю. Артее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3:47:00Z</dcterms:created>
  <dc:creator>Windows User</dc:creator>
  <dc:description/>
  <cp:keywords/>
  <dc:language>en-US</dc:language>
  <cp:lastModifiedBy>nach</cp:lastModifiedBy>
  <cp:lastPrinted>2016-11-10T14:41:00Z</cp:lastPrinted>
  <dcterms:modified xsi:type="dcterms:W3CDTF">2019-11-28T13:39:00Z</dcterms:modified>
  <cp:revision>5</cp:revision>
  <dc:subject/>
  <dc:title/>
</cp:coreProperties>
</file>