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 4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  18 ноября   2015  года № 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 сельского поселения «Кельчиюр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ельчию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исвоении, изменении и аннулировании адреса объекту адресации на территории муниципального образования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нулирование адресов объектов адресации осуществляется Органом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менение адресов объектов адресации осуществляется Органом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явителями являются: физические лица (в том числе индивидуальные предприниматели) и юридические лица, являющиеся собственниками объекта адресации либо обладающие одним из следующих вещных прав на объект адрес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Органа (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(http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 и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ей сельского поселения «Кельчию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2. Орган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ия решения, уведомления и 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 Органы и организации, участвующие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Федеральная служба государственной регистрации, кадастра и картографии – в части предоставл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 на объект недвижимости, кадастрового паспорта объекта недвижимости, кадастрового плана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ый паспорт объекта адре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ая выписка об объекте недвижимости, который снят с у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ение об отсутствии в государственном кадастре недвижимости запрашиваемых сведений по объекту адре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2. Орган местного самоуправления – в части предоставл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я органа местного самоуправления о переводе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 приемоч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 </w:t>
      </w:r>
      <w:r>
        <w:rPr>
          <w:rFonts w:cs="Times New Roman" w:ascii="Times New Roman" w:hAnsi="Times New Roman"/>
          <w:sz w:val="28"/>
          <w:szCs w:val="28"/>
        </w:rPr>
        <w:t>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 присвоении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>решения о присвоении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 присвоении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>решения о присвоении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предоставления муниципальной услуги составляет не более 18 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едставления заявления через МФЦ срок, исчисляется со дня передачи МФЦ  заявления и документов, необходимых для предоставления муниципальной услуги (при их наличии),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титуцией Российской Федерации (принята всенародным голосованием 12.12.1993) («Собрание законодательства Российской Федерации», 04.08.2014, № 31, ст. 4398.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06.10.2003 г. № 131-ФЗ «Об общих принципах организации местного самоуправления в РФ» («Собрание законодательства Российской Федерации», 06.10.2003, № 40, ст. 382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4.07.2007 г. № 221-ФЗ «О государственном кадастре недвижимости» («Российская газета», № 165, 01.08.2007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7.07.2010 г.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19.11.2014 № 1221 «Об утверждении Правил присвоения, изменения и аннулирования адрес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«Собрание законодательства Российской Федерации», 01.12.2014, № 48, ст. 6861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2.12.2012 г.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еспублики Коми (принята Верховным Советом Республики Коми 17.02.1994) («Ведомости Верховного Совета Республики Коми», 1994, № 2, ст. 21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заявители подают в Орган, МФЦ заявление о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 форме согласно Приложению № 3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, утвержденной  приказом Министерства финансов Российской Федерации от 11.12.2014           № 146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кадастровая выписка об объекте недвижимости, который снят с учета (в случае аннулирования адреса объекта адресации по основаниям, прекращения существования объекта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 отказа в осуществлении кадастрового учета объекта адресац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 заявлением о присвоении объекту адресации адреса обратилось лицо, не указанное в пунктах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сутствуют случаи и условия для присвоения объекту адресации адреса или аннулирования его адреса, указанные в пунктах 5, 8 - 11 и 14 - 18 Правил присвоения, изменения и аннулирования адресов, утвержденных постановлением Правительства Российской Федерации от 19.11.2014 № 1221, устанавливающие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воение объекту адресации адрес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тношении помещений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своения адреса многоквартирному дому осуществляется одновременное присвоение адресов всем расположенным в нем помещ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 (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Федеральным законом «О государственном кадастре недвижимости»;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нулирование адреса существующего объекта адресации без одновременного присвоения этому объекту адресации нового адреса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Услуги, являющие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5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7. </w:t>
      </w:r>
      <w:r>
        <w:rPr>
          <w:rFonts w:cs="Times New Roman" w:ascii="Times New Roman" w:hAnsi="Times New Roman"/>
          <w:sz w:val="28"/>
          <w:szCs w:val="28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9. Регистрация запроса о предоставлении муниципальной услуги   и прилагаемых к нему документов осуществляется в день его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tabs>
          <w:tab w:val="clear" w:pos="708"/>
          <w:tab w:val="left" w:pos="6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2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бращение заявителя в Орган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Заочная форма подачи документов – направление заявления о предоставлении муниципальной услуги и иных докумен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рез организацию почтовой связи, иную организацию, осуществляющую доставку корреспонденции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заочной форме подачи документов заявитель может направить заявление и документы, указанные в пункте 2.8 административного регламента, в пункте 2.9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явления (документов)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и документов, указанных в пунктах 2.8. настоящего административного регламента, в пункте 2.9 административного регламента (в случае, если заявитель представляет данные документы самостоятельно)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настоящего административного регламента, а также документов, указанных в пункте 2.9 административного регламента (в случае, если заявитель представил данные документы самостоятель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Максимальный срок исполнения административной процедуры составляет 2 рабочи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ему  зая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6 рабочи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решения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, в течение одного рабочего д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заявление на соответствие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аче заявителю решения о присво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даче решения о присвое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измен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аче заявителю решения об измен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даче решения об измене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аннулирова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аче заявителю решения об аннулирова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даче решения об аннулирова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, осуществляет оформ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, являющегося результатом предоставления муниципальной услуги, в двух экземплярах и передает их на подпись Руковод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 Максимальный срок исполнения административной процедуры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обращении в Орган – 10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получения полного комплекта документов, необходимых для принятия реш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 обращении в МФЦ  - 12 рабочих дней со дня получения полного комплекта документов, необходимых для принятия ре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 Результатом административной процедур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ормление  Органом документа, являющегося результатом предоставления муниципальной услуги, и направление данного документа специалис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ения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8"/>
          <w:szCs w:val="28"/>
        </w:rPr>
        <w:t>2 рабочий дня с момента поступления сотрудник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3. Результатом исполнения административной процедуры является выдача заявителю реш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исво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присвое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измен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измен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измене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аннулирова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аннулирова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аннулирова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руково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подается в письменной форме на бумажном носителе, в электронной форме в Орган. Жалоба на действия руководителя органа, предоставляющего услугу, рассматривается непосредственно руководителем да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 принимается 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Иже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612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zhemsky@mydocuments11.ru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2140) 94454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ww.mydocument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Общая информация об администрации сельского поселения «Кельчиюр»</w:t>
      </w:r>
    </w:p>
    <w:tbl>
      <w:tblPr>
        <w:tblW w:w="9645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9"/>
        <w:gridCol w:w="4656"/>
      </w:tblGrid>
      <w:tr>
        <w:trPr>
          <w:trHeight w:val="129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69474, Республика Коми, Ижемский район, с. Кельчиюр, ул. Центральная,  д. 133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актический адрес месторасположен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16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169474, Республика Коми, Ижемский район,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. Кельчиюр, ул. Центральная,  д. 133</w:t>
            </w:r>
          </w:p>
        </w:tc>
      </w:tr>
      <w:tr>
        <w:trPr>
          <w:trHeight w:val="8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kelchiurgalpi@mail.ru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Телефон для справо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79</w:t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86</w:t>
            </w:r>
          </w:p>
        </w:tc>
      </w:tr>
      <w:tr>
        <w:trPr>
          <w:trHeight w:val="6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ИО и должность руководителя орган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Филиппова Вера Даниловна, глава сельского поселения «Кельчиюр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График работы  администрации сельского поселения «Кельчию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26"/>
        <w:gridCol w:w="3166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 - четвер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е приня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значение помещения (жилое (нежилое) помещение)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помещения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мещений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0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направля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Par521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Par522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Par523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Par524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&lt;4&gt; Строка дублируется для каждого объединенного помещ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5568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556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Style19">
    <w:name w:val="Основной текст Знак"/>
    <w:qFormat/>
    <w:rPr>
      <w:rFonts w:ascii="Calibri" w:hAnsi="Calibri" w:eastAsia="Times New Roman" w:cs="Times New Roman"/>
    </w:rPr>
  </w:style>
  <w:style w:type="character" w:styleId="1">
    <w:name w:val="Текст примечания Знак1"/>
    <w:qFormat/>
    <w:rPr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14">
    <w:name w:val="Основной текст Знак1"/>
    <w:basedOn w:val="Style13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04DD235DE7318B49EF83551815E4AE2673E8D1E234675369B9BAAA58DB4AB7B5C3FDE03AAEFDDEX2b8L" TargetMode="External"/><Relationship Id="rId3" Type="http://schemas.openxmlformats.org/officeDocument/2006/relationships/hyperlink" Target="consultantplus://offline/ref=7E04DD235DE7318B49EF83551815E4AE2673E8D1E234675369B9BAAA58DB4AB7B5C3FDE0X3bAL" TargetMode="External"/><Relationship Id="rId4" Type="http://schemas.openxmlformats.org/officeDocument/2006/relationships/hyperlink" Target="consultantplus://offline/ref=32940DBA1B220D36B720481DD3437C157ADB2A21B03CC8D3CBD463A7F3499883E7DD238EFD7F108FGFfFL" TargetMode="External"/><Relationship Id="rId5" Type="http://schemas.openxmlformats.org/officeDocument/2006/relationships/hyperlink" Target="http://pgu.rkomi.ru/" TargetMode="External"/><Relationship Id="rId6" Type="http://schemas.openxmlformats.org/officeDocument/2006/relationships/hyperlink" Target="consultantplus://offline/ref=BAFA26EC46100D6302184EFBEFD6CF8353B4019846A20621A0DF94D597959336D5F78617A3F16C2E34ADK" TargetMode="External"/><Relationship Id="rId7" Type="http://schemas.openxmlformats.org/officeDocument/2006/relationships/hyperlink" Target="consultantplus://offline/ref=BAFA26EC46100D6302184EFBEFD6CF8353B4019846A20621A0DF94D597959336D5F786173AA3K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54:00Z</dcterms:created>
  <dc:creator>Пискова Ольга Сергеевна</dc:creator>
  <dc:description/>
  <cp:keywords/>
  <dc:language>en-US</dc:language>
  <cp:lastModifiedBy>XP GAME 2008</cp:lastModifiedBy>
  <cp:lastPrinted>2015-05-21T11:29:00Z</cp:lastPrinted>
  <dcterms:modified xsi:type="dcterms:W3CDTF">2015-11-13T09:50:00Z</dcterms:modified>
  <cp:revision>12</cp:revision>
  <dc:subject/>
  <dc:title/>
</cp:coreProperties>
</file>