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</w:t>
      </w:r>
    </w:p>
    <w:tbl>
      <w:tblPr>
        <w:tblW w:w="99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16"/>
        <w:gridCol w:w="3742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"Кельчиюр"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икт овмöдчöминс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дминистрация</w:t>
            </w:r>
          </w:p>
        </w:tc>
        <w:tc>
          <w:tcPr>
            <w:tcW w:w="231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00710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"Кельчиюр"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Ш У </w:t>
      </w:r>
      <w:r>
        <w:rPr>
          <w:b/>
          <w:sz w:val="36"/>
          <w:szCs w:val="36"/>
        </w:rPr>
        <w:t>ö</w:t>
      </w:r>
      <w:r>
        <w:rPr>
          <w:b/>
          <w:sz w:val="28"/>
          <w:szCs w:val="28"/>
        </w:rPr>
        <w:t xml:space="preserve"> М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  16 декабря 2015 года</w:t>
        <w:tab/>
        <w:tab/>
        <w:tab/>
        <w:tab/>
        <w:tab/>
        <w:t xml:space="preserve">                              №   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rPr/>
      </w:pPr>
      <w:r>
        <w:rPr/>
        <w:t>(Республика Коми, Ижемский район, с. Кельчию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наделении администрации сельского поселения «Кельчиюр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лномочиями администратора дох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муниципального образования сельское поселение «Кельчиюр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60.1 Бюджетного кодекса Российской Федерации, решением Совета муниципального образования сельское поселение «Кельчиюр» от 15 декабря 2015 № 3-34/2 «О бюджете муниципального образования сельское поселение «Кельчиюр» на 2016 год и плановый период 2017 и 2018 годов», а также, руководствуясь раздело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ункта 1 Указаний о порядке применения бюджетной классификации Российской Федерации, утвержденных приказом Министерства финансов Российской Федерации от 01 июля 2013 года № 65н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Администрация сельского поселения «Кельчиюр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Наделить </w:t>
      </w:r>
      <w:r>
        <w:rPr>
          <w:b/>
          <w:sz w:val="28"/>
          <w:szCs w:val="28"/>
        </w:rPr>
        <w:t xml:space="preserve">администрацию сельского поселения «Кельчиюр» </w:t>
      </w:r>
      <w:r>
        <w:rPr>
          <w:sz w:val="28"/>
          <w:szCs w:val="28"/>
        </w:rPr>
        <w:t>(далее администрацию поселения «Кельчиюр») полномочиями администратора доходов бюджета  муниципального образования сельское поселение «Кельчиюр», по перечню доходов,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беспечить выполнение администрацией сельского поселения «Кельчиюр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функций администратора доходов бюджета  муниципального образования сельское поселение  «Кельчиюр», руководствуясь следующими бюджетными полномочия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Начисление, учет, контроль за правильностью исчисления, полнотой и своевременностью осуществления платежей в бюджет, пеней и штрафов по ни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 Принятие решения о возврате уплаченных (взысканных) платежей в бюджет, пеней и штрафов и представление заявки на возврат в УФК по Республике Коми для осуществления возврата в порядке, установленном Министерством финансов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Принятие решения о зачете (уточнении) платежей в бюджет  муниципального образования сельское поселение «Кельчиюр» и представление уведомления в УФК по Республике Ко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Доведение до плательщиков банковских реквизитов для перечисления платежей по администрируемым доходам на счет 40101 УФК по Республике Ко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 Формирование бюджетной отчетности, необходимой для осуществления администрацией поселения «Кельчиюр» полномочий главного администратора доходов бюджета  муниципального образования сельское поселение «Кельчиюр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риказа возложить на ведущего специалиста администрации поселения «Кельчиюр» Бабикову Анну Ивановн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постановление вступает в силу с момента подписания и распространяется на правоотношения, возникшие с 1 января 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«Кельчиюр»                             В.Д. Филиппов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3:18:00Z</dcterms:created>
  <dc:creator>Polyakova</dc:creator>
  <dc:description/>
  <cp:keywords/>
  <dc:language>en-US</dc:language>
  <cp:lastModifiedBy>XP GAME 2008</cp:lastModifiedBy>
  <cp:lastPrinted>2015-12-15T09:04:00Z</cp:lastPrinted>
  <dcterms:modified xsi:type="dcterms:W3CDTF">2015-12-15T06:04:00Z</dcterms:modified>
  <cp:revision>4</cp:revision>
  <dc:subject/>
  <dc:title>Образец</dc:title>
</cp:coreProperties>
</file>