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18 ноября  2015  года №  6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 (далее - административный регламент), определяет порядок, сроки и последовательность действий (административных процедур)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сельского поселения «Кельчиюр»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(далее – Орган), многофункциональных центров предоставления государственных и муниципальных услуг (далее – МФЦ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информации об объектах недвижимого имущества, находящегося в муниципальной собственности и предназначенного для сдачи в аренду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Заявителями являются физические лица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официальном сайте Органа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, МФЦ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ydocuments</w:t>
      </w: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www.gosuslugi.ru/</w:t>
      </w:r>
      <w:r>
        <w:rPr>
          <w:rFonts w:cs="Times New Roman" w:ascii="Times New Roman" w:hAnsi="Times New Roman"/>
          <w:sz w:val="24"/>
          <w:szCs w:val="24"/>
        </w:rPr>
        <w:t>) и региональной информационной системе «Портал государственных и муниципальных услуг (функций) Республики Коми»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rkomi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 (телефон: 8-82140-94278), в том числе ЦТО (телефон: 8-800-200-8212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Орган, МФЦ, 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Предоставление информации об объектах недвижимого имущества, находящегося в муниципальной собственности и предназначенного для сдачи в аренд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Предоставление муниципальной услуги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ей сельского поселения «Кельчиюр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1. МФЦ - в части приема и регистрации документов у заявителя, выдачи результата муниципальной услуги заявител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об объектах недвижимого имущества, находящегося в муниципальной собственности и предназначенного для сдачи в аренд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едоставление информации), уведомление о принятом ре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шение об отказе в предоставлении информации об объектах недвижимого имущества, находящегося в муниципальной собственности и предназначенного для сдачи в аренду (далее – отказ в предоставлении информации), уведомление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Срок предоставления муниципальной услуги составляет не более 15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ей Российской Федерации (принята всенародным голосованием 12.12.1993) («Собрании законодательства Российской Федерации», 04.08.2014, № 31, ст. 439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закон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м законом от 22.10.2004 № 125-ФЗ «Об архивном деле в Российской Федерации» («Собрание законодательства Российской Федерации», 25.10.2004, № 43, ст. 4169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7.07.2006 № 152-ФЗ «О персональных данных» («Российская газета», № 165, 29.07.2006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Российская газета, № 303, 31.12.201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(«Ведомости Верховного совета Республики Коми», 1994, №2, ст. 21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регламентом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Для получения муниципальной услуги заявители подают в Орган, МФЦ заявление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(в Орган, МФЦ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редством  почтового  отправления (в Орган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устранения оснований для отказа в предоставлении муниципальной услуги в случаях, предусмотренных пунктом 2.11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4.</w:t>
      </w:r>
      <w:r>
        <w:rPr>
          <w:rFonts w:cs="Times New Roman" w:ascii="Times New Roman" w:hAnsi="Times New Roman"/>
          <w:bCs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5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6. </w:t>
      </w: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, в том числе через МФЦ составл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7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9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0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Сведения о предоставлении муниципальной услуги и форма заявления для предоставления муниципальной  услуги находится на Интернет-сайте Органа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zh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2.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по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заочной форме подачи документов заявитель может направить заявление и документы, указанные в пункте 2.7 административного регламента, в бумажном виде, в виде копий документов на бумажном носител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явления и документов, указанных в пункте 2.7 административного регламента,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правлении документов по почте днем регистрации заявления является день получения письма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яет полномочи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 не исполнены карандаш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  следующего за днем 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запроса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Органа, МФЦ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ый срок исполнения административной процедуры составляет не более 2 рабочих дней  с момента обращения заявителя о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нятие решения о предоставлении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решения об отказе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муниципальной услуги, проверяет заявление на соответствие установленным требов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готовить запрашиваемую информаци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тказать в предоставлении информации (в случае наличия оснований, предусмотренных пунктом 2.11 настоящего административного регламен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муниципальной услуги, в двух экземплярах осуществляет оформление решения о предоставлении муниципальной услуги (решение об отказе в предоставлении муниципальной услуги), и передает его на подпись руководителю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а подписывает решение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содержащего запрашиваемую информацию, (решения об отказе в предоставлении)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направляет один экземпляр документа, содержащего запрашиваемую информацию, (решения об отказе в предоставлении)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экземпляр документа, содержащего запрашиваемую информацию (решения об отказе в предоставлении) передается специалистом, ответственным за принятие решения, в архив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исполнения административной процедуры составляет не более 11 рабочих дней со дня получения из Органа, МФЦ полного комплекта документов, необходимых для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является оформление запрашиваемой информации или решения об отказе в предоставлении информации и направление оформленной запрашиваемой информации (решения об отказе в предоставлении информации)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, оформленной запрашиваемой информации или решения об отказе в предоставлении информации (далее - документ, являющийся результатом предоставления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пециалист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4"/>
          <w:szCs w:val="24"/>
        </w:rPr>
        <w:t>2 рабочих дня с момента поступления специалисту Органа, ответственному за выдачу результата предоставления услуги, специалисту МФЦ, ответственному за межведомственное взаимодействие, оформленной запрашиваемой информации или решения об отказе в предоставлени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исполнения административной процедуры является уведомление заявителя о принятом решении и выдача заявителю оформленной запрашиваемой информации или решения об отказе в предоставлени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заместителем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Жалоба подается в письменной форме на бумажном носителе, в электронной форме в Орган. Жалоба на действия руководителя органа, предоставляющего услугу, рассматривается непосредственно руководителем данного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6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7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8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9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Органа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, МФЦ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ydocuments</w:t>
      </w: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0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8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ww.mydocument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  <w:t>Общая информация об администрации сельского поселения «Кельчиюр»</w:t>
      </w:r>
    </w:p>
    <w:tbl>
      <w:tblPr>
        <w:tblW w:w="9651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92"/>
        <w:gridCol w:w="4659"/>
      </w:tblGrid>
      <w:tr>
        <w:trPr>
          <w:trHeight w:val="129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169474, Республика Коми, Ижемский район, с. Кельчиюр, ул. Центральная,  д. 133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Фактический адрес месторасполож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169474, Республика Коми, Ижемский район,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с. Кельчиюр, ул. Центральная,  д. 133</w:t>
            </w:r>
          </w:p>
        </w:tc>
      </w:tr>
      <w:tr>
        <w:trPr>
          <w:trHeight w:val="8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kelchiurgalpi@mail.ru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лефон для справо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7479</w:t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7486</w:t>
            </w:r>
          </w:p>
        </w:tc>
      </w:tr>
      <w:tr>
        <w:trPr>
          <w:trHeight w:val="6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ru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ФИО и должность руководителя орган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Филиппова Вера Даниловна, глава сельского поселения «Кельчиюр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  <w:t>График работы  администрации сельского поселения «Кельчию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47"/>
        <w:gridCol w:w="994"/>
        <w:gridCol w:w="4796"/>
      </w:tblGrid>
      <w:tr>
        <w:trPr>
          <w:trHeight w:val="23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725" w:hRule="atLeast"/>
        </w:trPr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961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б объектах недвижимого имущества, находящегося в муниципальной собственности, предназначенного для сдачи в аре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7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2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б объектах недвижимого имущества, находящегося в муниципальной собственности, предназначенного для сдачи в аре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6"/>
        <w:gridCol w:w="1015"/>
        <w:gridCol w:w="1163"/>
        <w:gridCol w:w="1480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-709" w:hanging="284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1460" cy="4190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Гиперссылка1"/>
    <w:basedOn w:val="Style12"/>
    <w:qFormat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0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1">
    <w:name w:val="Текст сноски Знак"/>
    <w:basedOn w:val="Style12"/>
    <w:qFormat/>
    <w:rPr>
      <w:sz w:val="20"/>
      <w:szCs w:val="20"/>
    </w:rPr>
  </w:style>
  <w:style w:type="character" w:styleId="11">
    <w:name w:val="Текст сноски Знак1"/>
    <w:basedOn w:val="Style12"/>
    <w:qFormat/>
    <w:rPr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Текст сноски Знак2"/>
    <w:basedOn w:val="Style12"/>
    <w:qFormat/>
    <w:rPr>
      <w:sz w:val="20"/>
      <w:szCs w:val="20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3">
    <w:name w:val="Рецензия1"/>
    <w:next w:val="Style30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7:07:00Z</dcterms:created>
  <dc:creator>Пискова Ольга Сергеевна</dc:creator>
  <dc:description/>
  <cp:keywords/>
  <dc:language>en-US</dc:language>
  <cp:lastModifiedBy>XP GAME 2008</cp:lastModifiedBy>
  <dcterms:modified xsi:type="dcterms:W3CDTF">2015-11-14T07:08:00Z</dcterms:modified>
  <cp:revision>3</cp:revision>
  <dc:subject/>
  <dc:title/>
</cp:coreProperties>
</file>