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2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УÖ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46"/>
        <w:gridCol w:w="3627"/>
      </w:tblGrid>
      <w:tr>
        <w:trPr>
          <w:trHeight w:val="1141" w:hRule="atLeast"/>
        </w:trPr>
        <w:tc>
          <w:tcPr>
            <w:tcW w:w="4077" w:type="dxa"/>
            <w:tcBorders/>
          </w:tcPr>
          <w:p>
            <w:pPr>
              <w:pStyle w:val="Normal"/>
              <w:spacing w:before="0" w:after="0"/>
              <w:ind w:right="-2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ельчиюр»</w:t>
            </w:r>
          </w:p>
          <w:p>
            <w:pPr>
              <w:pStyle w:val="Normal"/>
              <w:spacing w:before="0" w:after="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кт овмöдчöминса</w:t>
            </w:r>
          </w:p>
          <w:p>
            <w:pPr>
              <w:pStyle w:val="Normal"/>
              <w:spacing w:before="0" w:after="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2630" cy="5842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ельчиюр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67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ноябр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5 года</w:t>
        <w:tab/>
        <w:t xml:space="preserve">                          № </w:t>
      </w:r>
      <w:r>
        <w:rPr>
          <w:rFonts w:cs="Times New Roman" w:ascii="Times New Roman" w:hAnsi="Times New Roman"/>
          <w:sz w:val="28"/>
          <w:szCs w:val="28"/>
        </w:rPr>
        <w:t>74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Ижемский район, с. Кельчиюр</w:t>
      </w:r>
    </w:p>
    <w:p>
      <w:pPr>
        <w:pStyle w:val="Normal"/>
        <w:spacing w:lineRule="auto" w:line="240" w:before="0" w:after="0"/>
        <w:ind w:left="1701" w:right="1417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создания, хранения, </w:t>
      </w:r>
    </w:p>
    <w:p>
      <w:pPr>
        <w:pStyle w:val="Normal"/>
        <w:spacing w:lineRule="auto" w:line="240" w:before="0" w:after="0"/>
        <w:ind w:left="1701" w:right="1417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и восполнения резерва материальных ресурсов для ликвидации  чрезвычайных ситуации на территории муниципального  образования сельского  поселения «Кельчиюр»</w:t>
      </w:r>
    </w:p>
    <w:p>
      <w:pPr>
        <w:pStyle w:val="Normal"/>
        <w:spacing w:lineRule="auto" w:line="240" w:before="0" w:after="0"/>
        <w:ind w:left="-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мероприятий по ликвидации чрезвычайных ситуации природного и техногенного характера на территории сельского поселения «Краснобор» и в соответствии с Федеральным законом «О защите населения и территории от чрезвычайных ситуаций природного и техногенного характера», постановлением  Правительства  Российской Федерации от 10 ноября 1996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, Постановления Правительства Республики Коми от 07 ноября 2011 года №494 О «О резерве материальных ресурсов для ликвидации чрезвычайных ситуации межмуниципального и регионального характера на территории Республики Коми» администрация сельского поселения «Кельчиюр»</w:t>
      </w:r>
    </w:p>
    <w:p>
      <w:pPr>
        <w:pStyle w:val="Style17"/>
        <w:spacing w:lineRule="auto" w:line="240"/>
        <w:ind w:left="6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6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7"/>
        <w:spacing w:lineRule="auto" w:line="240"/>
        <w:ind w:left="6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/>
        <w:ind w:left="22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создания, хранения, использования и восполнения резерва материальных ресурсов для ликвидации чрезвычайных ситуаций на территорий сельского поселения «Кельчиюр» согласно положению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2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бнародов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3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руководителя администрации сельского поселения «Кельчиюр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«Кельчиюр»                                   В.Д. Филиппова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администрации сельского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«Кельчиюр»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от 30 ноября 2015 года № 7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здания, хранения, использования и восполнения резерва материальных ресурсов для ликвидации чрезвычайных ситуации на территории сельского поселения «Кельчиюр».</w:t>
      </w:r>
    </w:p>
    <w:p>
      <w:pPr>
        <w:pStyle w:val="Style17"/>
        <w:tabs>
          <w:tab w:val="clear" w:pos="708"/>
          <w:tab w:val="left" w:pos="2340" w:leader="none"/>
        </w:tabs>
        <w:spacing w:lineRule="auto" w:line="240" w:before="0" w:after="0"/>
        <w:ind w:left="23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я определяет порядок создания, хранения пополнения и использования резерва материальных ресурсов для ликвидации чрезвычайных ситуации природного и техногенного на территории сельского поселения «Кельчиюр» (далее-Порядок) и регулирует отношения в данн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зервы материальных ресурсов для ликвидации чрезвычайных ситуации создаются заблаговременно и включают продовольствие, пищевое сырье медицинское имущество, медикаменты. Транспортные средства, средства связи, строительные материалы и другие материальные ресурсы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СОЗДАНИЯ ХРАНЕНИЯ ИСПОЛЬЗОВАНИЯ И ВОСПОЛНЕНИЯ РЕЗЕРВОВ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ение номенклатуры и объёмов резервов материальных ресурсов для ликвидации чрезвычайных ситуации осуществляется  органами, создавшими резерв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обретение материальных ресурсов в резерв осуществляе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аза на поставку продукции в резерв материальных ресурсов размещаются посредством заключения контрактов (договоров) заказчиками материальных ресурсов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о приобретения и хранения отдельных видов материальных ресурсов допускается заключение договоров  на экстренную их поставку (продажу) с организациями, имеющими эти ресурсы в постоянном наличии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ервы материальных ресурсов для ликвидации ЧС создаются в виде неснижаемого запаса материальных ресурсов установленных номенклатуры в торгующих организациях, с которыми заключены договора,  предусматривающие следующие обязательства: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 стороны организации держателя запасов: поддержания в наличии не снижаемого минимума оговоренных договорам материальных ресурсов; незамедлительной (без оплаты) поставки указанных материальных ресурсов в зоны ликвидации ЧС на территории сельского поселения «Кельчиюр»;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 стороны администрации поселения «Кельчиюр»: оплата установленным порядком стоимость поставленных в зону ЧС материальных ресурсов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зервы материальных ресурсов для ликвидации ЧС используются  для проведения аварийно спасательных работ по устранению не посредственной  опасности для жизни и здоровья людей на объектах жилищно-коммунального хозяйства, социальной сферы и других; для содержания временных пунктов проживания и питания пострадавших граждан: оказания едено временной материальной помощи населению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и возникновении ЧС местного масштаба для ее ликвидации используются материальные ресурсы резервов сельского поселения «Кельчиюр», а при их недостаточности представляется заявка с необходимыми обоснованиями в администрацию муниципального района «Ижемский». 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инансовое обеспечение по созданию хранению, использованию и восполнению резервов материальных ресурсов для ликвидации ЧС осуществляется за счет средств бюджетов органов, создающих соответствующие резервы 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зервы материальных ресурсов для ЧС могут финансироваться за счет средств страховых фондов организации, находящихся в зоне потенциальной возможности возникновения ЧС, и за счет внебюджетных источников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ПОРЯДОК УЧЕТА И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ю учета и контроля за созданием, хранением, использованием и восполнением материальных ресурсов резервов для ликвидации ЧС осуществляю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ельском поселении в организациях - работники, специально уполномоченные на решение задач в области ГО и Ч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и, на складских площадях которых хранятся ресурсы резервов, ведут количественный  и качественный учет наличия  и состояния материальных средств резервов в установлен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олжностные лица и граждане, виновные в невыполнении данного Положения, несут материальную,  административную и дисциплинарную ответственность в соответствии с действующим законодательством.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0:18:00Z</dcterms:created>
  <dc:creator>user</dc:creator>
  <dc:description/>
  <cp:keywords/>
  <dc:language>en-US</dc:language>
  <cp:lastModifiedBy>XP GAME 2008</cp:lastModifiedBy>
  <cp:lastPrinted>2012-10-30T10:07:00Z</cp:lastPrinted>
  <dcterms:modified xsi:type="dcterms:W3CDTF">2015-11-15T18:06:00Z</dcterms:modified>
  <cp:revision>4</cp:revision>
  <dc:subject/>
  <dc:title/>
</cp:coreProperties>
</file>