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3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Кельчиюр»</w:t>
      </w:r>
    </w:p>
    <w:p>
      <w:pPr>
        <w:pStyle w:val="Normal"/>
        <w:widowControl w:val="false"/>
        <w:tabs>
          <w:tab w:val="clear" w:pos="708"/>
          <w:tab w:val="left" w:pos="6750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  18 ноября   2015  года №  69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е гражданам по договорам найма жилых помещений специализированного муниципального жилищного фонд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9"/>
        <w:widowControl w:val="false"/>
        <w:numPr>
          <w:ilvl w:val="0"/>
          <w:numId w:val="9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оставление гражданам по договорам найма жилых помещений специализированного муниципального жилищного фонд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ельчиюр» (далее - Орган),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оставлении гражданам по договорам найма жилых помещений специализированного муниципального жилищного фонда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 муниципального района «Ижемский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. Заявителями являются физические лица (граждане Российской Федерации, иностранные граждане), необеспеченные жилыми помещениями в муниципальном образовании  сельского поселения «Кельчиюр», к которым относятся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 категории заявителей, которым предоставляются  </w:t>
      </w:r>
      <w:r>
        <w:rPr>
          <w:rFonts w:cs="Times New Roman" w:ascii="Times New Roman" w:hAnsi="Times New Roman"/>
          <w:sz w:val="24"/>
          <w:szCs w:val="24"/>
        </w:rPr>
        <w:t>служебные жилые помещ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ам в связи с характером их трудовых отношений с органом государственной власти, органом местного самоуправления, государственным или муниципальным унитарным предприятием, государственным или муниципальным учреждением, в связи с прохождением службы,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пециалисты, работающие в муниципальных учреждениях и органах местного самоуправления, осуществляющих свою деятельность на территории сельского поселения «Кельчиюр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уководители и специалисты федеральных и республиканских структур, прибывшие к месту службы с других регио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рачи и другие медицинские, фармацевтические работники лечебно-профилактических и аптечных учреждений системы здравоохранения Российской Федерации в связи с характером их трудовых отношений с муниципальным учрежд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ителя и другие педагогические работники общеобразовательных школ и профессионально-технических учебных заведений в связи с характером их трудовых отношений с муниципальным учреждением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глашенные специалисты в связи с характером их трудовых отношений с муниципальным учреждением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категории заявителей, которым предоставляются </w:t>
      </w:r>
      <w:r>
        <w:rPr>
          <w:rFonts w:cs="Times New Roman" w:ascii="Times New Roman" w:hAnsi="Times New Roman"/>
          <w:sz w:val="24"/>
          <w:szCs w:val="24"/>
        </w:rPr>
        <w:t>жилые помещения маневренного фонда для временного прожи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ражданам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гражданам, утратившим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гражданам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ым гражданам в случаях, предусмотренных законодательством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категории заявителей, которым предоставляются </w:t>
      </w:r>
      <w:r>
        <w:rPr>
          <w:rFonts w:cs="Times New Roman" w:ascii="Times New Roman" w:hAnsi="Times New Roman"/>
          <w:sz w:val="24"/>
          <w:szCs w:val="24"/>
        </w:rPr>
        <w:t>жилые помещения в домах системы социального обслуживания населения, относящиеся, в соответствии с законодательством,  к числу граждан, нуждающихся в специальной социальной защите с предоставлением им медицинских и социально-бытовых услуг, в случае, если существуют следующие обстоятельства, которые ухудшают или могут ухудшить условия его жизнедеятельности, а также отдельные категории заявителей, которым предоставляются жилые помещения  для социальной защи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лная или частичная утрата способности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личие в семье инвалида или инвалидов, в том числе ребенка-инвалида или детей-инвалидов, нуждающихся в постоянном постороннем ухо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личие ребенка или детей (в том числе находящихся под опекой, попечительством), испытывающих трудности в социальной адапт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тсутствие возможности обеспечения ухода (в том числе временного) за инвалидом, ребенком, детьми, а также отсутствие попечения над ни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аличие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отсутствие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отсутствие работы и средств к существова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аличие иных обстоятельств, которые нормативными правовыми актами субъекта Российской Федерации признаны ухудшающими или способными ухудшить условия жизнедеятельности граждан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категории заявителей, которым предоставляются </w:t>
      </w:r>
      <w:r>
        <w:rPr>
          <w:rFonts w:cs="Times New Roman" w:ascii="Times New Roman" w:hAnsi="Times New Roman"/>
          <w:sz w:val="24"/>
          <w:szCs w:val="24"/>
        </w:rPr>
        <w:t>жилые помещения фондов для временного поселения вынужденных переселенцев и лиц, признанных беженц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ам, признанным в установленном федеральным законом порядке вынужденными переселенцами и беженц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>дети-сироты и дети, оставшиеся без попечения родителей, лица из числа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1.4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Информация о порядке предоставления муниципальной услуги размеща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на официальном сайте Органа (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www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.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izhma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.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ru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)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МФЦ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ydocuments</w:t>
      </w:r>
      <w:r>
        <w:rPr>
          <w:rFonts w:cs="Times New Roman" w:ascii="Times New Roman" w:hAnsi="Times New Roman"/>
          <w:sz w:val="24"/>
          <w:szCs w:val="24"/>
          <w:lang w:eastAsia="ru-RU"/>
        </w:rPr>
        <w:t>11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- в федеральной государственной информационной системе </w:t>
      </w:r>
      <w:r>
        <w:rPr>
          <w:rFonts w:eastAsia="Calibri" w:cs="Times New Roman" w:ascii="Times New Roman" w:hAnsi="Times New Roman"/>
          <w:sz w:val="24"/>
          <w:szCs w:val="24"/>
        </w:rPr>
        <w:t>«Единый портал государственных и муниципальных услуг (функций)» (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http://www.gosuslugi.ru/</w:t>
      </w:r>
      <w:r>
        <w:rPr>
          <w:rFonts w:eastAsia="Calibri" w:cs="Times New Roman" w:ascii="Times New Roman" w:hAnsi="Times New Roman"/>
          <w:sz w:val="24"/>
          <w:szCs w:val="24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http://pgu.rkomi.ru/</w:t>
        </w:r>
      </w:hyperlink>
      <w:r>
        <w:rPr>
          <w:rFonts w:eastAsia="Calibri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далее – порталы государственных и муниципальных услуг (функций)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нформацию о порядке предоставления муниципальной услуги можно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средством телефонной связи по номеру Органа (телефон: 8-82140-97479), МФЦ, в том числе ЦТО (телефон: 8-800-200-8212)</w:t>
      </w:r>
      <w:r>
        <w:rPr>
          <w:rFonts w:eastAsia="Calibri"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письменном обращении в Орган, МФЦ, в том числе 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утем публичного информир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атегории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дения о порядке обжалования действий (бездействия) и решений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ремя приема и выдачи докумен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 и лично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онсультации по процедуре предоставления муниципальной услуги осуществляются сотрудниками Органа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ответах на телефонные звонки и личные обращения сотрудники Органа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ФЦ,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rFonts w:eastAsia="Calibri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Наименование муниципальной услуги: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оставление гражданам по договорам найма жилых помещений специализированного муниципального жилищного фонда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Предоставление муниципальной услуги осуществляется в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 «Кельчиюр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1. Администрация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ведом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и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.3.2. МФЦ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уведомления и выдачи результата предоставления муниципальной услуги заявител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 Органы и организации, участвующие в предоставлении муниципальной услуги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1. Министерство Российской Федерации по делам гражданской обороны, чрезвычайным ситуациям и ликвидации последствий стихийных бедствий – в части предоставления акта, подтверждающего непригодность помещения для проживания в результате чрезвычайных обстоятельст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2. Федеральная служба государственной регистрации, кадастра и картографии – в части предоставления выписки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.4.3. МБУ «Жилищное управление» - в части предоставления договора социального найма жилого помещения, заключенный ране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4. Органы опеки и попе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.07.2010 № 210-ФЗ "Об организации предоставления государственных и муниципальных услуг"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, и получения документов и информации, предоставляемых в результате предоставления таки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решение о предоставлении гражданам по договорам найма жилых помещений специализированного муниципального жилищного фонда (далее – решение о предоставлении муниципальной услуг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решение об отказе в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и гражданам по договорам найма жилых помещений специализированного муниципаль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 (далее – решение об отказе в предоставлении муниципальной услуги)</w:t>
      </w:r>
      <w:r>
        <w:rPr>
          <w:rFonts w:cs="Times New Roman" w:ascii="Times New Roman" w:hAnsi="Times New Roman"/>
          <w:sz w:val="24"/>
          <w:szCs w:val="24"/>
          <w:lang w:eastAsia="ru-RU"/>
        </w:rPr>
        <w:t>;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</w:t>
      </w:r>
      <w:r>
        <w:rPr>
          <w:rFonts w:cs="Times New Roman" w:ascii="Times New Roman" w:hAnsi="Times New Roman"/>
          <w:sz w:val="24"/>
          <w:szCs w:val="24"/>
        </w:rPr>
        <w:t xml:space="preserve"> Срок предоставления муниципальной услуги  составляет 30 календарных дней, исчисляемых </w:t>
      </w:r>
      <w:r>
        <w:rPr>
          <w:rFonts w:cs="Times New Roman" w:ascii="Times New Roman" w:hAnsi="Times New Roman"/>
          <w:sz w:val="24"/>
          <w:szCs w:val="24"/>
          <w:lang w:eastAsia="ru-RU"/>
        </w:rPr>
        <w:t>с момента обращения заявителя с документами, необходимыми для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7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итуцией Российской Федерации (принята всенародным голосованием 12.12.1993) («Собрание законодательства Российской Федерации», 04.08.2014, № 31, ст. 4398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Жилищным кодексом Российской Федерации от 29.12.2004,                № 188-ФЗ («Собрание законодательства РФ», 03.01.2005, № 1 (часть 1), ст. 14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ским кодексом Российской Федерации (часть первая) от 30.11.1994 № 51-ФЗ («Собрание законодательства Российской Федерации» 1994, № 32, ст. 3301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ским кодексом Российской Федерации (часть вторая) от 26.01.1996 № 14-ФЗ («Собрание законодательства Российской Федерации», 1996, № 5, ст. 410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Российской Федерации от 29.12.2004,              № 189-ФЗ «О введении в действие Жилищного кодекса Российской Федерации» («Собрание законодательства Российской Федерации», 03.01.2005, № 1 (часть 1), ст. 15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06 № 152-ФЗ «О персональных данных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«Российская газета», № 165, 29.07.2006)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 («Собрание законодательства РФ», 06.02.2006, № 6, ст. 697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Правительства Российской Федерации от 21.05.2005   № 315 «Об утверждении Типового договора социального найма жилого помещения» (Собрание законодательства РФ, 30.05.2005, № 22, ст. 2126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оми (принята Верховным Советом Республики Коми 17.02.1994)  («Ведомости Верховного совета Республики Коми», 1994, №2, ст. 21)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ом Республики Коми от 06.10.2005 № 100-РЗ «О порядке ведения органами местного самоуправления учета граждан в качестве нуждающихся в жилых помещениях муниципального жилищного фонда, предоставляемых по договорам социального найма, и некоторых вопросах, связанных с предоставлением гражданам жилых помещений муниципального жилищного фонда по договорам социального найма» (принят ГС РК 22.09.2005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«Ведомости нормативных актов органов государственной власти Республики Коми», 27.06.2006, № 6, ст. 4455);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оми («Ведомости Верховного совета Республики Коми», 1994, №2, ст. 21);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8. Для получения муниципальной услуги заявители подают в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cs="Times New Roman" w:ascii="Times New Roman" w:hAnsi="Times New Roman"/>
          <w:sz w:val="24"/>
          <w:szCs w:val="24"/>
          <w:lang w:eastAsia="ru-RU"/>
        </w:rPr>
        <w:t>, МФЦ заявление о предоставлении муниципальной услуги (по форме согласно Приложению № 2 к настоящему административному регламенту</w:t>
      </w:r>
      <w:r>
        <w:rPr>
          <w:rFonts w:cs="Arial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а также следующие документы в 1 экземпляре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Для принятия решения о заключении договора найма служебного жилого поме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оригиналы и копии паспортов или иных документов, удостоверяющих личность заявителя и лиц, указанных в качестве членов семьи (оригиналы документов предоставляются только для просмотра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документы, подтверждающие состав семь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правку о составе семьи, выданную администрацией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идетельство о заключении брака (в случае заключения бра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идетельство о расторжении брака (в случае расторжении бра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идетельство о рождении ребенка (при наличии в семье ребен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 правах на недвижимое имущество, которые не зарегистрированы в Едином государственном реестре прав на недвижимое имущество и сделок с ни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шение суда об обязанности заключения договора специализированного найма жилого помещения, вселении в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служебное удостоверение муниципального служащего (для муниципальных служащих – предъявляется для ознакомления с целью идентификации личн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трудовой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Для принятия решения о заключении договора найма жилого помещения маневренного фонд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ригиналы и копии паспортов или иных документов, удостоверяющих личность заявителя и лиц, указанных в качестве членов семьи (оригиналы документов предоставляются только для просмотр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документы, подтверждающие состав семь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равку о составе семьи, выданную администрацией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идетельство о заключении брака (в случае заключения бра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идетельство о расторжении брака (в случае расторжении бра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идетельство о рождении ребенка (при наличии в семье ребен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 правах на недвижимое имущество, которые не зарегистрированы в Едином государственном реестре прав на недвижимое имущество и сделок с ни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шение суда об обязанности заключения договора специализированного найма жилого помещения, вселении в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вступившее в законную силу решение суда об обращении взыскания на жилое помещение (для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взыскания такие жилые помещения являются для них единственны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документы, подтверждающие право пользования жилым помещением, занимаемым заявителем и членами его се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Для принятия решения о заключении договора найма жилого помещения специализированного муниципального жилищного фонд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аспорт или иные документы, удостоверяющие личность и подтверждающие гражданство Российской Федерации гражданина и членов его семьи (предъявляются лично при подаче заяв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опии паспорта или иных документов, удостоверяющих личность и подтверждающих гражданство Российской Федерации гражданина и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правки (иные документы) органов, осуществляющих государственную регистрацию прав на недвижимое имущество и сделок с ни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 наличии или отсутствии жилого помещения в собственности гражданина и каждого из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 совершении (несовершении) в течение 5 лет, предшествующих дате подачи заявления о включении в списки, гражданско-правовых сделок гражданином и каждым из членов его семьи в отношении жилых помещений, находящихся в собственности гражданина и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окументы, подтверждающие отнесение граждан к категории детей-сирот и детей, оставшихся без попечения родителей, лиц из числа детей-сирот и детей, оставшихся без попечения родителей (справка органов опеки о подтверждении статуса и копии документов, находящихся в учетном деле органов опеки подданных для подтверждения статус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решения об устройстве в семью опекуна (попечителя), в приемную семью или в учреждения для детей-сирот и детей, оставшихся без попечения родителей, всех тип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справки, выдаваемые органами опеки и попечительства по месту выявления и первичного учета гражданина, подтверждающие отсутствие у него закрепленного жилого помещения, - для граждан, не имеющих закрепленного жилого помещ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1. 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2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лично (в Администрацию, МФЦ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средством  почтового  отправления (в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0" w:name="Par45"/>
      <w:bookmarkEnd w:id="0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9. 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кт, подтверждающий непригодность помещения для проживания в результате чрезвычайных обстоятельст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шение о проведении капитального ремонта или реконструкции дома, в котором находятся жилые помещения, занимаемые по договорам социального найм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правка о составе семь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оговор социального найма жилого помещения, заключенный ране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ходатайство органа местного самоуправления как работодател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ходатайство муниципальной организации как работод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равки, выдаваемые органами опеки и попечительства по месту выявления и первичного учета гражданина, подтверждающие отсутствие у него закрепленного жилого помещения, - для граждан, не имеющих закрепленного жилого помещ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9.1. Документы, указанные в пункте 2.9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0.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.07.2010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3. 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личие в представленных документах недостоверной информ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изические лица, которые обратились за получением муниципальной услуги, не относятся к лицам, предусмотренным пунктом 1.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3.1. После устранения оснований для отказа в предоставлении муниципальной услуги в случаях, предусмотренных пунктом 2.13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4. Услугой, необходимой и обязательной для предоставления муниципальной услуги, является услуга по предоставлению гражданам жилого помещения специализированного муниципального жилищного фонда. Данная услуга предоставляется администрацией сельского поселения «Кельчиюр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луга, необходимая и обязательная для предоставления муниципальной услуги, предоставляется организациями по самостоятельным обращениям зая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результате предоставления данной услуги заявителю выдается договор найма жилого помещения специализированного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5.  Документами необходимыми в соответствии с нормативными правовыми актами для предоставления муниципальной услуги, являются: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кт, подтверждающий непригодность помещения для проживания в результате чрезвычайных обстоятельст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шение о проведении капитального ремонта или реконструкции дома, в котором находятся жилые помещения, занимаемые по договорам социального найм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правка о составе семь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говор социального найма жилого помещения, заключенный ране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ходатайство органа местного самоуправления как работодател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ходатайство муниципальной организации как работод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равки, выдаваемые органами опеки и попечительства по месту выявления и первичного учета гражданина, подтверждающие отсутствие у него закрепленного жилого помещения, - для граждан, не имеющих закрепленного жил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6. Муниципальная услуга предоставляется бесплатно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7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а за предоставление услуг, необходимых и обязательных для предоставления муниципальной услуги,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8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9. Заявление регистрируется в день его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0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1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.12.2012 № 1376.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2. Показатели доступности и качества муниципальн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заявл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в общем количестве обращений граждан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дельный вес обоснованных жалоб в общем количестве заявлений на предоставление  муниципальной услуг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3. Сведения о предоставлении муниципальной услуги и форма заявления для предоставления муниципальной  услуги находятся на Интернет-сайте Администрации МР «Ижемский»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zhm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, порталах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4. Предоставление муниципальной у</w:t>
      </w:r>
      <w:r>
        <w:rPr>
          <w:rFonts w:eastAsia="Calibri" w:cs="Times New Roman" w:ascii="Times New Roman" w:hAnsi="Times New Roman"/>
          <w:sz w:val="24"/>
          <w:szCs w:val="24"/>
        </w:rPr>
        <w:t>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eastAsia="Calibri" w:cs="Times New Roman" w:ascii="Times New Roman" w:hAnsi="Times New Roman"/>
          <w:sz w:val="24"/>
          <w:szCs w:val="24"/>
        </w:rPr>
        <w:t>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бесплатный доступ заявителей к порталам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1. 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рием и регистрация заявл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существление межведомственного информационного взаимодействия в рам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принятие </w:t>
      </w:r>
      <w:r>
        <w:rPr>
          <w:rFonts w:cs="Arial" w:ascii="Times New Roman" w:hAnsi="Times New Roman"/>
          <w:sz w:val="24"/>
          <w:szCs w:val="24"/>
          <w:lang w:eastAsia="ru-RU"/>
        </w:rPr>
        <w:t>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заключение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3.2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МФЦ предусмотрена только очная форма подач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Заочная форма подачи документов – направление заявления о предоставлении муниципальной услуги и иных документов по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заочной форме подачи документов заявитель может направить заявление (документы), указанные в пункте 2.7 настоящего административного регламента, в бумажном виде, в виде копий документов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правление заявления (документов) в бумажном виде осуществляется по почте (могут быть направлены заказным письмом с уведомлением о вручен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направлении документов по почте днем регистрации заявления является день получения письма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направлении заявления и документов, указанных в пунктах 2.7. настоящего административного регламента через организацию почтовой связ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 просьбе обратившегося лица,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пециалист Органа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7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ринимает решение о приеме у заявителя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 (отказ в принятии докум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место, дата и время приема запрос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фамилия, имя, отчество специалиста, принявшего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срок предоставления муниципальной услуги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МФЦ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, и предлагает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 итогам исполнения административной процедуры по приему документов в Органе специалист Органа, ответственный за прием документов, формирует документы (дело) и передает его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рган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1. 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3.2.2. Максимальный срок исполнения административной процедуры составляет 2 календарных дня с момента обращения заявителя о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3.2.3. - прием и регистрация заявления (документов) и передача заявления (документов) специалисту Органа,  ответственному за принятие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ием и регистрация документов, представленных заявителем в Органе, МФЦ и передача зарегистрированных документов специалисту Органа, МФЦ, ответственному за межведомственное взаимодействие (в случае, если заявитель самостоятельно не представил документы, указанные в пункте 2.9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 Основанием для начала осуществления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9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МФЦ, ответственный за межведомственное взаимодействие, не позднее дня, следующего за днем поступления заявл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формляет межведомственные запросы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Органа, МФЦ, направляющего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информация о факте получения согласия, предусмотренного частью 5 статьи 7 Федерального закона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чтовым отправление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курьером, под расписк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через СМЭВ (систему межведомственного электронного взаимодейств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запросов, контроль за получением ответов на запросы и своевременной передачей указанных ответов в Орган,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ргана, 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1. Критерием принятия решения является отсутствие документов, необходимых для предоставления муниципальной услуги, указанных в пункте 2.9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2. Максимальный срок исполнения административной процедуры составляет 8 календарных дней с момента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3. Результатом исполнения административной процедуры является получение документов, и их направление специалисту Органа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нятие решения о предоставлении муниципальной услуги 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Основанием для начала исполнения административной процедуры является передача в Орган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услуги, в течение одного рабочего дня осуществляет проверку комплект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услуги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веряет комплект документов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ссмотрении комплекта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получателя муниципальной услуги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3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услуги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проверки принимает одно из следующих решений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о предоставлении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об отказе в предоставлении муниципальной услуги (в случае наличия оснований, предусмотренных пунктом 2.13 административного регламента)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услуги, в течение осуществляет оформление в двух экземплярах решения о предоставлении муниципальной услуги или об отказе в предоставлении муниципальной услуги (далее - документ, являющийся результатом предоставления услуги), и передает данный документ на подпись руководителю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Органа подписывает решение о предоставлении муниципальной услуги (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2. Максимальный срок исполнения административной процедуры составляет не более 10 календарных дней со дня получения из Органа, МФЦ полного комплекта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3. Результатом административной процедуры является  направление принятого решения о предоставлении муниципальной услуги или об отказе в предоставлении муниципальной услуги специалисту Органа, ответственному за выдачу результата предоставления услуги, или специалисту МФЦ, 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ем для начала исполнения административной процедуры является решение заседания Жилищной комиссии о предоставлении жилого помещения по договору специализированного найма муниципального жилищного фонда либо отказ в предоставлении муниципальной услуги.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 дня написания заявителем согласия на вселение в предложенное жилое помещение, специалист готовит постановление о предоставлении жилого помещения по договору специализированного найма муниципального жилищного фон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лжностное лицо передает постановление о предоставлении жилого помещения по договору специализированного найма муниципального жилищного фонда на подписание руководителю </w:t>
      </w:r>
      <w:r>
        <w:rPr>
          <w:rFonts w:cs="Arial" w:ascii="Times New Roman" w:hAnsi="Times New Roman"/>
          <w:sz w:val="24"/>
          <w:szCs w:val="24"/>
          <w:lang w:eastAsia="ru-RU"/>
        </w:rPr>
        <w:t>Орган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если заявитель изъявил желание получить результат услуги в 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Органе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оступлении документа, являющегося результатом предоставления услуги сотрудник 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Органа,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ачу уведомления о предоставлении услуги (об отказе в предоставлении услуги) осуществляет сотрудник 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Орган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, являющийся результатом предоставления муниципальной услуги, направляется по почте заказным письмом с уведомл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</w:t>
      </w:r>
      <w:r>
        <w:rPr>
          <w:rFonts w:cs="Arial" w:ascii="Times New Roman" w:hAnsi="Times New Roman"/>
          <w:sz w:val="24"/>
          <w:szCs w:val="24"/>
          <w:lang w:eastAsia="ru-RU"/>
        </w:rPr>
        <w:t>Орган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1. Критерием принятия решения является выбор заявителем способа его уведомления о принятом решении, выдач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2. Максимальный срок исполнения административной процедуры составляет </w:t>
      </w:r>
      <w:r>
        <w:rPr>
          <w:rFonts w:cs="Times New Roman" w:ascii="Times New Roman" w:hAnsi="Times New Roman"/>
          <w:sz w:val="24"/>
          <w:szCs w:val="24"/>
        </w:rPr>
        <w:t xml:space="preserve">2 календарных дня с момента поступления специалисту 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администрации сельского поселения «Кельчиюр»,  </w:t>
      </w:r>
      <w:r>
        <w:rPr>
          <w:rFonts w:cs="Times New Roman" w:ascii="Times New Roman" w:hAnsi="Times New Roman"/>
          <w:sz w:val="24"/>
          <w:szCs w:val="24"/>
        </w:rPr>
        <w:t>ответственному за выдачу результата предоставления услуги, сотруднику МФЦ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ственному за межведомственное взаимодействие, документа, являющегося результатом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3. Результатом исполнения административной процедуры является уведомление заявителя о принятом решении,  выдача заявителю решения о  предоставлении гражданам по договорам найма жилых помещений специализированного муниципального жилищного фонд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ли решения об отказе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ключение договора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6. Основанием для начала исполнения административной процедуры является поступление обращения заявителя в  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заключения договора найма жилого помещения специализированного муниципального жилищного фонда по заявлению (Приложение № 3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иалист  </w:t>
      </w:r>
      <w:r>
        <w:rPr>
          <w:rFonts w:cs="Times New Roman" w:ascii="Times New Roman" w:hAnsi="Times New Roman"/>
          <w:sz w:val="24"/>
          <w:szCs w:val="24"/>
        </w:rPr>
        <w:t xml:space="preserve">Орган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ветственный за прием и регистрацию документов, в течение одного рабочего дня рассматривает поступившее заявление и приложенные к нему документы, для составления договора найма жилого помещения специализированного муниципального жилищного фон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жностное лицо, ответственное за подготовку договора, готовит данный договор в срок, не превышающий двух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 Органа регистрирует договор в специальном реестре до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говор подписывается руководитель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лучении договора найма жилого помещения специализированного муниципального жилищного фонда заявитель собственноручно расписывается во всех экземплярах догово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6.1. Критерием принятия решения является подписание заявителем договора найма жилого помещ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2. Максимальный срок исполнения административной процедуры составляет 3 календарных дня со дня принятия органом реш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6.2. Результатом исполнения административной процедуры является заключение с заявителем договора найма жил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Arial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cs="Arial" w:ascii="Times New Roman" w:hAnsi="Times New Roman"/>
          <w:b/>
          <w:sz w:val="24"/>
          <w:szCs w:val="24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Arial"/>
          <w:b/>
          <w:b/>
          <w:sz w:val="24"/>
          <w:szCs w:val="24"/>
          <w:lang w:eastAsia="ru-RU"/>
        </w:rPr>
      </w:pPr>
      <w:r>
        <w:rPr>
          <w:rFonts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деятельностью Органа по предоставлению муниципальной услуги осуществляется   заместителем руково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Специалист Органа несет персональную ответственность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cs="Arial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b/>
          <w:b/>
          <w:sz w:val="24"/>
          <w:szCs w:val="24"/>
          <w:lang w:eastAsia="ru-RU"/>
        </w:rPr>
      </w:pPr>
      <w:r>
        <w:rPr>
          <w:rFonts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3. Жалоба подается в письменной форме на бумажном носителе, в электронной форме в Орган. Жалоба на действия руководителя органа, предоставляющего услугу, рассматривается непосредственно руководителем да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4. Жалоба может быть направлена по почте, через МФЦ, с использованием информационно-телекоммуникационной сети «Интернет», официального сайта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5.7.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1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3. По результатам рассмотрения жалобы Органом может быть принято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5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6. Не позднее дня, следующего за днем принятия 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7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8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9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 официальном сайте Органа (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www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.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izhma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.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ru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)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МФЦ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ydocuments</w:t>
      </w:r>
      <w:r>
        <w:rPr>
          <w:rFonts w:cs="Times New Roman" w:ascii="Times New Roman" w:hAnsi="Times New Roman"/>
          <w:sz w:val="24"/>
          <w:szCs w:val="24"/>
          <w:lang w:eastAsia="ru-RU"/>
        </w:rPr>
        <w:t>11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20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оставление гражданам по договорам найма жилых помещений специализированного муниципального жилищного фонд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района «Ижемский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169460, с.Ижма, ул.Советская, д.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с.Ижма, ул.Советская, д.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hemsk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(82140) 9445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-автоинформато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hemsk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ИО руководи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– Трубина Виталия Леонидовн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spacing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Общая информация об Администрации сельского поселения «Кельчиюр»</w:t>
      </w:r>
    </w:p>
    <w:p>
      <w:pPr>
        <w:pStyle w:val="Normal"/>
        <w:widowControl w:val="false"/>
        <w:spacing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169474 с. Кельчиюр, ул. Центральная, д.133</w:t>
            </w:r>
          </w:p>
          <w:p>
            <w:pPr>
              <w:pStyle w:val="Normal"/>
              <w:widowControl w:val="false"/>
              <w:spacing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с. Кельчиюр, ул. Центральная, д.133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lchiurgalpi@mail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ru-RU"/>
              </w:rPr>
              <w:t>8(82140)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97-4-86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ru-RU"/>
              </w:rPr>
              <w:t>8(82140)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97-4-79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hma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ИО и должность руководителя орган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Вера Даниловна – глава сельского поселения «Кельчиюр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/>
        <w:t>предоставления муниципальной услуг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оставление гражданам по договорам найма жилых помещений специализированного муниципального жилищного фонда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2"/>
        <w:gridCol w:w="848"/>
        <w:gridCol w:w="292"/>
        <w:gridCol w:w="1491"/>
        <w:gridCol w:w="1016"/>
        <w:gridCol w:w="1158"/>
        <w:gridCol w:w="1473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9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рес места жительства заявите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казать вид просьбы: предоставить жилое помещение по договору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ь договор найма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1"/>
        <w:gridCol w:w="6"/>
        <w:gridCol w:w="1015"/>
        <w:gridCol w:w="1163"/>
        <w:gridCol w:w="1480"/>
        <w:gridCol w:w="2019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1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оставление гражданам по договорам найма жилых помещений специализированного муниципального жилищного фонд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05475" cy="576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907" t="12528" r="36535" b="5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cs="Times New Roman"/>
    </w:rPr>
  </w:style>
  <w:style w:type="character" w:styleId="Style18">
    <w:name w:val="Нижний колонтитул Знак"/>
    <w:basedOn w:val="Style14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ind w:left="720" w:hanging="0"/>
    </w:pPr>
    <w:rPr>
      <w:rFonts w:cs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rkomi.ru/" TargetMode="External"/><Relationship Id="rId3" Type="http://schemas.openxmlformats.org/officeDocument/2006/relationships/hyperlink" Target="consultantplus://offline/ref=19422E7F1E8995B729FF9417BFAF01E44CCB1F5D73CCDF4801428F669D6Cy1I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6:37:00Z</dcterms:created>
  <dc:creator>Пискова Ольга Сергеевна</dc:creator>
  <dc:description/>
  <dc:language>en-US</dc:language>
  <cp:lastModifiedBy>Admin</cp:lastModifiedBy>
  <dcterms:modified xsi:type="dcterms:W3CDTF">2015-12-02T07:49:00Z</dcterms:modified>
  <cp:revision>3</cp:revision>
  <dc:subject/>
  <dc:title/>
</cp:coreProperties>
</file>