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решения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Совета сельского поселения «Кельчиюр» от 19.12.2019 г. № 4-33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>«О бюджете сельского поселения «Кельчиюр</w:t>
      </w:r>
      <w:r>
        <w:rPr>
          <w:b/>
          <w:bCs/>
          <w:sz w:val="26"/>
          <w:szCs w:val="26"/>
          <w:lang w:val="ru-RU"/>
        </w:rPr>
        <w:t xml:space="preserve">»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на 2020 год и 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лановый период 2021 и 2022 годов».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едлагается к принятию проект решения «О внесении изменений в решение Совета сельского поселения «Кельчиюр» от 19.12.2019 г. № 4-33/2 «О бюджете сельского поселения «Кельчиюр» на 2020 год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  плановый период 2021 и 2022 годов</w:t>
      </w:r>
      <w:r>
        <w:rPr>
          <w:sz w:val="26"/>
          <w:szCs w:val="26"/>
        </w:rPr>
        <w:t>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ходы – 5600,95 тыс. рублей, расходы – 5 641,33 тыс. рублей, дефицит – 40,38 тыс. рубле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первоначально утвержденный бюджет сельского поселения «Кельчиюр» на 2020 год предлагается внести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за счет увеличения плана по безвозмездным поступлениям в сумме 50,95 тыс. рублей (поступления от денежных пожертвований), вовлечения остатков на 01.01.2020 года в сумме 40,38 тыс. рублей и уменьшения ассигнований по народным проектам в сумме 77,05 тыс. рублей предлагается увеличить ассигнования на следующие виды расход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) на  управление в сумме 15,26 тыс. рублей (приобретение канцтоваров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2) на жилищное хозяйство в сумме 12,10 тыс. рублей (взносы на капремонт многоквартирных домов)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а благоустройство в сумме 141,02 тыс. рублей на МП «Благоустройство населенных пунктов сельского поселения  «Кельчиюр» на 2018-2020 годы» (трудоустройство безработных граждан в сумме 13,02 тыс. рублей, расчистка улично-дорожной сети от снега в сумме 128,0 тыс. рублей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47:00Z</dcterms:created>
  <dc:creator>Vityazeva</dc:creator>
  <dc:description/>
  <cp:keywords/>
  <dc:language>en-US</dc:language>
  <cp:lastModifiedBy>Пользователь Windows</cp:lastModifiedBy>
  <cp:lastPrinted>2010-11-18T15:08:00Z</cp:lastPrinted>
  <dcterms:modified xsi:type="dcterms:W3CDTF">2020-04-06T10:47:00Z</dcterms:modified>
  <cp:revision>2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