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tbl>
      <w:tblPr>
        <w:tblW w:w="9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74"/>
        <w:gridCol w:w="3566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right="41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Кельчиюр»</w:t>
            </w:r>
          </w:p>
          <w:p>
            <w:pPr>
              <w:pStyle w:val="Normal"/>
              <w:spacing w:lineRule="auto" w:line="240" w:before="0" w:after="0"/>
              <w:ind w:right="4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ктов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ч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са</w:t>
            </w:r>
          </w:p>
          <w:p>
            <w:pPr>
              <w:pStyle w:val="Normal"/>
              <w:spacing w:lineRule="auto" w:line="240" w:before="0" w:after="0"/>
              <w:ind w:right="4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 У ö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"Кельчиюр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17"/>
        <w:gridCol w:w="2393"/>
        <w:gridCol w:w="250"/>
      </w:tblGrid>
      <w:tr>
        <w:trPr>
          <w:trHeight w:val="228" w:hRule="atLeast"/>
          <w:cantSplit w:val="true"/>
        </w:trPr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11 ноября 2019 года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6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30 </w:t>
            </w:r>
          </w:p>
        </w:tc>
      </w:tr>
      <w:tr>
        <w:trPr>
          <w:trHeight w:val="421" w:hRule="atLeast"/>
          <w:cantSplit w:val="true"/>
        </w:trPr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3"/>
            <w:tcBorders/>
          </w:tcPr>
          <w:p>
            <w:pPr>
              <w:pStyle w:val="Normal"/>
              <w:spacing w:lineRule="atLeast" w:line="20" w:before="0" w:after="0"/>
              <w:ind w:right="5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гнозе социально-экономического</w:t>
            </w:r>
          </w:p>
          <w:p>
            <w:pPr>
              <w:pStyle w:val="Normal"/>
              <w:spacing w:lineRule="atLeast" w:line="20" w:before="0" w:after="0"/>
              <w:ind w:right="5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муниципального образования</w:t>
            </w:r>
          </w:p>
          <w:p>
            <w:pPr>
              <w:pStyle w:val="Normal"/>
              <w:spacing w:lineRule="atLeast" w:line="20" w:before="0" w:after="0"/>
              <w:ind w:right="57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«Кельчиюр»</w:t>
            </w:r>
          </w:p>
          <w:p>
            <w:pPr>
              <w:pStyle w:val="Normal"/>
              <w:spacing w:lineRule="atLeast" w:line="20" w:before="0" w:after="0"/>
              <w:ind w:right="57" w:firstLine="4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 2020 г. и на плановый период 2021 и  2022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сельского поселения «Кельчиюр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сельского поселения «Кельчиюр»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FR1"/>
        <w:spacing w:lineRule="auto" w:line="240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Одобрить</w:t>
      </w:r>
      <w:r>
        <w:rPr>
          <w:sz w:val="28"/>
          <w:szCs w:val="28"/>
        </w:rPr>
        <w:t xml:space="preserve"> прогноз социаль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кономического развития </w:t>
      </w:r>
      <w:r>
        <w:rPr>
          <w:sz w:val="28"/>
          <w:szCs w:val="28"/>
          <w:lang w:val="ru-RU"/>
        </w:rPr>
        <w:t xml:space="preserve"> сельского поселения «Кельчиюр»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. 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лановы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ов     согласно приложению.</w:t>
      </w:r>
    </w:p>
    <w:p>
      <w:pPr>
        <w:pStyle w:val="Normal"/>
        <w:spacing w:lineRule="atLeast" w:line="2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Считать утратившим силу постановление от 13.11.2018 года № 32 « О прогнозе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образования сельского поселения «Кельчиюр» на   2019 г. и на плановый период 2020 и  2021 г.г.»</w:t>
      </w:r>
    </w:p>
    <w:p>
      <w:pPr>
        <w:pStyle w:val="Normal"/>
        <w:spacing w:lineRule="atLeast" w:line="2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народовать настоящее постановление на официальных стендах сельского поселения «Кельчиюр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СП «Кельчиюр»                                                              В.Ю.Артеев</w:t>
      </w:r>
    </w:p>
    <w:p>
      <w:pPr>
        <w:pStyle w:val="Normal"/>
        <w:ind w:left="-567"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200"/>
        <w:ind w:right="5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right="5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right="5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«Кельчиюр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т 11 ноября   2019 года    </w:t>
      </w:r>
      <w:r>
        <w:rPr>
          <w:rFonts w:cs="Times New Roman" w:ascii="Times New Roman" w:hAnsi="Times New Roman"/>
          <w:iCs/>
        </w:rPr>
        <w:t>№ 30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ОГНОЗ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циально - экономического развития</w:t>
        <w:br/>
        <w:t xml:space="preserve">муниципального образования  сельского поселения «Кельчиюр»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0 год и на период до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а</w:t>
        <w:br/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е поселение «Кельчиюр»  занимает площадь  37598 га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ноз муниципального образования   сельского поселения «Кельчиюр» на 2020 год и период до 2022 года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33"/>
        <w:spacing w:before="0" w:after="0"/>
        <w:ind w:left="0" w:firstLine="5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сновные параметры и индикаторы прогноза социально-экономического развит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Прогноз подготовлен на основе статистических данных о социально-экономическом развитии муниципального образования   сельского поселения «Кельчиюр», с применением индексов-дефляторов, предложенных Минэкономразвития России на  2019-2021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прогноза велась по варианту, предусматривающему сохранение благоприятных внешних и внутренних условий развития экономики и ориентированному на повышение жизненного уровня населения муниципального образования. </w:t>
      </w:r>
    </w:p>
    <w:p>
      <w:pPr>
        <w:pStyle w:val="24"/>
        <w:spacing w:before="0" w:after="0"/>
        <w:ind w:left="54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Основные направления развития муниципального образования                                         сельского поселения «Кельчиюр»  в 2020-2022г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Прогноз социально-экономического развития муниципального образования сельского поселения «Кельчиюр» определяет основные направления, обеспечивающие повышение уровня и качества жизни населения . Достижение этих целей возможно при условии проведения активной социально-экономической полит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Социально-экономическая политика в 2020-2022 годах будет направлена на стабилизацию большинства основных экономических показателей, сохранение достигнутого уровня жизни населения, создание новых рабочих мест, увеличение реальных доходов населе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сновные приоритеты социально-экономического развития муниципального образования сельского поселения «Кельчиюр» в среднесрочной перспективе: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. Улучшение материального положения и условий жизни людей, стабилизация  демографической ситуации путем повышения рождаемости, увеличение продолжительности жизни населения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). Обеспечение эффективной занятости населения, сохранение и создание рабочих мест;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</w:rPr>
        <w:t xml:space="preserve">3).Повышение качества, доступности и разнообразия, предоставляемых гражданам социальных услуг; 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</w:rPr>
        <w:t>4). Организация культурного досуга и обеспечение населения муниципального образования  услугами культуры;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</w:rPr>
        <w:t>5). Повышение уровня физкультурно-оздоровительной и профилактической работы  с населением, пропаганда и поддержание здорового образа жизни;</w:t>
      </w:r>
    </w:p>
    <w:p>
      <w:pPr>
        <w:pStyle w:val="Normal"/>
        <w:ind w:right="-1" w:firstLine="540"/>
        <w:jc w:val="both"/>
        <w:rPr/>
      </w:pPr>
      <w:r>
        <w:rPr>
          <w:rFonts w:cs="Times New Roman" w:ascii="Times New Roman" w:hAnsi="Times New Roman"/>
        </w:rPr>
        <w:t>6). Развитие работы с детьми и молодежью по месту жительства, детских и молодежных клубов, спортивных секций, поддержка молодежного досуга и физического развития населения;</w:t>
      </w:r>
    </w:p>
    <w:p>
      <w:pPr>
        <w:pStyle w:val="14pt125"/>
        <w:ind w:firstLine="540"/>
        <w:rPr/>
      </w:pPr>
      <w:r>
        <w:rPr/>
        <w:t>7). Повышение безопасности жизнедеятельности, профилактика правонарушений;</w:t>
      </w:r>
      <w:r>
        <w:rPr>
          <w:b/>
          <w:i/>
        </w:rPr>
        <w:t xml:space="preserve"> </w:t>
      </w:r>
      <w:r>
        <w:rPr/>
        <w:t xml:space="preserve"> </w:t>
      </w:r>
      <w:r>
        <w:rPr>
          <w:shd w:fill="FFFFFF" w:val="clear"/>
        </w:rPr>
        <w:t xml:space="preserve"> </w:t>
      </w:r>
      <w:r>
        <w:rPr/>
        <w:t>воспитание молодежи, повышение культурного уровня населения муниципального образования;</w:t>
      </w:r>
    </w:p>
    <w:p>
      <w:pPr>
        <w:pStyle w:val="14pt125"/>
        <w:ind w:firstLine="540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). Повышение эффективности управления муниципальным имуществом, в том числе  земельными ресурс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Демографическое развитие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По состоянию на 01.01.2019 года численность постоянного населения сельского поселения «Кельчиюр» составила 1739  человек.  По оценке, к концу 2019 года численность постоянного населения  снизится.  С учетом прогнозируемой динамики естественной убыли собственного населения и миграционного притока в муниципальное образование, численность населения на конец 2019 года составит 1732 челове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В динамике показателей рождаемости  отмечается снижение роста числа родившихся. В 2018 году число зарегистрированных рождений составило 17 человек, на 2019 – 11 чел. Коэффициент рождаемости на 1000 человек  населения  в 2018 году составил 10 новорожденных. По оценке 2019 года число зарегистрированных рождений к уровню 2018 года     составит 13 новорожденных. В течение прогнозного периода рождаемость  на территории сельского поселения «Кельчиюр» снизит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течение прогнозируемого периода будет наблюдаться естественная убыль населения, которая составит 10 человек на 1000 человек населения. </w:t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Труд и занятость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За 2019 год численность населения трудоспособного возраста увеличилась    и составила 987 человек . Численность занятых в экономике муниципального образования      за 2019 год составила  42% от экономически активного населения  сельского поселения «Кельчиюр». Основная часть экономически активного населения не трудоустроена в связи с ведением  натурального хозяйства, а также с нехваткой рабочих мест и низким образовательным уровн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предварительной оценке, численность занятых в экономике муниципального образования в 2019 году по сравнению с 2018 годом повышается. Уровень официально зарегистрированной безработицы в процентах к экономически активному населению по сравнению     с 2018 годом также остается неизменным  и составит  0,004 %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отребительский рынок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фере розничной торговли и оказания платных услуг населению в 2019 году на территории муниципального образования  сельское поселение «Кельчиюр»  функционируют   восемь  индивидуальных предпринима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Сведений об объеме товарооборота и численности работников не предоставле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Сельское хозяйств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 настоящее время </w:t>
      </w:r>
      <w:r>
        <w:rPr>
          <w:rFonts w:cs="Times New Roman" w:ascii="Times New Roman" w:hAnsi="Times New Roman"/>
          <w:bCs/>
        </w:rPr>
        <w:t>на территории сельского поселения  сельскохозяйственную деятельность осуществляет 3 фермерских</w:t>
      </w:r>
      <w:r>
        <w:rPr>
          <w:rFonts w:cs="Times New Roman" w:ascii="Times New Roman" w:hAnsi="Times New Roman"/>
        </w:rPr>
        <w:t xml:space="preserve">  хозяйства, основными отраслями производственной деятельности которых являются животновод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Среднегодовая численность занятых в сельском хозяйстве за отчетный период  составила 9 человек, снизившись по уровню 2018 год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 состоянию на 1 октября 2019 года поголовье КРС в КФХ осталось по отношению к уровню  2018 года  на том же уровне и  составило 90 головы.</w:t>
      </w:r>
    </w:p>
    <w:p>
      <w:pPr>
        <w:pStyle w:val="Heading4"/>
        <w:spacing w:before="0" w:after="0"/>
        <w:ind w:firstLine="54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Бюджетная политика сельского поселения «Кельчиюр»</w:t>
      </w:r>
    </w:p>
    <w:p>
      <w:pPr>
        <w:pStyle w:val="Normal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</w:r>
    </w:p>
    <w:p>
      <w:pPr>
        <w:pStyle w:val="Heading4"/>
        <w:spacing w:before="0" w:after="0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направления бюджетной политики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ая политика будет направлена на развитие положительных тенденций в сфере экономики, муниципальных финансов и социальной политики, повышение уровня жизни населения муниципального образования сельского поселения «Кельчию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оэтому, основными целями бюджетной политики   на период 2020-2022 годы будут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действие устойчивому социально-экономическому развитию сельского поселения «Кельчиюр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повышение эффективности и результативности бюджетных расходов. Необходимо перейти к режиму жесткой экономии бюджетных средств, предполагающему достижение максимально возможного экономического и социального эффекта от каждого бюджетного руб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программное планирование и исполнение бюджета</w:t>
      </w:r>
      <w:r>
        <w:rPr>
          <w:rFonts w:cs="Times New Roman" w:ascii="Times New Roman" w:hAnsi="Times New Roman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780" w:leader="none"/>
        </w:tabs>
        <w:snapToGrid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бюджетных расходов;</w:t>
      </w:r>
    </w:p>
    <w:p>
      <w:pPr>
        <w:pStyle w:val="Normal"/>
        <w:widowControl w:val="false"/>
        <w:snapToGrid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0" w:leader="none"/>
        </w:tabs>
        <w:snapToGrid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нтрация ресурсов бюджета на самых приоритетных направлениях социально-экономического развития при одновременном сокращении заведомо неэффективных расходов;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napToGrid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условное исполнение всех расходных обязательств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rFonts w:cs="Times New Roman" w:ascii="Times New Roman" w:hAnsi="Times New Roman"/>
        </w:rPr>
        <w:t>- обеспечение прозрачности бюдж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780" w:leader="none"/>
        </w:tabs>
        <w:snapToGrid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управления муниципальной собственностью.</w:t>
      </w:r>
    </w:p>
    <w:p>
      <w:pPr>
        <w:pStyle w:val="Normal"/>
        <w:widowControl w:val="false"/>
        <w:snapToGrid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направления бюджетной политики в области доходов на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 и среднесрочную перспективу до 202</w:t>
      </w:r>
      <w:r>
        <w:rPr>
          <w:i/>
          <w:sz w:val="22"/>
          <w:szCs w:val="22"/>
          <w:lang w:val="ru-RU"/>
        </w:rPr>
        <w:t>2</w:t>
      </w:r>
      <w:r>
        <w:rPr>
          <w:i/>
          <w:sz w:val="22"/>
          <w:szCs w:val="22"/>
        </w:rPr>
        <w:t>года</w:t>
      </w:r>
    </w:p>
    <w:p>
      <w:pPr>
        <w:pStyle w:val="Normal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политика в области доходов на 2020 год и на период до 2022 года будет отражать преемственность ранее поставленных целей и задач бюджетн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сельского поселения «Кельчию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бюджетной политики в области доходов определены следующие основные направл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увеличение доходов бюджета за счет повышения качества и эффективности управления муниципальным имуществом, находящимся в муниципальной собственности   и  его более рационального исполь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величение доходов от использования недвижимости, в том числе на основе решения вопросов оформления собственности на земельные участки и недвижимое имущество, их объективной оценки. Необходимо активизировать процесс оформления земельных участков под жилыми домами в собственность собственников помещений жилого дома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олжение работы по сокращению задолженности по налогам и сборам перед бюджетом            сельского поселения «Кельчиюр»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ксимальное приближение прогнозов поступления доходов местного бюджета к реальной ситуации в экономик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ноз доходной части  бюджета  сельского поселения «Кельчиюр»    на 2020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и на период до 2022 года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170"/>
        <w:gridCol w:w="1054"/>
        <w:gridCol w:w="1054"/>
        <w:gridCol w:w="1055"/>
      </w:tblGrid>
      <w:tr>
        <w:trPr>
          <w:trHeight w:val="233" w:hRule="atLeast"/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ценка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  <w:lang w:val="ru-RU"/>
              </w:rPr>
              <w:t>2019г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рогноз</w:t>
            </w:r>
          </w:p>
        </w:tc>
      </w:tr>
      <w:tr>
        <w:trPr>
          <w:trHeight w:val="232" w:hRule="atLeast"/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42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2020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2021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  <w:lang w:val="ru-RU"/>
              </w:rPr>
              <w:t>2022г.</w:t>
            </w:r>
          </w:p>
        </w:tc>
      </w:tr>
      <w:tr>
        <w:trPr>
          <w:trHeight w:val="2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 и 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8,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 в муниципальной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1,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5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30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1,77</w:t>
            </w:r>
          </w:p>
        </w:tc>
      </w:tr>
      <w:tr>
        <w:trPr>
          <w:trHeight w:val="4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ДОХОДОВ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4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9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0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0,2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left="5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4"/>
        <w:spacing w:before="0" w:after="0"/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spacing w:before="0" w:after="0"/>
        <w:ind w:left="540" w:hanging="0"/>
        <w:jc w:val="center"/>
        <w:rPr/>
      </w:pPr>
      <w:r>
        <w:rPr>
          <w:i/>
          <w:sz w:val="22"/>
          <w:szCs w:val="22"/>
        </w:rPr>
        <w:t>Основные направления бюджетной политики в области расходов на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 и                                                     среднесрочную перспективу до 202</w:t>
      </w:r>
      <w:r>
        <w:rPr>
          <w:i/>
          <w:sz w:val="22"/>
          <w:szCs w:val="22"/>
          <w:lang w:val="ru-RU"/>
        </w:rPr>
        <w:t>2</w:t>
      </w:r>
      <w:r>
        <w:rPr>
          <w:i/>
          <w:sz w:val="22"/>
          <w:szCs w:val="22"/>
        </w:rPr>
        <w:t xml:space="preserve"> года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сельского поселения «Кельчиюр» на 2020 год и на период до 2022 года определены исходя из установленных приоритетов социально-экономической политики в рамках доходных возможностей бюдж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тика расходов будет определяться с учетом ряда ограничений: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ение сбалансированности расходов бюджета;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держивание текущих расходов бюджета в пределах, не превышающих темпов роста экономики;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востепенной роли приоритетных направлений социально-экономического развития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рогноз расходной части  бюджета сельского поселения «Кельчиюр»   на 2020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 на период до 2022 года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170"/>
        <w:gridCol w:w="1158"/>
        <w:gridCol w:w="1158"/>
        <w:gridCol w:w="978"/>
      </w:tblGrid>
      <w:tr>
        <w:trPr>
          <w:trHeight w:val="161" w:hRule="atLeast"/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ценка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  <w:lang w:val="ru-RU"/>
              </w:rPr>
              <w:t>2019г.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рогноз</w:t>
            </w:r>
          </w:p>
        </w:tc>
      </w:tr>
      <w:tr>
        <w:trPr>
          <w:trHeight w:val="102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b w:val="false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020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rPr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021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highlight w:val="yellow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022г.</w:t>
            </w:r>
          </w:p>
        </w:tc>
      </w:tr>
      <w:tr>
        <w:trPr>
          <w:trHeight w:val="16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7,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,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,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,3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9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ловно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5,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,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,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,2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снове бюджетной и налоговой политики в области доходов  в сфере управления муниципальным имуществом определены следующие основные направл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величение доходов бюджета за счет повышения качества и эффективности управления муниципальным имуществом, находящимся в муниципальной собственности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   его более рационального использован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величение доходов от использования недвижимости, в том числе на основе решения вопросов оформления собственности на земельные участки и недвижимое имущество, их объективной оценки.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ная политика является ключевым звеном экономической политики муниципалитета.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ачества местного бюджета, заложенных в него параметров, зависят и социальный уровень жизни граждан муниципального образования, и инвестиционные возможности муниципалит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направления на прогнозный период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эффективности управления и распоряжения муниципальным имуще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вовлечение в хозяйственный оборот бесхозяйных объектов  муниципального образования </w:t>
      </w:r>
      <w:r>
        <w:rPr>
          <w:rFonts w:cs="Times New Roman" w:ascii="Times New Roman" w:hAnsi="Times New Roman"/>
        </w:rPr>
        <w:t xml:space="preserve"> сельского поселения «Кельчиюр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ача муниципального имущества юридическим лицам и гражданам в аренду и безвозмездное пользование, контроль за своевременностью и полнотой поступления арендной пла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ение мониторинга  использования  муниципальной собственности.</w:t>
      </w:r>
    </w:p>
    <w:p>
      <w:pPr>
        <w:pStyle w:val="Style21"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бразовани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территории муниципального образования   имеется 4 образовательных учреждения: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Усть-Ижемская ООШ ,  МБОУ «Кельчиюрская СОШ», МБОУ «школа-сад д. Большое Галово»,   МБДОУ «Детский сад № 17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строительство начальной школы –детского сада в д. Усть-Иж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Здравоохран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МО  сельского поселения «Кельчиюр»  находится   4 фельдшерско-акушерских  пункта. Укомплектованность кадрами учреждений здравоохранения: занятыми  по среднему медицинскому персоналу – 4 человека. 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Культура</w:t>
      </w:r>
    </w:p>
    <w:p>
      <w:pPr>
        <w:pStyle w:val="521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На территории   </w:t>
      </w:r>
      <w:r>
        <w:rPr/>
        <w:t xml:space="preserve">сельского поселения «Кельчиюр»  </w:t>
      </w:r>
      <w:r>
        <w:rPr>
          <w:sz w:val="22"/>
          <w:szCs w:val="22"/>
        </w:rPr>
        <w:t>в целях организации досуга и приобщения жителей села к творчеству, культурному развитию и самообразованию, любительскому искусству и ремеслам функционируют 4 учреждения культуры  и 2 сельские библиотеки.</w:t>
        <w:br/>
        <w:t xml:space="preserve">Основной задачей учреждений является предоставление услуг социально-культурного досуга и отдыха жителей муниципального  образования. 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426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задачи в сфере культуры на 2020-2022 го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влечение населения   в сферу культурно-досугов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Жилищная политика:  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За 2018 год  в эксплуатацию введен 1  индивидуальный жилой дом площадью 40 кв.м.  За 2017 год  введено в эксплуатацию 1 индивидуальных жилых дома площадью  100 кв.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Социальная политик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ура и спорт – неотъемлемая часть жизни каждого человека и важная составляющая жизнедеятельности человеческого сообщества. Это не  только предмет всеобщего внимания и интереса, а значимый фактор решения многих социальных проблем: укрепление здоровья людей, воспитание всесторонне развитой личности, её физической и нравственной закалки, организация досуга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  уделяется большое внимание спорту, проводится активная физкультурно-массовая и оздоровительная работа по вовлечению в физкультурно-спортивную деятельность всего населения сельского поселения «Кельчиюр». Всего в поселении  1 спортивный  зал, 2 лыжные освещенные трассы, 4 летние спортивные площад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ортивных залах проводятся физкультурно-массовые мероприятия, соревнования, занятия в различных секциях по 3 видам спорта. Развиваются такие виды спорта:   волейбол,  футбол, лыжи,   теннис.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значение уделяется организации летнего отдыха детей. </w:t>
      </w:r>
    </w:p>
    <w:p>
      <w:pPr>
        <w:pStyle w:val="11"/>
        <w:ind w:firstLine="540"/>
        <w:jc w:val="both"/>
        <w:rPr/>
      </w:pPr>
      <w:r>
        <w:rPr>
          <w:sz w:val="22"/>
          <w:szCs w:val="22"/>
        </w:rPr>
        <w:t xml:space="preserve">Основными задачами муниципальной политики в сфере физкультуры и спорта в МО                         в 2019-2021 годах будут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Создание</w:t>
      </w:r>
      <w:r>
        <w:rPr>
          <w:rStyle w:val="StrongEmphasis"/>
          <w:rFonts w:cs="Times New Roman" w:ascii="Times New Roman" w:hAnsi="Times New Roman"/>
          <w:b w:val="false"/>
        </w:rPr>
        <w:t xml:space="preserve"> условий для развития физической культуры и массового спорта, привлечение жителей поселения к систематическим занятиям физической культурой и спортом. </w:t>
      </w:r>
    </w:p>
    <w:p>
      <w:pPr>
        <w:pStyle w:val="11"/>
        <w:ind w:firstLine="540"/>
        <w:jc w:val="both"/>
        <w:rPr/>
      </w:pPr>
      <w:r>
        <w:rPr>
          <w:sz w:val="22"/>
          <w:szCs w:val="22"/>
        </w:rPr>
        <w:t>Решению этой задачи способству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организация и проведение на территории МО   физкультурно-оздоровительных и спортивных мероприятий, обеспечение участия спортсменов и муниципальных команд в  районных соревновани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аганда физической культуры и 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аскрытия социальной значимости физической культуры и спорта, их роли в оздоровлении нации, формировании здорового образа жизни граждан, борьбе с негативными явлениями - курением, употреблением алкоголя, наркотиков, детской преступностью.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Материально-техническое оснащение  сферы физической культуры и спор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лучшение состояния имеющейся материальной базы для занятий спортом и  проведения физкультурно-массовых мероприятий, улучшение оснащенности спортивных сооружений современным спортинвентарем и оборудованием дают положительные результаты. Кроме  роста общего числа занимающихся, улучшаются качественные показатели в оздоровлении подрастающего поколения.</w:t>
      </w:r>
    </w:p>
    <w:p>
      <w:pPr>
        <w:pStyle w:val="1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развитию секций и кружков физкультурно-оздоровительного и спортивного профи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и укрепление здоровья детей, формирование у них потребности в физическом совершенствовании и здоровом образе жизни, развитие системы детско-юношеского 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2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12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12"/>
          <w:u w:val="single"/>
        </w:rPr>
      </w:r>
    </w:p>
    <w:p>
      <w:pPr>
        <w:pStyle w:val="Normal"/>
        <w:shd w:fill="FFFFFF" w:val="clear"/>
        <w:spacing w:lineRule="atLeast" w:line="22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12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12"/>
          <w:u w:val="single"/>
        </w:rPr>
        <w:t>Воинский учет</w:t>
      </w:r>
    </w:p>
    <w:p>
      <w:pPr>
        <w:pStyle w:val="Normal"/>
        <w:shd w:fill="FFFFFF" w:val="clear"/>
        <w:spacing w:lineRule="atLeast" w:line="22"/>
        <w:ind w:firstLine="709"/>
        <w:jc w:val="both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bCs/>
          <w:color w:val="000000"/>
          <w:spacing w:val="12"/>
        </w:rPr>
        <w:t>Администрация муниципального образования во взаимодействии с Военным комиссариатом , в пределах своей компетенции, организует и обеспечивает исполнение законодательства в области обороны, т.е. организацию и ведение воинского учета граждан.</w:t>
      </w:r>
    </w:p>
    <w:p>
      <w:pPr>
        <w:pStyle w:val="Normal"/>
        <w:shd w:fill="FFFFFF" w:val="clear"/>
        <w:spacing w:lineRule="atLeast" w:line="22"/>
        <w:jc w:val="both"/>
        <w:rPr>
          <w:rFonts w:ascii="Times New Roman" w:hAnsi="Times New Roman" w:cs="Times New Roman"/>
          <w:color w:val="000000"/>
          <w:spacing w:val="12"/>
        </w:rPr>
      </w:pPr>
      <w:r>
        <w:rPr>
          <w:rFonts w:cs="Times New Roman" w:ascii="Times New Roman" w:hAnsi="Times New Roman"/>
          <w:color w:val="000000"/>
          <w:spacing w:val="12"/>
        </w:rPr>
        <w:t>На сегодняшний день на воинском учете состоят:</w:t>
      </w:r>
    </w:p>
    <w:p>
      <w:pPr>
        <w:pStyle w:val="Normal"/>
        <w:shd w:fill="FFFFFF" w:val="clear"/>
        <w:spacing w:lineRule="atLeast" w:line="22"/>
        <w:jc w:val="both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color w:val="000000"/>
          <w:spacing w:val="12"/>
        </w:rPr>
        <w:t>пребывающие в запасе-  375 человек из них,</w:t>
      </w:r>
    </w:p>
    <w:p>
      <w:pPr>
        <w:pStyle w:val="Normal"/>
        <w:shd w:fill="FFFFFF" w:val="clear"/>
        <w:spacing w:lineRule="atLeast" w:line="22"/>
        <w:jc w:val="both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color w:val="000000"/>
          <w:spacing w:val="12"/>
        </w:rPr>
        <w:t>офицеров запаса  -3 человек;</w:t>
      </w:r>
    </w:p>
    <w:p>
      <w:pPr>
        <w:pStyle w:val="Normal"/>
        <w:shd w:fill="FFFFFF" w:val="clear"/>
        <w:spacing w:lineRule="atLeast" w:line="2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2"/>
        </w:rPr>
        <w:t>участники боевых действий -25 человек.</w:t>
      </w:r>
    </w:p>
    <w:p>
      <w:pPr>
        <w:pStyle w:val="Normal"/>
        <w:shd w:fill="FFFFFF" w:val="clear"/>
        <w:spacing w:lineRule="atLeast" w:line="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</w:rPr>
        <w:t>В связи с   ростом заболеваемости подрастающего поколения и невозможности прохождения ими службы в рядах вооруженных сил Российской Федерации, необходимо улучшить качество проводимых медицин</w:t>
        <w:softHyphen/>
        <w:t>ских осмотров и своевременную диспансеризацию, с дошкольного возраста уделять больше внимания физическому воспитанию и укреплению здоровья д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Заключение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-экономическим развитием муниципального образования. Разработка, принятие и реализация комплекса мероприятий, направленных на эффективное управление социально-экономическим развитием  сельского поселения «Кельчиюр», позволят в среднесрочной перспективе повысить качество жизни населения   и улучшить хозяйственный климат в муниципальном образовании. В 2019-2021годах продолжится решение следующих первоочередны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устройство территории населенных пун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Обеспечение пожарной безопасности населенных пун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 в региональных программах и реализация муниципальных   пр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8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развития физической культуры и спорта среди различных категорий населения путем ввода в эксплуатацию спортивных площадок и обустройства существующ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мероприятий по организации культурного досуга и пропаганде здорового образа жизни среди населения.</w:t>
      </w:r>
    </w:p>
    <w:p>
      <w:pPr>
        <w:pStyle w:val="Normal"/>
        <w:spacing w:lineRule="auto" w:line="240" w:before="120" w:after="200"/>
        <w:ind w:right="5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eastAsia="Times New Roman" w:cs="Arial"/>
      <w:sz w:val="16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518"/>
      <w:ind w:right="57"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125">
    <w:name w:val="Стиль Основной текст + 14 pt по ширине Первая строка:  125 см"/>
    <w:basedOn w:val="TextBody"/>
    <w:qFormat/>
    <w:pPr>
      <w:autoSpaceDE w:val="false"/>
      <w:ind w:firstLine="720"/>
      <w:jc w:val="both"/>
    </w:pPr>
    <w:rPr>
      <w:b w:val="false"/>
      <w:color w:val="000000"/>
      <w:kern w:val="0"/>
      <w:sz w:val="22"/>
      <w:szCs w:val="2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left">
    <w:name w:val="textleft"/>
    <w:basedOn w:val="Normal"/>
    <w:qFormat/>
    <w:pPr>
      <w:spacing w:lineRule="auto" w:line="240" w:before="280" w:after="280"/>
      <w:ind w:firstLine="225"/>
      <w:jc w:val="both"/>
    </w:pPr>
    <w:rPr>
      <w:rFonts w:ascii="Arial" w:hAnsi="Arial" w:eastAsia="Arial Unicode MS" w:cs="Arial"/>
      <w:color w:val="FFFFFF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1">
    <w:name w:val="Body Text Indent.Основной текст 1.Нумерованный список !!.Надин стиль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b/>
      <w:sz w:val="24"/>
      <w:szCs w:val="20"/>
    </w:rPr>
  </w:style>
  <w:style w:type="paragraph" w:styleId="25">
    <w:name w:val="Стиль2"/>
    <w:basedOn w:val="Style18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  <w:ind w:right="661" w:hanging="0"/>
    </w:pPr>
    <w:rPr>
      <w:rFonts w:ascii="Times New Roman" w:hAnsi="Times New Roman" w:eastAsia="Times New Roman" w:cs="Times New Roman"/>
      <w:bCs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21">
    <w:name w:val="стиль5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1:00Z</dcterms:created>
  <dc:creator>Pre_Installed User</dc:creator>
  <dc:description/>
  <cp:keywords/>
  <dc:language>en-US</dc:language>
  <cp:lastModifiedBy>admin</cp:lastModifiedBy>
  <cp:lastPrinted>2015-11-13T14:58:00Z</cp:lastPrinted>
  <dcterms:modified xsi:type="dcterms:W3CDTF">2019-11-13T13:20:00Z</dcterms:modified>
  <cp:revision>33</cp:revision>
  <dc:subject/>
  <dc:title/>
</cp:coreProperties>
</file>