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ельчиюр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 xml:space="preserve">Администрация </w:t>
            </w:r>
          </w:p>
          <w:p>
            <w:pPr>
              <w:pStyle w:val="Heading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"Кельчиюр"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/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ноября  2019 года</w:t>
        <w:tab/>
        <w:tab/>
        <w:tab/>
        <w:tab/>
        <w:tab/>
        <w:tab/>
        <w:t xml:space="preserve">                               № 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 с. Кельчию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б  основных направлениях бюджетной и налого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ки муниципального образования сельского поселения «Кельчиюр» н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020 год и плановый период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2021 и  2022 годов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ствуясь Бюджетным кодексом Российской Федерации, Уставом муниципального образования сельского поселения «Кельчиюр»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дминистрация  сельского поселения «Кельчиюр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сновные направления бюджетной и налоговой политики муниципального образования сельского поселения «Кельчиюр» на 2020 год и плановый период 2021 и 2022 годов (далее - Основные направления) согласно приложению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администрации сельского поселения  «Кельчиюр» от 13 ноября 2018 года № 33 «</w:t>
      </w:r>
      <w:r>
        <w:rPr>
          <w:bCs/>
          <w:color w:val="000000"/>
          <w:sz w:val="28"/>
          <w:szCs w:val="28"/>
        </w:rPr>
        <w:t>Об утверждении основных направлений бюджетной и налого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итики сельского поселения  «Кельчиюр» на</w:t>
      </w:r>
      <w:r>
        <w:rPr>
          <w:color w:val="000000"/>
          <w:sz w:val="28"/>
          <w:szCs w:val="28"/>
        </w:rPr>
        <w:t xml:space="preserve"> очередной финансовый </w:t>
      </w:r>
      <w:r>
        <w:rPr>
          <w:bCs/>
          <w:color w:val="000000"/>
          <w:sz w:val="28"/>
          <w:szCs w:val="28"/>
        </w:rPr>
        <w:t>2019 год и плановый период 2020 -  2021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народовать настоящее постановление на официальных стендах сельского поселения «Кельчиюр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«Кельчиюр»                                         В.Ю. Арте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«Кельчиюр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1.11.2019 №31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е Основные направления бюджетной и налоговой политики сельского поселения «Кельчиюр» на 2019 год и плановый период 2020 - 2021 годов разработаны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решения Совета сельского поселения «Кельчиюр» от 20.12.2012 № 3-3/3 «Об утверждении положения «О бюджетном процессе в сельском поселении «Кельчиюр» и основаны на ориентирах и приоритетах, определяемых Стратегией социально-экономического развития муниципального образования муниципального района «Ижемский» на период до 2020 года, утвержденным решением Совета муниципального района «Ижемский» от 11.12.2014 № 4-28/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подготовке основных направлений бюджетной и налоговой политики сельского поселения «Кельчиюр»  на 2020 год и  плановый период 2021 и 2022 годов учтены </w:t>
      </w:r>
      <w:r>
        <w:rPr>
          <w:color w:val="000000"/>
          <w:sz w:val="28"/>
          <w:szCs w:val="28"/>
        </w:rPr>
        <w:t>положения послания Президента Российской Федерации Федеральному Собранию Российской Федерации от 1 марта 2018 года, указы Президента Российской Федерации от 07 мая 2018 года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Кельчиюр» на 2020 год и плановый период 2021-2022 годов должны являться  основой при формировании проекта бюджета сельского поселения «Кельчиюр»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е итоги  бюджетной и налоговой политики за 2018 год и первое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8-2019 гг. бюджетная и налоговая политика направлена на решение  социально-экономических задач, в числе основных – улучшение качества жизни населения сельского поселения «Кельчиюр».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HP Simplified" w:hAnsi="Arial Narrow;HP Simplified" w:cs="Arial"/>
          <w:sz w:val="16"/>
          <w:szCs w:val="16"/>
        </w:rPr>
      </w:pPr>
      <w:r>
        <w:rPr>
          <w:sz w:val="28"/>
          <w:szCs w:val="28"/>
        </w:rPr>
        <w:tab/>
        <w:t>Основным источником формирования доходной части сельского поселения по-прежнему остаются безвозмездные поступления, в 2018 году поступило – 4540,24  тыс. рублей, что составляет 87,54% от общих собственных налоговых и неналоговых доходов; поступило в 2018 году – 645,95 тыс. рублей,  в том числе налог на доходы с физических лиц – 273,08  тыс. рублей ; единый сельскохозяйственный налог-2,0 тыс. рублей; налог на имущество 18,32 тыс. рублей ; земельный налог – 57,66тыс. рублей ; госпошлина – 14,26 тыс. рублей); доходы от оказания платных услуг – 280,09 тыс. рублей; денежные взыскания за нарушение законодательства РФ – 0,5 тыс. рублей. За  6 месяцев 2019 года поступило в бюджет доходов 2286,85 тыс. рублей. Доля собственных доходов в общих доходах составила  156,2 тыс. рублей, неналоговых доходов  29,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В структуре собственных доходов бюджета основной составляющей является налог на доходы физических лиц – 146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единый сельскохозяйственный налог- 3,49 тыс. рублей, налог на имущество – 0,35 тыс. рублей, земельный налог – 5,57  тыс. рублей, госпошлина –4,64 тыс. рублей , доходы от оказания платных услуг – 24,17 тыс. рублей, доходы от использования имуществ-0,8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целях повышения результативности и эффективности использования средств местного бюджета проводится работа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емов просроченной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ереход к долгосрочному финансовому планированию и утверждению бюджета сельского поселения на трехлетн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о повышение прозрачности бюджетного процесса путем проведения публичных слушаний по проекту  решения  Совета сельского поселения о бюджете сельского поселения на очередной и плановые периоды финансовых годов  и про проекту  решения Совета сельского поселения об утверждении отчета об исполнении бюджета сельского поселения за отчетный финансовый год, размещение муниципальных правовых актов, связанных с бюджетным процессом, на официальном сайте Ижемского района  в сети «Интернет» и  на  официальных стендах сельского поселения «Кельчию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Цели и основные задачи бюджетной и налоговой политики сельского поселения «Кельчиюр» на 2020 год и плановый период 2021-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Основной целью бюджетной и налоговой политики сельского поселения «Кельчиюр» на 2020 год и плановый период 2021-2022 годов является дальнейшее развитие экономического потенциала сельского поселения «Кельчиюр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вышение  эффективности расход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жение поставленной цели будет обеспечено за счет решения следующих основ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 исполнение бюджета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азов на поставку товаров, выполнение работ, оказание услуг для нужд сельского поселения и размещение планов - графиков закупок на сайте гос.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ъема действующих расходных обязательств реальным доходным источникам, а также взвешенный подход при рассмотрении возможности принятия новых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и открытости бюджетного процесса в сельском поселении (проведение публичных слушаний по проекту решения Совета сельского поселения «Кельчиюр» о бюджете сельского поселения «Кельчиюр» на очередной год и плановый период  и по проекту решения Совета сельского поселения «Кельчиюр» об исполнении бюджета сельского поселения за отчетный финансовый период; размещение актуальной информации о формировании и исполнения бюджета. 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 посредством реализации проекта «Народный бюджет», мероприятий по повышению бюджетной и финансовой грамотности населения, открытого размещения в информационно-телекоммуникационной сети «Интернет» информации, связанной с реализацией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ля обеспечения необходимой доходной базы необходимо дальнейшее наращивание налогового потенциал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формированию устойчивой собственной доходной базы и создание стимулов по ее наращиванию являются приоритетами налоговой  политики   на  ближайшую перспективу (например, дальнейшее информирование населения о регистрации имущества в кадастровой пала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 целях модернизации бюджетного процесса продолжится применение современных телекоммуникационных технологий, будет использоваться информационное взаимодействие с едиными государственными информационными систе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Для осуществления финансового и внутреннего контроля за расходованием бюджетных средств, повышения ответственности и соблюдения финансовой дисциплины будут осуществлять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в полном объеме исполнение принимаемых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образования просроченной кредиторской задолженности по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езервов и перераспределение расходов бюджета с учетом изменения бюджетных расходов, направленных в пользу приоритетных направлений, создающих  условия для дальнейше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олномочий органа местного самоуправления в части внешнего и внутренне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рядка осуществления  внутреннего контроля органом 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altName w:val="HP Simplifie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19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4B7455BC90F61640E3420D671C52E20E470034EC86DB103173C095B4E34BDBE16856F80707F113N1aCL" TargetMode="External"/><Relationship Id="rId4" Type="http://schemas.openxmlformats.org/officeDocument/2006/relationships/hyperlink" Target="consultantplus://offline/ref=5E4B7455BC90F61640E3421B64700CE6094B5E38EE83D343682C9BC8E3EA418CA6270FBA4308F611196C8CNAa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4:00Z</dcterms:created>
  <dc:creator>User</dc:creator>
  <dc:description/>
  <cp:keywords/>
  <dc:language>en-US</dc:language>
  <cp:lastModifiedBy>admin</cp:lastModifiedBy>
  <cp:lastPrinted>2018-11-30T11:26:00Z</cp:lastPrinted>
  <dcterms:modified xsi:type="dcterms:W3CDTF">2019-11-15T10:01:00Z</dcterms:modified>
  <cp:revision>29</cp:revision>
  <dc:subject/>
  <dc:title/>
</cp:coreProperties>
</file>