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к   решению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Кельчиюр» от 15.12.2015 г. № 3-34/2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6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7 и 2018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инято решение «О внесении изменений в решение Совета сельского поселения «Кельчиюр» от 15.12.2015 г. № 3-34/2 «О бюджете сельского поселения «Кельчиюр» на 2016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7 и 2018 годов</w:t>
      </w:r>
      <w:r>
        <w:rPr>
          <w:rFonts w:cs="Arial" w:ascii="Arial" w:hAnsi="Arial"/>
          <w:sz w:val="22"/>
          <w:szCs w:val="22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4072,78 тыс. рублей, расходы – 4185,24 тыс. рублей, дефицит – 112,46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Кельчиюр» на 2016 год внесены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статки средств на 01.01.2016 года в сумме 112,46 тыс. рублей и выделенную дотацию на сбалансированность бюджетов в сумме 42,7 тыс. рублей предлагается направить на следующие виды расходов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на управление в сумме 42,7 тыс. рублей (на техническое сопровождение программы АС «Смета»)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взносы на капитальный ремонт в сумме 15,28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на муниципальную программу "Благоустройство населенных пунктов сельского поселения  "Кельчиюр" на 2015-2017 годы" в сумме 92,18 тыс. рублей (содержание улично-дорожной сети)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на другие общегосударственные вопросы в сумме 5,0 тыс. рублей (тех.условия  для присоединения к электрическим сетям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А также внесены изменения по КВР по командировочным расходам в соответствии с внесенными изменениями в приказ Минфина РФ   № 65Н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13:00Z</dcterms:created>
  <dc:creator>Vityazeva</dc:creator>
  <dc:description/>
  <cp:keywords/>
  <dc:language>en-US</dc:language>
  <cp:lastModifiedBy>XP GAME 2008</cp:lastModifiedBy>
  <cp:lastPrinted>2010-11-18T15:08:00Z</cp:lastPrinted>
  <dcterms:modified xsi:type="dcterms:W3CDTF">2016-03-13T05:29:00Z</dcterms:modified>
  <cp:revision>149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