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проекту решения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Совета сельского поселения «Кельчиюр» от 15.12.2015 г. № 3-34/2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«О бюджете сельского поселения «Кельчию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»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2016 год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лановый период 2017 и 2018 годов»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едлагается к принятию проект решения «О внесении изменений в решение Совета сельского поселения «Кельчиюр» от 15.12.2015 г. № 3-34/2 «О бюджете сельского поселения «Кельчиюр» на 2016 год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  плановый период 2017 и 2018 годов</w:t>
      </w:r>
      <w:r>
        <w:rPr>
          <w:rFonts w:cs="Arial" w:ascii="Arial" w:hAnsi="Arial"/>
          <w:sz w:val="22"/>
          <w:szCs w:val="22"/>
        </w:rPr>
        <w:t>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ходы – 4397,85 тыс. рублей, расходы – 4510,31 тыс. рублей, дефицит – 112,46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ервоначально утвержденный бюджет сельского поселения «Кельчиюр» на 2016 год предлагается внести следующие измене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о доходам увеличить дотацию на  поддержку мер по обеспечению сбалансированности бюджетов на сумму 25,07 тыс. рублей в т.ч.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еньшить дотацию на  поддержку мер по обеспечению сбалансированности бюджетов на сумму  уменьшения расходов по налогу на имущество -14,93 тыс.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увеличить дотацию  на поддержку мер по обеспечению сбалансированности бюджетов на сумму 40,0 тыс. рублей и увеличить ассигнования по муниципальной программе "Благоустройство населенных пунктов сельского поселения  "Кельчиюр" на 2015-2017 годы"  установка емкостей под пожводоемы на сумму 40,0 тыс. рублей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за счет увеличения плана по безвозмездным поступлениям из республиканского бюджета – субсидии на реализацию малых проектов в сфере благоустройства увеличить ассигнования по муниципальной программе "Благоустройство территории сельского поселения "Кельчиюр" на 2015-2017 годы" на сумму 300,0 тыс. рублей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13:00Z</dcterms:created>
  <dc:creator>Vityazeva</dc:creator>
  <dc:description/>
  <cp:keywords/>
  <dc:language>en-US</dc:language>
  <cp:lastModifiedBy>Misha</cp:lastModifiedBy>
  <cp:lastPrinted>2010-11-18T15:08:00Z</cp:lastPrinted>
  <dcterms:modified xsi:type="dcterms:W3CDTF">2016-07-21T06:09:00Z</dcterms:modified>
  <cp:revision>152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