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object w:dxaOrig="1679" w:dyaOrig="16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2.05pt;margin-top:-9pt;width:51.75pt;height:51.75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312408642" r:id="rId2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«Кельчиюр»                                                                                         Совет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кт овмöдчöминлöн                                                             муниципального образова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öй юкöнса                                                                 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öвет 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Ы В К Ö Р Т Ö Д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ШЕНИЕ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  22 июля  2016 года                                                                                                  № 3-38/2</w:t>
      </w:r>
    </w:p>
    <w:p>
      <w:pPr>
        <w:pStyle w:val="Normal"/>
        <w:rPr/>
      </w:pPr>
      <w:r>
        <w:rPr/>
        <w:t>Р</w:t>
      </w:r>
      <w:r>
        <w:rPr>
          <w:sz w:val="20"/>
          <w:szCs w:val="20"/>
        </w:rPr>
        <w:t>еспублика Коми, с. Кельчиюр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сельского поселения «Кельчиюр»от 11.08.2014 № 3-22/1 «Об утверждении Генерального плана и Правил землепользования и застройки муниципального образования сельского поселения «Кельчиюр»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31, 32, 33 Градостроительного кодекса Российской Федерации,   Уставом сельского поселения «Кельчиюр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сельского поселения "Кельчиюр"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Внести в Правила землепользования и застройки муниципального образования сельского поселения «Кельчиюр», утвержденные Решением Совета  сельского поселения «Кельчиюр» от 11.08.2014 № 3-22/1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абзац 1 подраздела «Ж-1 – зона жилой застройки усадебного типа» раздела «Жилые зоны» ст. 24.2. «Градостроительные регламенты территориальных зон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Зона предназначена для застройки индивидуальными жилыми домами, ведения личного подсобного хозяйства, также допускается размещение объектов социального и культурно - бытового обслуживания населения, преимущественно местного значения, иных объектов согласно градостроительным регламентам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абзаце 2 «Основные виды разрешенного использования земельных участков и объектов индивидуального строительства» подраздела «Ж-1 – зона жилой застройки усадебного типа» раздела «Жилые зоны» ст. 24.2. «Градостроительные регламенты территориальных зон» слова «- одноквартирные жилые дома с приквартирными участками;» заменить словами «- индивидуальные жилые дома;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Абзац 2 «Основные виды разрешенного использования земельных участков и объектов капитального строительства» подраздела «Ж-1 – зона жилой застройки усадебного типа» раздела «Жилые зоны» ст. 24.2. «Градостроительные регламенты территориальных зон» дополнить пунктами следующего содержания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«- ведение личного подсобного хозяйства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- объекты электроснабжения и сети электроснабжения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сети теплоснабжения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сети водоснабжен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ункт 3 абзаца 5 «Предельные размеры земельных участков и предельные параметры разрешенного строительства, реконструкции объектов капитального строительства» подраздела «Ж-1 – зона жилой застройки усадебного типа» раздела «Жилые зоны» ст. 24.2. «Градостроительные регламенты территориальных зон» изложить в следующей редакции: «3. До границы соседнего участка расстояния по санитарно-бытовым ус</w:t>
        <w:softHyphen/>
        <w:t>ловиям должны быть не менее: от индивидуального жилого дома — 3 м с учетом требований п. 4.1.5 СП 30-102-99; от построек для содержания скота и птицы — 4 м; от других построек (бани, гаража и др.) — 1 м; от стволов высокорослых деревьев — 4 м; среднерослых — 2 м; от кус</w:t>
        <w:softHyphen/>
        <w:t>тарника — 1 м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ункт 11 абзаца 5 «Предельные размеры земельных участков и предельные параметры разрешенного строительства, реконструкции объектов капитального строительства» подраздела «Ж-1 – зона жилой застройки усадебного типа» раздела «Жилые зоны» ст. 24.2. «Градостроительные регламенты территориальных зон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1. Коэффициент застрой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индивидуальных жилых домов на земельных участках, предоставленных для строительства индивидуального жилого дома и (или) ведения личного подсобного хозяйства - 0,2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ункт 12 абзаца 5 «Предельные размеры земельных участков и предельные параметры разрешенного строительства, реконструкции объектов капитального строительства» подраздела «Ж-1 – зона жилой застройки усадебного типа» раздела «Жилые зоны» ст. 24.2. «Градостроительные регламенты территориальных зон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2. Коэффициент плотности застрой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индивидуальных жилых домов на земельных участках, предоставленных для строительства индивидуального жилого дома и (или) ведения личного подсобного хозяйства - 0,4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Внести в Генеральный план муниципального образования сельского поселения «Кельчиюр», утвержденные Решением Совета  сельского поселения «Кельчиюр» от 11.08.2014 № 3-22/1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признать  технической ошибкой, допущенной при разработке генерального плана несоответствие</w:t>
      </w:r>
      <w:r>
        <w:rPr/>
        <w:t xml:space="preserve"> </w:t>
      </w:r>
      <w:r>
        <w:rPr>
          <w:sz w:val="28"/>
          <w:szCs w:val="28"/>
        </w:rPr>
        <w:t>на генеральном плане  зоны  назначения фактической, где располагается  артезианская скважина с земельным участком площадью 2836 кв.м., по адресу: Республика Коми, Ижемский район, д. Усть-Ижма, ул. Центральная,22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Зону сельскохозяйственного назначения» на данном земельном участке считать «производственной зоно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знать  технической ошибкой, допущенной при разработке генерального плана несоответствие</w:t>
      </w:r>
      <w:r>
        <w:rPr/>
        <w:t xml:space="preserve"> </w:t>
      </w:r>
      <w:r>
        <w:rPr>
          <w:sz w:val="28"/>
          <w:szCs w:val="28"/>
        </w:rPr>
        <w:t>на генеральном плане  зоны  назначения фактической, где располагается  гараж Филиппова Владислава Евгеньевича с земельным участком площадью 52 кв.м., по адресу: Республика Коми, Ижемский район, д. Усть-Ижма, в 25 метрах на юг от д.58 по ул. Центра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Зону жилой застройки» на данном земельном участке считать «производственной зоной».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7. Считать утратившим силу подпункт 1.1. пункта 1 Решения Совета от 23 июня 2015 года № 3-30/2 «О внесении изменений в Правила землепользования и застройки сельского поселения «Кельчиюр».</w:t>
      </w:r>
    </w:p>
    <w:p>
      <w:pPr>
        <w:pStyle w:val="TextBody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Решение вступает в силу после обнародования на официальных стендах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сельского  поселения  «Кельчиюр»                                  В.Д. Филиппова                           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4:36:00Z</dcterms:created>
  <dc:creator>Customer</dc:creator>
  <dc:description/>
  <cp:keywords/>
  <dc:language>en-US</dc:language>
  <cp:lastModifiedBy>XP GAME 2008</cp:lastModifiedBy>
  <cp:lastPrinted>2015-06-11T04:11:00Z</cp:lastPrinted>
  <dcterms:modified xsi:type="dcterms:W3CDTF">2016-07-19T23:39:00Z</dcterms:modified>
  <cp:revision>13</cp:revision>
  <dc:subject/>
  <dc:title> </dc:title>
</cp:coreProperties>
</file>