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20.12.2017 г. № 4-1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8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9 и 2020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Кельчиюр» от 20.12.2017 г. № 4-15/1 «О бюджете сельского поселения «Кельчиюр» на 2018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9 и 2020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5 154,31 тыс. рублей, расходы – 5 232,64 тыс. рублей, дефицит – 78,33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8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увеличения плана по безвозмездным поступлениям в бюджет в сумме  440,37 тыс. рублей (дотации на поддержку мер по обеспечению сбалансированности бюджетов - 50,0 тыс. рублей, субсидии на реализацию народных проектов в сфере благоустройства, прошедших отбор в рамках проекта "Народный бюджет" – 300,0 тыс. рублей, субвенции на государственную регистрацию актов гражданского состояния – 0,37 тыс. рублей, прочие безвозмездные поступления -90,0 тыс. рублей) предлагается увеличить ассигнования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на муниципальную  программу «Противопожарное водоснабжение в муниципальном образовании сельском поселении  «Кельчиюр» на 2016-2018 годы» в сумме 50,0 тыс. рублей (на установку емкости под пожводоем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2) по благоустройству на муниципальную программу </w:t>
      </w:r>
      <w:r>
        <w:rPr>
          <w:rFonts w:cs="Arial" w:ascii="Arial" w:hAnsi="Arial"/>
          <w:color w:val="000000"/>
          <w:sz w:val="22"/>
          <w:szCs w:val="22"/>
        </w:rPr>
        <w:t xml:space="preserve">«Благоустройство населенных пунктов сельского поселения  «Кельчиюр» на 2018-2020 годы» </w:t>
      </w:r>
      <w:r>
        <w:rPr>
          <w:rFonts w:cs="Arial" w:ascii="Arial" w:hAnsi="Arial"/>
          <w:sz w:val="22"/>
          <w:szCs w:val="22"/>
        </w:rPr>
        <w:t>в сумме 340,0 тыс. рублей (на вывоз мусора в сумме 40,0 тыс. рублей, расходы по народному проекту в сфере благоустройства – 300,0 тыс. рублей)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на культуру в сумме 50,0 тыс. рублей (на проведение Дня деревни Усть-Ижма (призы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на расходы по осуществлению полномочий РФ по государственной регистрации актов гражданского состояния в сумме 0,37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03:00Z</dcterms:created>
  <dc:creator>Vityazeva</dc:creator>
  <dc:description/>
  <dc:language>en-US</dc:language>
  <cp:lastModifiedBy>nach</cp:lastModifiedBy>
  <cp:lastPrinted>2010-11-18T15:08:00Z</cp:lastPrinted>
  <dcterms:modified xsi:type="dcterms:W3CDTF">2018-08-06T09:03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