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"Кельчию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"Кельчиюр"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2  сентября  2017 года                                                                                № 30 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ельчию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70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сельского поселения «Кельчиюр» от  27 ноября 2015 г. №54  «Об утверждении Положения о </w:t>
            </w:r>
            <w:r>
              <w:rPr>
                <w:color w:val="000000"/>
                <w:sz w:val="28"/>
                <w:szCs w:val="28"/>
              </w:rPr>
              <w:t xml:space="preserve">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</w:t>
            </w:r>
            <w:r>
              <w:rPr>
                <w:color w:val="000000"/>
                <w:spacing w:val="20"/>
                <w:sz w:val="28"/>
                <w:szCs w:val="28"/>
              </w:rPr>
              <w:t>реконструкции</w:t>
            </w:r>
            <w:r>
              <w:rPr>
                <w:color w:val="000000"/>
                <w:sz w:val="28"/>
                <w:szCs w:val="28"/>
              </w:rPr>
              <w:t>, находящихся на территории сельского поселения «Кельчиюр»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ом муниципального образования сельского поселения «Кельчиюр» администрация сельского поселения «Кельчиюр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autoSpaceDE w:val="false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сельского поселения «Кельчиюр» от 27 ноября 2015 г. №54   «Об утверждении Полож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реконстр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находящихся на территории сельского поселения «Кельчиюр»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здел 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3.1. Персональный состав Комиссии утверждается постановлением администрации сельского поселения «Кельчиюр»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2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бственник жилого помещения (уполномоченное им лицо) подлежит уведомлению о времени и месте заседания Комиссии и привлекается к работе в Комиссии с правом совещательного голоса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4. Дата, время и место заседания Комиссии устанавливаются ее председателем после сбора всех материалов, поступивших на рассмотрение в адрес Комиссии и с учетом поступающих заявлений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5. Порядок рассмотрения вопросов и принятия решений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5.1. Представленные заявителями документы рассматриваются на заседаниях Комиссии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5.2. В необходимых случаях запрашиваются дополнительные сведения. На заседание Комиссии могут приглашаться граждане, должностные лица государственных органов, органов местного самоуправления, а также представители заинтересованных организаций, и могут быть заслушаны их устные или рассмотрены письменные поясн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5.3. Срок согласования и рассмотрения материалов, представленных в Комиссию, не может превышать 30 дней со дня предоставления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5.4. </w:t>
      </w:r>
      <w:r>
        <w:rPr>
          <w:sz w:val="28"/>
          <w:szCs w:val="28"/>
        </w:rPr>
        <w:t>Решение Комиссии принимается большинством голосов членов межведомственной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3.5.5. По результатам работы Комиссия принимает одно из следующих реш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становлении № 47 требова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помещения непригодным для прожи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5.6. По окончании работы Комиссии составляется в 3 экземплярах заключение по форме, утвержденной Постановлением № 47.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1"/>
          <w:sz w:val="28"/>
          <w:szCs w:val="28"/>
        </w:rPr>
        <w:t>3.5.7. В случае обследования помещения Комиссия составляет в 3-х экземплярах акт обследования помещения по форме</w:t>
      </w:r>
      <w:r>
        <w:rPr>
          <w:sz w:val="28"/>
          <w:szCs w:val="28"/>
        </w:rPr>
        <w:t>, утвержденной Постановлением № 47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5.8. В течение пяти дней Постановление администрации сельского поселения «Кельчиюр» и заключение Комиссии направляются заинтересованным лицам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. Постановление направляется заявителю не позднее рабочего дня, следующего за днем оформления Постановления.</w:t>
      </w:r>
    </w:p>
    <w:p>
      <w:pPr>
        <w:pStyle w:val="Style15"/>
        <w:spacing w:before="0" w:after="0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3.5.9. Решение Комиссии может быть обжаловано в порядке, предусмотренном законодательством Российской Федерации.»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  <w:gridCol w:w="227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ельчиюр»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Ю.Артеев 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4:39:00Z</dcterms:created>
  <dc:creator>uzer</dc:creator>
  <dc:description/>
  <cp:keywords/>
  <dc:language>en-US</dc:language>
  <cp:lastModifiedBy>XP GAME 2008</cp:lastModifiedBy>
  <cp:lastPrinted>2017-09-11T09:10:00Z</cp:lastPrinted>
  <dcterms:modified xsi:type="dcterms:W3CDTF">2017-09-14T10:48:00Z</dcterms:modified>
  <cp:revision>6</cp:revision>
  <dc:subject/>
  <dc:title/>
</cp:coreProperties>
</file>