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 xml:space="preserve">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"Кельчиюр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Кельчиюр"</w:t>
            </w:r>
          </w:p>
        </w:tc>
      </w:tr>
    </w:tbl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326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Ш У Ö М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т  17 марта 2017 года</w:t>
      </w:r>
      <w:r>
        <w:rPr>
          <w:color w:val="FF0000"/>
          <w:sz w:val="26"/>
          <w:szCs w:val="28"/>
        </w:rPr>
        <w:tab/>
        <w:tab/>
        <w:tab/>
        <w:tab/>
        <w:tab/>
        <w:tab/>
        <w:t xml:space="preserve">                            </w:t>
      </w:r>
      <w:r>
        <w:rPr>
          <w:color w:val="000000"/>
          <w:sz w:val="26"/>
          <w:szCs w:val="28"/>
        </w:rPr>
        <w:t>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Кельчиюр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 внесении изменений в постановление администрации сельского поселения  «Кельчиюр» от 15 декабря 2016 года  № 89 «О наделении администрации сельского поселения «Кельчиюр» полномочиями администратора доходов бюджета сельского поселения «Кельчиюр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соответствии со статьей 160.1 Бюджетного кодекса Российской Федерации, решением Совета сельского поселения «Кельчиюр» </w:t>
      </w:r>
      <w:r>
        <w:rPr>
          <w:color w:val="000000"/>
          <w:sz w:val="26"/>
          <w:szCs w:val="28"/>
        </w:rPr>
        <w:t>от 17 марта 2017 года №16  «О внесении изменений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8"/>
        </w:rPr>
        <w:t>решение Совета сельского поселения</w:t>
      </w:r>
      <w:r>
        <w:rPr>
          <w:sz w:val="26"/>
          <w:szCs w:val="28"/>
        </w:rPr>
        <w:t xml:space="preserve"> «Кельчиюр» от 15 декабря 2016 года № 4-5/1 «О бюджете сельского поселения «Кельчиюр» на 2017 год и плановый период 2018 и 2019 годов» а также, руководствуясь разделом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пункта 1 Указаний о порядке применения бюджетной классификации Российской Федерации, утвержденных приказом Министерства финансов Российской Федерации № 65н от 01 июля 2013 года администрация сельского поселения «Кельчиюр»</w:t>
      </w:r>
    </w:p>
    <w:p>
      <w:pPr>
        <w:pStyle w:val="Normal"/>
        <w:ind w:firstLine="851"/>
        <w:jc w:val="both"/>
        <w:rPr>
          <w:rFonts w:cs="Arial"/>
          <w:sz w:val="26"/>
          <w:szCs w:val="22"/>
        </w:rPr>
      </w:pPr>
      <w:r>
        <w:rPr>
          <w:rFonts w:cs="Arial"/>
          <w:sz w:val="26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</w:t>
      </w:r>
      <w:r>
        <w:rPr>
          <w:sz w:val="26"/>
          <w:szCs w:val="28"/>
        </w:rPr>
        <w:t>П О С Т А Н О В Л Я Е Т: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1. Исключить из перечня кодов видов доходов бюджета сельского поселения «Кельчиюр», администрирование которых осуществляется администрацией сельского поселения «Кельчиюр», позиции следующего содержани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ind w:right="3624"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2835"/>
              <w:gridCol w:w="5528"/>
            </w:tblGrid>
            <w:tr>
              <w:trPr>
                <w:trHeight w:val="510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0"/>
                    </w:rPr>
                    <w:t>«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1001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 xml:space="preserve">Дотации бюджетам сельских поселений на выравнивание бюджетной обеспеченности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1003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 xml:space="preserve">Дотации бюджетам сельских поселений на обеспечение сбалансированности бюджетов 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2051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Субсидии бюджетам сельских поселений на реализацию федеральных целевых программ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2077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2999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Прочие субсидии бюджетам сельских поселений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3003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Субвенции бюджетам сельских поселений на государственную регистрацию актов гражданского состояния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3015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3024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>2 02 04014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2 19 05000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918</w:t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2 19 00000 10 0000 151</w:t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18"/>
                    </w:rPr>
                  </w:pPr>
                  <w:r>
                    <w:rPr>
                      <w:sz w:val="26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»</w:t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 Настоящее постановление вступает в силу со дня его подписания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ава сельского поселения «Кельчиюр»                                                В. Ю. Артеев</w:t>
            </w:r>
          </w:p>
          <w:p>
            <w:pPr>
              <w:pStyle w:val="Normal"/>
              <w:ind w:left="-108" w:hanging="0"/>
              <w:jc w:val="both"/>
              <w:rPr>
                <w:rFonts w:cs="Arial"/>
                <w:sz w:val="26"/>
                <w:szCs w:val="20"/>
              </w:rPr>
            </w:pPr>
            <w:r>
              <w:rPr>
                <w:rFonts w:cs="Arial"/>
                <w:sz w:val="26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5:00Z</dcterms:created>
  <dc:creator>Customer</dc:creator>
  <dc:description/>
  <cp:keywords/>
  <dc:language>en-US</dc:language>
  <cp:lastModifiedBy>XP GAME 2008</cp:lastModifiedBy>
  <cp:lastPrinted>2017-03-17T11:02:00Z</cp:lastPrinted>
  <dcterms:modified xsi:type="dcterms:W3CDTF">2017-03-17T08:05:00Z</dcterms:modified>
  <cp:revision>2</cp:revision>
  <dc:subject/>
  <dc:title>Муниципальнöй районса</dc:title>
</cp:coreProperties>
</file>