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1619"/>
        <w:gridCol w:w="1617"/>
        <w:gridCol w:w="3239"/>
      </w:tblGrid>
      <w:tr>
        <w:trPr>
          <w:trHeight w:val="1091" w:hRule="atLeast"/>
        </w:trPr>
        <w:tc>
          <w:tcPr>
            <w:tcW w:w="3236" w:type="dxa"/>
            <w:tcBorders/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99440" cy="589915"/>
                  <wp:effectExtent l="0" t="0" r="0" b="0"/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39" w:type="dxa"/>
            <w:tcBorders/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0" w:hRule="atLeast"/>
        </w:trPr>
        <w:tc>
          <w:tcPr>
            <w:tcW w:w="32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Кельчиюр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кт овмöдчöминса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</w:tc>
        <w:tc>
          <w:tcPr>
            <w:tcW w:w="3236" w:type="dxa"/>
            <w:gridSpan w:val="2"/>
            <w:tcBorders/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39" w:type="dxa"/>
            <w:tcBorders/>
          </w:tcPr>
          <w:p>
            <w:pPr>
              <w:pStyle w:val="Heading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Администрация</w:t>
            </w:r>
          </w:p>
          <w:p>
            <w:pPr>
              <w:pStyle w:val="Heading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ельского поселения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b/>
                <w:sz w:val="20"/>
                <w:szCs w:val="20"/>
              </w:rPr>
              <w:t>"Кельчиюр"</w:t>
            </w:r>
          </w:p>
        </w:tc>
      </w:tr>
      <w:tr>
        <w:trPr>
          <w:trHeight w:val="883" w:hRule="atLeast"/>
        </w:trPr>
        <w:tc>
          <w:tcPr>
            <w:tcW w:w="9711" w:type="dxa"/>
            <w:gridSpan w:val="4"/>
            <w:tcBorders/>
          </w:tcPr>
          <w:p>
            <w:pPr>
              <w:pStyle w:val="Heading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Ш У Ö М</w:t>
            </w:r>
          </w:p>
          <w:p>
            <w:pPr>
              <w:pStyle w:val="Heading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Heading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 О С Т А Н О В Л Е Н И Е</w:t>
            </w:r>
          </w:p>
        </w:tc>
      </w:tr>
      <w:tr>
        <w:trPr>
          <w:trHeight w:val="726" w:hRule="atLeast"/>
        </w:trPr>
        <w:tc>
          <w:tcPr>
            <w:tcW w:w="4855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т  27 августа  2015 года</w:t>
            </w:r>
          </w:p>
          <w:p>
            <w:pPr>
              <w:pStyle w:val="Heading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спублика Коми, Ижемский район, с.Кельчиюр</w:t>
            </w:r>
          </w:p>
        </w:tc>
        <w:tc>
          <w:tcPr>
            <w:tcW w:w="4856" w:type="dxa"/>
            <w:gridSpan w:val="2"/>
            <w:tcBorders/>
          </w:tcPr>
          <w:p>
            <w:pPr>
              <w:pStyle w:val="Heading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 xml:space="preserve">                                                        № </w:t>
            </w:r>
            <w:r>
              <w:rPr>
                <w:iCs/>
                <w:sz w:val="28"/>
                <w:szCs w:val="28"/>
              </w:rPr>
              <w:t>40</w:t>
            </w:r>
          </w:p>
          <w:p>
            <w:pPr>
              <w:pStyle w:val="Heading"/>
              <w:jc w:val="left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  <w:p>
            <w:pPr>
              <w:pStyle w:val="Heading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Style15"/>
        <w:ind w:left="2410" w:right="1558" w:hanging="0"/>
        <w:jc w:val="center"/>
        <w:rPr>
          <w:b/>
          <w:b/>
          <w:sz w:val="28"/>
          <w:szCs w:val="28"/>
        </w:rPr>
      </w:pPr>
      <w:r>
        <w:rPr/>
        <w:br/>
      </w:r>
      <w:r>
        <w:rPr>
          <w:rStyle w:val="StrongEmphasis"/>
          <w:b w:val="false"/>
          <w:sz w:val="28"/>
          <w:szCs w:val="28"/>
        </w:rPr>
        <w:t>Об утверждении топливно-энергетического баланса сельского поселения «Кельчиюр»  за 2014 год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       </w:t>
      </w:r>
      <w:r>
        <w:rPr>
          <w:sz w:val="28"/>
          <w:szCs w:val="28"/>
        </w:rPr>
        <w:t xml:space="preserve">В  соответствии с Приказом Министерства энергетики Российской Федерации от 14.12.2011 года № 600 «Об утверждении Порядка составления топливно-энергетических балансов субъектов Российской Федерации, муниципальных образований», администрация сельского поселения </w:t>
      </w:r>
      <w:r>
        <w:rPr>
          <w:rStyle w:val="StrongEmphasis"/>
          <w:b w:val="false"/>
          <w:sz w:val="28"/>
          <w:szCs w:val="28"/>
        </w:rPr>
        <w:t xml:space="preserve">«Кельчиюр»  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топливно-энергетический баланс  сельского поселения «Кельчиюр» за 2014 год, согласно приложениям 1,2,3,4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подлежит обнародованию на официальных стендах сельского посел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br/>
        <w:t xml:space="preserve">Глава сельского поселения «Кельчиюр»                                     В.Д. Филиппова                   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812" w:hanging="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«Кельчиюр»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7.08.2015  № 40</w:t>
      </w:r>
    </w:p>
    <w:p>
      <w:pPr>
        <w:pStyle w:val="Normal"/>
        <w:shd w:fill="FFFFFF" w:val="clear"/>
        <w:spacing w:before="24" w:after="200"/>
        <w:ind w:right="10" w:hanging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hd w:fill="FFFFFF" w:val="clear"/>
        <w:spacing w:before="24" w:after="200"/>
        <w:ind w:righ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Сведения по балансу электрической энергии </w:t>
      </w:r>
    </w:p>
    <w:p>
      <w:pPr>
        <w:pStyle w:val="Normal"/>
        <w:shd w:fill="FFFFFF" w:val="clear"/>
        <w:spacing w:before="24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5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5"/>
          <w:sz w:val="28"/>
          <w:szCs w:val="28"/>
          <w:u w:val="single"/>
        </w:rPr>
        <w:t>(в тыс. кВт.ч)</w:t>
      </w:r>
    </w:p>
    <w:tbl>
      <w:tblPr>
        <w:tblW w:w="134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4934"/>
        <w:gridCol w:w="1222"/>
        <w:gridCol w:w="1276"/>
        <w:gridCol w:w="1275"/>
        <w:gridCol w:w="1418"/>
        <w:gridCol w:w="2977"/>
      </w:tblGrid>
      <w:tr>
        <w:trPr>
          <w:trHeight w:val="278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1" w:before="0" w:after="200"/>
              <w:ind w:firstLine="34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п/п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5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татья приход/расход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</w:rPr>
              <w:t>[п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редшествующие год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rFonts w:ascii="Times New Roman" w:hAnsi="Times New Roman" w:eastAsia="Times New Roman" w:cs="Times New Roman"/>
                <w:spacing w:val="-6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20 1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6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год</w:t>
            </w:r>
          </w:p>
        </w:tc>
      </w:tr>
      <w:tr>
        <w:trPr>
          <w:trHeight w:val="422" w:hRule="exac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</w:rPr>
              <w:t>2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</w:rPr>
              <w:t>20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17"/>
                <w:szCs w:val="17"/>
              </w:rPr>
              <w:t>20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17"/>
                <w:szCs w:val="17"/>
              </w:rPr>
              <w:t>2013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2" w:hRule="exac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ход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4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-3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17"/>
                <w:szCs w:val="17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-3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17"/>
                <w:szCs w:val="17"/>
              </w:rPr>
            </w:r>
          </w:p>
        </w:tc>
      </w:tr>
      <w:tr>
        <w:trPr>
          <w:trHeight w:val="278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18"/>
                <w:szCs w:val="18"/>
              </w:rPr>
              <w:t>1,1.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торонний источник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1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107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84,1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83,93</w:t>
            </w:r>
          </w:p>
        </w:tc>
      </w:tr>
      <w:tr>
        <w:trPr>
          <w:trHeight w:val="288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18"/>
                <w:szCs w:val="18"/>
              </w:rPr>
              <w:t>1.2.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обственный источник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</w:t>
            </w:r>
          </w:p>
        </w:tc>
      </w:tr>
      <w:tr>
        <w:trPr>
          <w:trHeight w:val="278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суммарный приход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1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107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84,1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83,93</w:t>
            </w:r>
          </w:p>
        </w:tc>
      </w:tr>
      <w:tr>
        <w:trPr>
          <w:trHeight w:val="278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-7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-7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-3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-3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17"/>
                <w:szCs w:val="17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-3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17"/>
                <w:szCs w:val="17"/>
              </w:rPr>
            </w:r>
          </w:p>
        </w:tc>
      </w:tr>
      <w:tr>
        <w:trPr>
          <w:trHeight w:val="445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8"/>
                <w:szCs w:val="18"/>
              </w:rPr>
              <w:t>2.1.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Технологический расход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_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_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_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_</w:t>
            </w:r>
          </w:p>
        </w:tc>
      </w:tr>
      <w:tr>
        <w:trPr>
          <w:trHeight w:val="288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8"/>
                <w:szCs w:val="18"/>
              </w:rPr>
              <w:t>2.2.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Расход на собственные нужды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18"/>
                <w:szCs w:val="18"/>
              </w:rPr>
              <w:t>4,1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8"/>
                <w:szCs w:val="18"/>
              </w:rPr>
              <w:t>4,6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7"/>
                <w:szCs w:val="17"/>
              </w:rPr>
              <w:t>106,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7"/>
                <w:szCs w:val="17"/>
              </w:rPr>
              <w:t xml:space="preserve">83,32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17"/>
                <w:szCs w:val="17"/>
              </w:rPr>
              <w:t xml:space="preserve">83,09 </w:t>
            </w:r>
          </w:p>
        </w:tc>
      </w:tr>
      <w:tr>
        <w:trPr>
          <w:trHeight w:val="278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</w:rPr>
              <w:t>2.3.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абоненты (сторонние потребители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.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</w:t>
            </w:r>
          </w:p>
        </w:tc>
      </w:tr>
      <w:tr>
        <w:trPr>
          <w:trHeight w:val="278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8"/>
                <w:szCs w:val="18"/>
              </w:rPr>
              <w:t>2.4.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ические (отчетные) потери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17"/>
                <w:szCs w:val="17"/>
              </w:rPr>
              <w:t xml:space="preserve">0,4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17"/>
                <w:szCs w:val="17"/>
              </w:rPr>
              <w:t>0,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17"/>
                <w:szCs w:val="17"/>
              </w:rPr>
              <w:t>1,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17"/>
                <w:szCs w:val="17"/>
              </w:rPr>
              <w:t>0,8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17"/>
                <w:szCs w:val="17"/>
              </w:rPr>
              <w:t>0,84</w:t>
            </w:r>
          </w:p>
        </w:tc>
      </w:tr>
      <w:tr>
        <w:trPr>
          <w:trHeight w:val="499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8"/>
                <w:szCs w:val="18"/>
              </w:rPr>
              <w:t>2.5.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6" w:before="0" w:after="200"/>
              <w:ind w:right="23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Технологические потери всего, 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втом числе: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17"/>
                <w:szCs w:val="17"/>
              </w:rPr>
              <w:t xml:space="preserve">0,4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17"/>
                <w:szCs w:val="17"/>
              </w:rPr>
              <w:t>0,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17"/>
                <w:szCs w:val="17"/>
              </w:rPr>
              <w:t>1,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17"/>
                <w:szCs w:val="17"/>
              </w:rPr>
              <w:t>0,8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17"/>
                <w:szCs w:val="17"/>
              </w:rPr>
              <w:t>0,84</w:t>
            </w:r>
          </w:p>
        </w:tc>
      </w:tr>
      <w:tr>
        <w:trPr>
          <w:trHeight w:val="278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но-постоянные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.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</w:t>
            </w:r>
          </w:p>
        </w:tc>
      </w:tr>
      <w:tr>
        <w:trPr>
          <w:trHeight w:val="288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нагрузочные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.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</w:t>
            </w:r>
          </w:p>
        </w:tc>
      </w:tr>
      <w:tr>
        <w:trPr>
          <w:trHeight w:val="499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11" w:before="0" w:after="200"/>
              <w:ind w:right="518" w:hanging="5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потери, обусловленные допустимыми погрешностями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приборов у чет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17"/>
                <w:szCs w:val="17"/>
              </w:rPr>
              <w:t xml:space="preserve">0,4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17"/>
                <w:szCs w:val="17"/>
              </w:rPr>
              <w:t>0,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17"/>
                <w:szCs w:val="17"/>
              </w:rPr>
              <w:t>1,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17"/>
                <w:szCs w:val="17"/>
              </w:rPr>
              <w:t>0,8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17"/>
                <w:szCs w:val="17"/>
              </w:rPr>
              <w:t>0,84</w:t>
            </w:r>
          </w:p>
        </w:tc>
      </w:tr>
      <w:tr>
        <w:trPr>
          <w:trHeight w:val="278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8"/>
                <w:szCs w:val="18"/>
              </w:rPr>
              <w:t>2.6.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Нерациональные потери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7"/>
                <w:szCs w:val="17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17"/>
                <w:szCs w:val="17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17"/>
                <w:szCs w:val="17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17"/>
                <w:szCs w:val="17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8"/>
                <w:szCs w:val="18"/>
              </w:rPr>
              <w:t>-</w:t>
            </w:r>
          </w:p>
        </w:tc>
      </w:tr>
      <w:tr>
        <w:trPr>
          <w:trHeight w:val="307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суммарный расход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1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107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84,1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83,9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hd w:fill="FFFFFF" w:val="clear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«Кельчиюр»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7.08.2015  № 40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spacing w:before="19" w:after="200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Сведения по балансу тепловой энергии</w:t>
      </w:r>
    </w:p>
    <w:p>
      <w:pPr>
        <w:pStyle w:val="Normal"/>
        <w:shd w:fill="FFFFFF" w:val="clear"/>
        <w:spacing w:before="14" w:after="20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1"/>
          <w:sz w:val="19"/>
          <w:szCs w:val="19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pacing w:val="1"/>
          <w:sz w:val="19"/>
          <w:szCs w:val="19"/>
        </w:rPr>
        <w:t>(</w:t>
      </w:r>
      <w:r>
        <w:rPr>
          <w:rFonts w:cs="Times New Roman" w:ascii="Times New Roman" w:hAnsi="Times New Roman"/>
          <w:spacing w:val="1"/>
          <w:sz w:val="19"/>
          <w:szCs w:val="19"/>
          <w:u w:val="single"/>
        </w:rPr>
        <w:t>в Гкал)</w:t>
      </w:r>
    </w:p>
    <w:tbl>
      <w:tblPr>
        <w:tblW w:w="126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"/>
        <w:gridCol w:w="4934"/>
        <w:gridCol w:w="1232"/>
        <w:gridCol w:w="1276"/>
        <w:gridCol w:w="1275"/>
        <w:gridCol w:w="1418"/>
        <w:gridCol w:w="2126"/>
      </w:tblGrid>
      <w:tr>
        <w:trPr>
          <w:trHeight w:val="27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 w:before="0" w:after="200"/>
              <w:ind w:firstLine="34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№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19"/>
                <w:szCs w:val="19"/>
              </w:rPr>
              <w:t>п/п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5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татья приход/расход</w:t>
            </w:r>
          </w:p>
        </w:tc>
        <w:tc>
          <w:tcPr>
            <w:tcW w:w="5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left="74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18"/>
                <w:szCs w:val="18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Предшествующие год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19"/>
                <w:szCs w:val="19"/>
              </w:rPr>
              <w:t xml:space="preserve">              </w:t>
            </w:r>
            <w:r>
              <w:rPr>
                <w:rFonts w:cs="Times New Roman" w:ascii="Times New Roman" w:hAnsi="Times New Roman"/>
                <w:spacing w:val="-6"/>
                <w:sz w:val="19"/>
                <w:szCs w:val="19"/>
              </w:rPr>
              <w:t>2014 год</w:t>
            </w:r>
          </w:p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pacing w:val="-6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11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  <w:sz w:val="19"/>
                <w:szCs w:val="19"/>
              </w:rPr>
              <w:t xml:space="preserve">год </w:t>
            </w:r>
            <w:r>
              <w:rPr>
                <w:rFonts w:cs="Times New Roman" w:ascii="Times New Roman" w:hAnsi="Times New Roman"/>
                <w:spacing w:val="-5"/>
                <w:sz w:val="19"/>
                <w:szCs w:val="19"/>
              </w:rPr>
              <w:t xml:space="preserve">(базовый) </w:t>
            </w:r>
            <w:r>
              <w:rPr>
                <w:rFonts w:cs="Times New Roman" w:ascii="Times New Roman" w:hAnsi="Times New Roman"/>
                <w:spacing w:val="-11"/>
                <w:sz w:val="19"/>
                <w:szCs w:val="19"/>
              </w:rPr>
              <w:t>год 20 12</w:t>
            </w:r>
          </w:p>
        </w:tc>
      </w:tr>
      <w:tr>
        <w:trPr>
          <w:trHeight w:val="432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</w:rPr>
              <w:t>2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</w:rPr>
              <w:t>20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17"/>
                <w:szCs w:val="17"/>
              </w:rPr>
              <w:t>20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7"/>
                <w:szCs w:val="17"/>
              </w:rPr>
              <w:t>201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32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хо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4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-4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7"/>
                <w:szCs w:val="17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-4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7"/>
                <w:szCs w:val="17"/>
              </w:rPr>
            </w:r>
          </w:p>
        </w:tc>
      </w:tr>
      <w:tr>
        <w:trPr>
          <w:trHeight w:val="29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3"/>
                <w:sz w:val="18"/>
                <w:szCs w:val="18"/>
              </w:rPr>
              <w:t>1.1.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ая котельная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9"/>
                <w:szCs w:val="19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29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8"/>
                <w:szCs w:val="18"/>
              </w:rPr>
              <w:t>1.2.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ронний источник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18"/>
                <w:szCs w:val="18"/>
              </w:rPr>
              <w:t>59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8"/>
                <w:szCs w:val="18"/>
              </w:rPr>
              <w:t>40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9"/>
                <w:szCs w:val="19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29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того суммарный прихо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18"/>
                <w:szCs w:val="18"/>
              </w:rPr>
              <w:t>59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8"/>
                <w:szCs w:val="18"/>
              </w:rPr>
              <w:t>40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9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Расхо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-1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-1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-3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17"/>
                <w:szCs w:val="17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-3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17"/>
                <w:szCs w:val="17"/>
              </w:rPr>
            </w:r>
          </w:p>
        </w:tc>
      </w:tr>
      <w:tr>
        <w:trPr>
          <w:trHeight w:val="49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8"/>
                <w:szCs w:val="18"/>
              </w:rPr>
              <w:t>2.1.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 w:before="0" w:after="200"/>
              <w:ind w:right="21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Технологические расходы всего,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 том числе: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9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пара, из них контактным (острым) способом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9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горячей воды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28"/>
                <w:sz w:val="18"/>
                <w:szCs w:val="18"/>
              </w:rPr>
              <w:t>.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_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22"/>
                <w:sz w:val="17"/>
                <w:szCs w:val="17"/>
              </w:rPr>
              <w:t>...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9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8"/>
                <w:szCs w:val="18"/>
              </w:rPr>
              <w:t>2.2.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 w:before="0" w:after="200"/>
              <w:ind w:right="80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опление и вентиляция, в том числе калориферы воздушные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18"/>
                <w:szCs w:val="18"/>
              </w:rPr>
              <w:t>59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8"/>
                <w:szCs w:val="18"/>
              </w:rPr>
              <w:t>40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07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</w:rPr>
              <w:t>2.3.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Горячее водоснабжение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8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8"/>
                <w:szCs w:val="18"/>
              </w:rPr>
              <w:t>2.4.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ронние потребители (субабоненты)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9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</w:rPr>
              <w:t>2.5.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рные сетевые потер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9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6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роизводственный расхо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18"/>
                <w:szCs w:val="18"/>
              </w:rPr>
              <w:t>59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8"/>
                <w:szCs w:val="18"/>
              </w:rPr>
              <w:t>40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8"/>
                <w:szCs w:val="18"/>
              </w:rPr>
              <w:t>2.6.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 w:before="0" w:after="200"/>
              <w:ind w:right="57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рациональные технологические потери в системах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топления, вентиляции, горячего водоснабжения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17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того суммарный расхо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18"/>
                <w:szCs w:val="18"/>
              </w:rPr>
              <w:t>59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8"/>
                <w:szCs w:val="18"/>
              </w:rPr>
              <w:t>40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shd w:fill="FFFFFF" w:val="clear"/>
        <w:spacing w:before="29" w:after="200"/>
        <w:ind w:left="346" w:hanging="0"/>
        <w:rPr>
          <w:spacing w:val="-5"/>
          <w:w w:val="86"/>
          <w:vertAlign w:val="superscript"/>
        </w:rPr>
      </w:pPr>
      <w:r>
        <w:rPr>
          <w:spacing w:val="-5"/>
          <w:w w:val="86"/>
          <w:vertAlign w:val="superscript"/>
        </w:rPr>
        <w:t>: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hd w:fill="FFFFFF" w:val="clear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«Кельчиюр»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7.08.2015  № 40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b/>
          <w:b/>
          <w:bCs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4" w:after="200"/>
        <w:ind w:righ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Сведения по балансу потребления котельно-печного топлива </w:t>
      </w:r>
    </w:p>
    <w:p>
      <w:pPr>
        <w:pStyle w:val="Normal"/>
        <w:shd w:fill="FFFFFF" w:val="clear"/>
        <w:spacing w:before="24" w:after="200"/>
        <w:ind w:righ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>(потребление в т у.т.)</w:t>
      </w:r>
    </w:p>
    <w:p>
      <w:pPr>
        <w:pStyle w:val="Normal"/>
        <w:spacing w:before="0" w:after="34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tbl>
      <w:tblPr>
        <w:tblW w:w="127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"/>
        <w:gridCol w:w="4944"/>
        <w:gridCol w:w="1222"/>
        <w:gridCol w:w="1276"/>
        <w:gridCol w:w="1417"/>
        <w:gridCol w:w="1559"/>
        <w:gridCol w:w="1985"/>
      </w:tblGrid>
      <w:tr>
        <w:trPr>
          <w:trHeight w:val="27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16" w:before="0" w:after="200"/>
              <w:ind w:hanging="1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</w:rPr>
              <w:t>п/п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54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Статья приход/расход</w:t>
            </w:r>
          </w:p>
        </w:tc>
        <w:tc>
          <w:tcPr>
            <w:tcW w:w="5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left="76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Предшествующие го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2014 год</w:t>
            </w:r>
          </w:p>
          <w:p>
            <w:pPr>
              <w:pStyle w:val="Normal"/>
              <w:shd w:fill="FFFFFF" w:val="clear"/>
              <w:spacing w:lineRule="exact" w:line="20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год 20 12'</w:t>
            </w:r>
          </w:p>
        </w:tc>
      </w:tr>
      <w:tr>
        <w:trPr>
          <w:trHeight w:val="432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</w:rPr>
              <w:t>20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</w:rPr>
              <w:t>20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18"/>
                <w:szCs w:val="18"/>
              </w:rPr>
              <w:t>2013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432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Приход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1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1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1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1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1.1.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родный газ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>
          <w:trHeight w:val="29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того суммарный приход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>
          <w:trHeight w:val="29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Расход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9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7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sz w:val="18"/>
                <w:szCs w:val="18"/>
              </w:rPr>
            </w:r>
          </w:p>
        </w:tc>
      </w:tr>
      <w:tr>
        <w:trPr>
          <w:trHeight w:val="499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 w:before="0" w:after="200"/>
              <w:ind w:right="1718" w:firstLine="1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использование всего,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 том числе: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>
          <w:trHeight w:val="49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 w:before="0" w:after="200"/>
              <w:ind w:right="1944" w:firstLine="14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опливное использование (в виде </w:t>
            </w: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  <w:t>сырья</w:t>
            </w:r>
            <w:r>
              <w:rPr>
                <w:rFonts w:cs="Times New Roman" w:ascii="Times New Roman" w:hAnsi="Times New Roman"/>
                <w:spacing w:val="-12"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  <w:t>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28"/>
                <w:sz w:val="18"/>
                <w:szCs w:val="18"/>
              </w:rPr>
              <w:t>.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9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грев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>
          <w:trHeight w:val="29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шк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>
          <w:trHeight w:val="29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обжиг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(плавление, отжиг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>
          <w:trHeight w:val="269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dot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ab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28"/>
                <w:sz w:val="18"/>
                <w:szCs w:val="18"/>
              </w:rPr>
              <w:t>....</w:t>
            </w:r>
          </w:p>
        </w:tc>
      </w:tr>
      <w:tr>
        <w:trPr>
          <w:trHeight w:val="49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2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 w:before="0" w:after="200"/>
              <w:ind w:right="173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выработку тепловой энергии всего.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 том числе: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>
          <w:trHeight w:val="307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 котельной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>
          <w:trHeight w:val="28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й ТЭС (включая выработку электроэнергии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того суммарный расход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hd w:fill="FFFFFF" w:val="clear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«Кельчиюр»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7.08.2015  № 40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82" w:after="200"/>
        <w:ind w:right="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Сведения по балансу потребления видов моторного топлива </w:t>
      </w:r>
    </w:p>
    <w:p>
      <w:pPr>
        <w:pStyle w:val="Normal"/>
        <w:spacing w:before="0" w:after="24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1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4"/>
        <w:gridCol w:w="979"/>
        <w:gridCol w:w="989"/>
        <w:gridCol w:w="1277"/>
        <w:gridCol w:w="989"/>
        <w:gridCol w:w="1267"/>
        <w:gridCol w:w="989"/>
        <w:gridCol w:w="998"/>
        <w:gridCol w:w="1824"/>
        <w:gridCol w:w="998"/>
        <w:gridCol w:w="989"/>
        <w:gridCol w:w="1018"/>
      </w:tblGrid>
      <w:tr>
        <w:trPr>
          <w:trHeight w:val="307" w:hRule="exac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Уд.расход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Количес-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16" w:hRule="exact"/>
        </w:trPr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 w:before="0" w:after="200"/>
              <w:ind w:left="490" w:right="46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Вид 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транс</w:t>
              <w:softHyphen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портных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 w:before="0" w:after="200"/>
              <w:ind w:left="125" w:right="12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Коли</w:t>
              <w:softHyphen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честв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анс-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порт-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Грузо</w:t>
              <w:softHyphen/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подъ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мность т, пассажи-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 w:before="0" w:after="200"/>
              <w:ind w:left="144" w:right="14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 xml:space="preserve">Вид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спользо</w:t>
              <w:softHyphen/>
              <w:t>ванного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 w:before="0" w:after="200"/>
              <w:ind w:left="43" w:right="4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топлива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по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паспорт</w:t>
              <w:softHyphen/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ным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 w:before="0" w:after="200"/>
              <w:ind w:left="144" w:right="14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Пробег;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тыс. км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работа-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бъем грузопере</w:t>
              <w:softHyphen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возок,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тыс. т-км,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 w:before="0" w:after="200"/>
              <w:ind w:left="24" w:right="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 xml:space="preserve">тво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зрасхо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ванно</w:t>
              <w:softHyphen/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го</w:t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 w:before="0" w:after="200"/>
              <w:ind w:left="509" w:right="50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особ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измере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ия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Уд.расход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топлива, л/т-км, л/пасс-км.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лученно</w:t>
              <w:softHyphen/>
              <w:t>го топлива.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3" w:right="8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Потери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топлива.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  <w:sz w:val="14"/>
                <w:szCs w:val="14"/>
              </w:rPr>
              <w:t>ТЫС.Л.</w:t>
            </w:r>
          </w:p>
        </w:tc>
      </w:tr>
      <w:tr>
        <w:trPr>
          <w:trHeight w:val="518" w:hRule="exact"/>
        </w:trPr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редств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 w:before="0" w:after="200"/>
              <w:ind w:left="72" w:right="9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 xml:space="preserve">ных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редств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вмести-мость.</w:t>
            </w:r>
          </w:p>
          <w:p>
            <w:pPr>
              <w:pStyle w:val="Normal"/>
              <w:shd w:fill="FFFFFF" w:val="clear"/>
              <w:spacing w:lineRule="exact" w:line="206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чел.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топлива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 w:before="0" w:after="200"/>
              <w:ind w:left="14" w:righ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 xml:space="preserve">данным, 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л/ 100 км,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 w:before="0" w:after="200"/>
              <w:ind w:left="192" w:right="21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но, </w:t>
            </w:r>
            <w:r>
              <w:rPr>
                <w:rFonts w:cs="Times New Roman" w:ascii="Times New Roman" w:hAnsi="Times New Roman"/>
                <w:spacing w:val="8"/>
                <w:sz w:val="18"/>
                <w:szCs w:val="18"/>
              </w:rPr>
              <w:t>мат/час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пасс-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км.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топлива,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тыс. л. куб.</w:t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 w:before="0" w:after="200"/>
              <w:ind w:left="485" w:right="49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расхода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топлива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0" w:after="200"/>
              <w:ind w:right="1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л/1 00км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/моточас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</w:rPr>
              <w:t>ТЫС.Л.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тыс. куб. м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тыс. куб. м</w:t>
            </w:r>
          </w:p>
        </w:tc>
      </w:tr>
      <w:tr>
        <w:trPr>
          <w:trHeight w:val="240" w:hRule="exact"/>
        </w:trPr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/моточас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85" w:hRule="exac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ВАЗ 2109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</w:rPr>
              <w:t xml:space="preserve">5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чел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нзин АИ-9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8"/>
                <w:szCs w:val="18"/>
              </w:rPr>
              <w:t xml:space="preserve">7,8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л/1 00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к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12,01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ыс. км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42,4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ыс.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пасс. • к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18"/>
                <w:szCs w:val="18"/>
              </w:rPr>
              <w:t xml:space="preserve">20,14 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>тыс. л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по спидометру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 w:before="0" w:after="200"/>
              <w:ind w:left="5" w:right="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8"/>
                <w:szCs w:val="18"/>
              </w:rPr>
              <w:t xml:space="preserve">9,5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л/ 100 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км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</w:rPr>
              <w:t xml:space="preserve">20,14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тыс. л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,61                 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Style14">
    <w:name w:val="Название Знак"/>
    <w:basedOn w:val="Style12"/>
    <w:qFormat/>
    <w:rPr>
      <w:rFonts w:ascii="Times New Roman" w:hAnsi="Times New Roman" w:eastAsia="Times New Roman" w:cs="Times New Roman"/>
      <w:bCs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сновной стиль записки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1:00:00Z</dcterms:created>
  <dc:creator>1</dc:creator>
  <dc:description/>
  <cp:keywords/>
  <dc:language>en-US</dc:language>
  <cp:lastModifiedBy>XP GAME 2008</cp:lastModifiedBy>
  <cp:lastPrinted>2015-08-24T08:33:00Z</cp:lastPrinted>
  <dcterms:modified xsi:type="dcterms:W3CDTF">2015-09-12T07:13:00Z</dcterms:modified>
  <cp:revision>6</cp:revision>
  <dc:subject/>
  <dc:title/>
</cp:coreProperties>
</file>