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9</w:t>
      </w:r>
    </w:p>
    <w:p>
      <w:pPr>
        <w:pStyle w:val="Normal"/>
        <w:jc w:val="center"/>
        <w:rPr/>
      </w:pPr>
      <w:r>
        <w:rPr/>
        <w:t>заседания Совета сельского поселения «Кельчию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от 01 августа 2019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Присутствовали на заседании :</w:t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Совета, глава сельского поселения «Кельчиюр» - Артеев В.Ю.; </w:t>
      </w:r>
    </w:p>
    <w:p>
      <w:pPr>
        <w:pStyle w:val="Normal"/>
        <w:rPr/>
      </w:pPr>
      <w:r>
        <w:rPr/>
        <w:t>7 депутатов  из 9 установленных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епутаты:    Канева Е.Ю,   Филиппов Н.Е., Филиппова В.А, Филиппова Е.А,  Семяшкин В.Ю., Вокуев А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ab/>
        <w:t>ПОВЕСТКА: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9" w:hRule="atLeast"/>
        </w:trPr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1.Исполнение бюджета сельского поселения «Кельчиюр» за 2018 год.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 внесении изменений в решение  Совета сельского поселения «Кельчиюр» </w:t>
            </w:r>
          </w:p>
          <w:p>
            <w:pPr>
              <w:pStyle w:val="Normal"/>
              <w:jc w:val="both"/>
              <w:rPr/>
            </w:pPr>
            <w:r>
              <w:rPr/>
              <w:t>от 18 декабря 2018 года № 4-25/2 «О бюджете сельского поселения «</w:t>
            </w:r>
            <w:r>
              <w:rPr>
                <w:bCs/>
              </w:rPr>
              <w:t xml:space="preserve">Кельчиюр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 2019 год и</w:t>
            </w:r>
            <w:r>
              <w:rPr/>
              <w:t xml:space="preserve"> </w:t>
            </w:r>
            <w:r>
              <w:rPr>
                <w:bCs/>
              </w:rPr>
              <w:t>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5879" w:leader="none"/>
              </w:tabs>
              <w:ind w:left="-675" w:right="-15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879" w:leader="none"/>
              </w:tabs>
              <w:ind w:right="-15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3. О передаче осуществления части полномочий по решению вопросов местного значения органов местного самоуправления сельского поселения «Кельчиюр» органам местного самоуправления муниципального района «Ижемский» на 2019 год.</w:t>
      </w:r>
    </w:p>
    <w:p>
      <w:pPr>
        <w:pStyle w:val="ConsPlusTitle"/>
        <w:ind w:left="82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О внесении изменений в решение Совета сельского поселения «Кельчиюр» от 21.11.2011 года № 2-29/1 «О наградах сельского поселения «Кельчию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ОБСУЖДЕНИЯ: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.Выступила ведущий  специалист администрации сельского поселения «Кельчиюр» Бабикова А. И., специалист ознакомил с  проектом Решения Совета «Исполнение бюджета сельского  поселения «Кельчиюр»  за 2018 год. ;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 доходам бюджета сельского поселения «Кельчиюр» за 2018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 расходам бюджета сельского поселения «Кельчиюр» за 2018 год по разделам и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 расходам бюджета сельского поселения «Кельчиюр» за 2018 год по ведомственной структуре расходов бюджета сельского поселения «Кельчиюр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4) по источникам финансирования дефицита бюджета сельского поселения «Кельчиюр» за 2018 год по кодам классификации 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  <w:t>После обсуждения вопрос поставлен на голосование. Проголосовали «за» единогласн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/>
        <w:t>РЕШЕНИЕ ПРИНЯТО</w:t>
      </w:r>
      <w:r>
        <w:rPr>
          <w:lang w:val="ru-RU"/>
        </w:rPr>
        <w:t>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lang w:val="ru-RU"/>
        </w:rPr>
        <w:t>2.«О внесении изменений в решение  Совета сельского поселения «Кельчиюр» от 20 декабря 2017 года № 4-15/1 «О бюджете сельского поселения «Кельчиюр» на 2018 год и плановый период 2019 и 2020 годов»,  так же выступила ведущий  специалист администрации сельского поселения «Кельчиюр» Бабикова А. И., специалист ознакомил с  проектом Решения Совета  со следующими параметрами:</w:t>
      </w:r>
    </w:p>
    <w:p>
      <w:pPr>
        <w:pStyle w:val="Normal"/>
        <w:tabs>
          <w:tab w:val="clear" w:pos="708"/>
          <w:tab w:val="left" w:pos="5879" w:leader="none"/>
        </w:tabs>
        <w:ind w:left="-675" w:right="-151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оходы – 4 816,58 тыс. рублей, расходы – 4 851,29 тыс. рублей, дефицит – 34,71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ервоначально утвержденный бюджет сельского поселения «Кельчиюр» на 2019 год предлагается внести следующие изменения:</w:t>
      </w:r>
    </w:p>
    <w:p>
      <w:pPr>
        <w:pStyle w:val="Normal"/>
        <w:spacing w:lineRule="auto" w:line="360"/>
        <w:ind w:firstLine="540"/>
        <w:rPr/>
      </w:pPr>
      <w:r>
        <w:rPr/>
        <w:t>за счет увеличения плана по налоговым и неналоговым доходам в сумме 31,5 тыс. рублей и по безвозмездным поступлениям в сумме 40,0 тыс. рублей (дотации на поддержку мер по обеспечению сбалансированности бюджетов в сумме 20,0 и поступления от денежных пожертвований, предоставляемых физическими лицами в сумме 20,0 тыс. рублей) предлагается увеличить ассигнования на следующие виды расходов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на  управление в сумме 6,0 тыс. рублей (выполнение работ по СОУТ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на благоустройство в сумме 65,5 тыс. рублей на МП «Благоустройство населенных пунктов сельского поселения  «Кельчиюр» на 2018-2020 годы» 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осле обсуждения вопрос поставлен на голосование. Проголосовали «за» единогласно.</w:t>
      </w:r>
    </w:p>
    <w:p>
      <w:pPr>
        <w:pStyle w:val="Style17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Style17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По третьему  вопросу  выступила Артеев В.Ю:</w:t>
      </w:r>
      <w:r>
        <w:rPr>
          <w:b/>
        </w:rPr>
        <w:t xml:space="preserve"> «</w:t>
      </w:r>
      <w:r>
        <w:rPr>
          <w:color w:val="000000"/>
          <w:spacing w:val="1"/>
          <w:sz w:val="26"/>
          <w:szCs w:val="26"/>
        </w:rPr>
        <w:t xml:space="preserve">О передаче осуществления части полномочий </w:t>
      </w:r>
      <w:r>
        <w:rPr>
          <w:color w:val="000000"/>
          <w:spacing w:val="6"/>
          <w:sz w:val="26"/>
          <w:szCs w:val="26"/>
        </w:rPr>
        <w:t xml:space="preserve">по решению вопросов местного значения </w:t>
      </w:r>
      <w:r>
        <w:rPr>
          <w:color w:val="000000"/>
          <w:sz w:val="26"/>
          <w:szCs w:val="26"/>
        </w:rPr>
        <w:t xml:space="preserve">органов местного самоуправления сельского </w:t>
      </w:r>
      <w:r>
        <w:rPr>
          <w:color w:val="000000"/>
          <w:spacing w:val="-1"/>
          <w:sz w:val="26"/>
          <w:szCs w:val="26"/>
        </w:rPr>
        <w:t xml:space="preserve">поселения «  Кельчиюр» органам местного </w:t>
      </w:r>
      <w:r>
        <w:rPr>
          <w:color w:val="000000"/>
          <w:spacing w:val="1"/>
          <w:sz w:val="26"/>
          <w:szCs w:val="26"/>
        </w:rPr>
        <w:t xml:space="preserve">самоуправления муниципального района </w:t>
      </w:r>
      <w:r>
        <w:rPr>
          <w:color w:val="000000"/>
          <w:spacing w:val="-1"/>
          <w:sz w:val="26"/>
          <w:szCs w:val="26"/>
        </w:rPr>
        <w:t>«Ижемский» на 2019 год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После обсуждения вопрос поставлен на голосование. Проголосовали «за» единогласно.</w:t>
      </w:r>
    </w:p>
    <w:p>
      <w:pPr>
        <w:pStyle w:val="Style17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lang w:val="ru-RU"/>
        </w:rPr>
      </w:pPr>
      <w:r>
        <w:rPr>
          <w:lang w:val="ru-RU"/>
        </w:rPr>
        <w:t xml:space="preserve">По четвертому вопросу выступила Артеев В.Ю: О внесении изменений в решение Совет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lang w:val="ru-RU"/>
        </w:rPr>
        <w:t xml:space="preserve">сельского поселения «Кельчиюр» от 21 ноября 2011 года  №  2-29/1 «О наградах сельского </w:t>
      </w:r>
    </w:p>
    <w:p>
      <w:pPr>
        <w:pStyle w:val="Normal"/>
        <w:rPr/>
      </w:pPr>
      <w:r>
        <w:rPr/>
        <w:t>поселения «Кельчиюр»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Style17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После обсуждения вопрос поставлен на голосование. Проголосовали «за» единогласно.</w:t>
      </w:r>
    </w:p>
    <w:p>
      <w:pPr>
        <w:pStyle w:val="Style17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</w:t>
      </w:r>
    </w:p>
    <w:p>
      <w:pPr>
        <w:pStyle w:val="Style17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вестка дня исчерпана. Заседание закрыв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 –                                                                              В.Ю.Арт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-                                                                                      Е.А.Филип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rFonts w:cs="Times New Roman"/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23:54:00Z</dcterms:created>
  <dc:creator>Admin</dc:creator>
  <dc:description/>
  <cp:keywords/>
  <dc:language>en-US</dc:language>
  <cp:lastModifiedBy>nach</cp:lastModifiedBy>
  <cp:lastPrinted>2016-10-06T01:43:00Z</cp:lastPrinted>
  <dcterms:modified xsi:type="dcterms:W3CDTF">2019-08-02T06:50:00Z</dcterms:modified>
  <cp:revision>13</cp:revision>
  <dc:subject/>
  <dc:title/>
</cp:coreProperties>
</file>