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62907635" r:id="rId2"/>
        </w:object>
      </w:r>
      <w:r>
        <w:rPr>
          <w:rFonts w:eastAsia="Arial"/>
          <w:b w:val="false"/>
          <w:sz w:val="22"/>
          <w:szCs w:val="22"/>
        </w:rPr>
        <w:t xml:space="preserve">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01  августа 2019 года                                                                                   № 4-29/2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внесении изменений в решение  Совета сельского поселения «Кельчиюр»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18 декабря 2018 года № 4-25/2 «О бюджете сельского поселения «</w:t>
      </w:r>
      <w:r>
        <w:rPr>
          <w:bCs/>
          <w:sz w:val="26"/>
          <w:szCs w:val="26"/>
          <w:lang w:val="ru-RU"/>
        </w:rPr>
        <w:t xml:space="preserve">Кельчиюр»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на 2019 год и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плановый период 2020 и 2021 годов»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. Внести в решение Совета сельского поселения «Кельчиюр» от 18 декабря 2018 года  № 4-25/2 «</w:t>
      </w:r>
      <w:r>
        <w:rPr>
          <w:sz w:val="26"/>
          <w:szCs w:val="26"/>
          <w:lang w:val="ru-RU"/>
        </w:rPr>
        <w:t>О бюджете сельского поселения «Кельчиюр» на 2019 год и плановый период 2020 и 2021 годов</w:t>
      </w:r>
      <w:r>
        <w:rPr>
          <w:bCs/>
          <w:sz w:val="26"/>
          <w:szCs w:val="26"/>
          <w:lang w:val="ru-RU"/>
        </w:rPr>
        <w:t>» (далее – Решение) следующие изменени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сельского поселения «Кельчиюр» на 2019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в сумме 4 816,5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в сумме 4 851,29 тыс. рублей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в сумме 34,71 тыс. рублей.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>1. Утвердить объем безвозмездных поступлений в бюджет сельского поселения «Кельчиюр» в 2019 году в сумме 4 140,58 тыс. рублей, в том числе объем межбюджетных трансфертов, получаемых из других бюджетов бюджетной системы Российской Федерации, в сумме 4 120,58 тыс. рублей.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sz w:val="26"/>
          <w:szCs w:val="26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4) приложение 3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5) приложение 5 к Решению изложить в редакции согласно приложению 3 к настоящему решению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Глава сельского поселения «Кельчиюр»                                                  В.Ю. Артеев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13:00Z</dcterms:created>
  <dc:creator>USER</dc:creator>
  <dc:description/>
  <dc:language>en-US</dc:language>
  <cp:lastModifiedBy>nach</cp:lastModifiedBy>
  <cp:lastPrinted>2010-11-24T09:27:00Z</cp:lastPrinted>
  <dcterms:modified xsi:type="dcterms:W3CDTF">2019-08-01T13:13:00Z</dcterms:modified>
  <cp:revision>2</cp:revision>
  <dc:subject/>
  <dc:title>Совет сельского поселения «Няшабож»</dc:title>
</cp:coreProperties>
</file>