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65200853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1 августа  2019 года                                                                                № 4-29/4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«Кельчиюр» от 21 ноябр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11 года  №  2-29/1 «О наградах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«Кельчиюр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 Кельчиюр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решение Совета сельского поселения «Кельчиюр» от 21 ноября 2011 года № 2-29/1 «О наградах сельского поселения «Кельчиюр» в приложении №5 «Утвердить состав комиссии по награждениям сельского поселения «Кельчиюр» изложить новой редакции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(обнародован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Кельчиюр»                                      В.Ю. Артеев         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«Кельчиюр»</w:t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01.08.  2019 №4-29/4 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 № 5)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Default"/>
        <w:jc w:val="center"/>
        <w:rPr/>
      </w:pPr>
      <w:r>
        <w:rPr>
          <w:sz w:val="28"/>
          <w:szCs w:val="28"/>
        </w:rPr>
        <w:t>КОМИССИИ ПО НАГРАЖДЕНИЯМ  СЕЛЬСКОГО ПОСЕЛЕНИЯ «КЕЛЬЧИЮ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Артеев Валентин Ювинальевич, глава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Филиппова Ирина Анатольевна, специалист администрации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Default"/>
        <w:jc w:val="both"/>
        <w:rPr/>
      </w:pPr>
      <w:r>
        <w:rPr>
          <w:sz w:val="28"/>
          <w:szCs w:val="28"/>
        </w:rPr>
        <w:t>Филиппова Эмилия Эдиссоновна,   заместитель руководителя администрации сельского поселения «Кельчиюр»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а Светлана  Михайловна, председатель Совета ветеранов с.Кельчиюр( по согласованию);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куев  Александр Петрович, депутат Совета сельского поселения «Кельчиюр» (по согласованию)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а Зинаида Архиповна, депутат Совета сельского поселения «Кельчиюр» председатель   Совета ветеранов д.Малое Галово (по согласованию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Филиппова Мария Егоровна, председатель Совета ветеранов д.Усть-Ижма(по согласованию)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анева Нина Николаевна председатель Совета ветеранов д.Большое Галово(по согласовани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9:00Z</dcterms:created>
  <dc:creator>USER</dc:creator>
  <dc:description/>
  <cp:keywords/>
  <dc:language>en-US</dc:language>
  <cp:lastModifiedBy>nach</cp:lastModifiedBy>
  <cp:lastPrinted>2016-04-01T17:04:00Z</cp:lastPrinted>
  <dcterms:modified xsi:type="dcterms:W3CDTF">2019-08-01T13:14:00Z</dcterms:modified>
  <cp:revision>15</cp:revision>
  <dc:subject/>
  <dc:title>Совет сельского поселения «Няшабож»</dc:title>
</cp:coreProperties>
</file>