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18"/>
          <w:szCs w:val="18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3pt;margin-top:-3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253976162" r:id="rId2"/>
        </w:object>
      </w:r>
      <w:r>
        <w:rPr>
          <w:rFonts w:eastAsia="Arial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7 июня   2020 год                                                                                                      № 4-36/2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б исполнении бюджета сельского поселения «Кельчиюр» за 2019 год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атья 1. Утвердить отчет об исполнении бюджета сельского поселения «Кельчиюр»  за 2019 год по доходам в сумме 5 248,92 тыс. рублей, по расходам в сумме 5 243,25 тыс. рублей с превышением доходов над расходами (профицитом) в сумме 5,67 тыс. рублей и со следующими показателями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 доходам бюджета сельского поселения «Кельчиюр» за 2019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 расходам бюджета сельского поселения «Кельчиюр» за 2019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 расходам бюджета сельского поселения «Кельчиюр» за 2019 год по ведомственной структуре расходов бюджета сельского поселения «Кельчиюр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 источникам финансирования дефицита бюджета сельского поселения «Кельчиюр» за 2019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тья 2. Настоящее решение вступает в силу со дня официального обнародования на официальных стендах сельского поселения «Кельчиюр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        В.Ю. Артеев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ru-RU"/>
        </w:rPr>
      </w:pPr>
      <w:r>
        <w:rPr>
          <w:rFonts w:cs="Arial" w:ascii="Arial" w:hAnsi="Arial"/>
          <w:sz w:val="16"/>
          <w:szCs w:val="16"/>
          <w:u w:val="single"/>
          <w:lang w:val="ru-RU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43:00Z</dcterms:created>
  <dc:creator>USER</dc:creator>
  <dc:description/>
  <cp:keywords/>
  <dc:language>en-US</dc:language>
  <cp:lastModifiedBy>nach</cp:lastModifiedBy>
  <cp:lastPrinted>2016-04-01T17:04:00Z</cp:lastPrinted>
  <dcterms:modified xsi:type="dcterms:W3CDTF">2020-06-30T09:37:00Z</dcterms:modified>
  <cp:revision>4</cp:revision>
  <dc:subject/>
  <dc:title>Совет сельского поселения «Няшабож»</dc:title>
</cp:coreProperties>
</file>