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45" w:leader="none"/>
        </w:tabs>
        <w:ind w:left="-426" w:right="423" w:firstLine="426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4664" w:hRule="atLeast"/>
        </w:trPr>
        <w:tc>
          <w:tcPr>
            <w:tcW w:w="9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35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8791"/>
              <w:gridCol w:w="284"/>
            </w:tblGrid>
            <w:tr>
              <w:trPr>
                <w:trHeight w:val="1418" w:hRule="atLeast"/>
              </w:trPr>
              <w:tc>
                <w:tcPr>
                  <w:tcW w:w="279" w:type="dxa"/>
                  <w:tcBorders/>
                </w:tcPr>
                <w:p>
                  <w:pPr>
                    <w:pStyle w:val="TextBodyIndent"/>
                    <w:spacing w:before="0" w:after="120"/>
                    <w:ind w:left="0"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                                         </w:t>
                  </w:r>
                </w:p>
              </w:tc>
              <w:tc>
                <w:tcPr>
                  <w:tcW w:w="8791" w:type="dxa"/>
                  <w:tcBorders/>
                </w:tcPr>
                <w:tbl>
                  <w:tblPr>
                    <w:tblW w:w="85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04"/>
                    <w:gridCol w:w="2492"/>
                    <w:gridCol w:w="3179"/>
                  </w:tblGrid>
                  <w:tr>
                    <w:trPr/>
                    <w:tc>
                      <w:tcPr>
                        <w:tcW w:w="290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«Кельчиюр»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сикт овмöдчöминса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Cs/>
                          </w:rPr>
                          <w:t>администрация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2492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ind w:left="-356" w:firstLine="356"/>
                          <w:jc w:val="both"/>
                          <w:rPr>
                            <w:b/>
                            <w:b/>
                            <w:bCs/>
                            <w:sz w:val="28"/>
                            <w:szCs w:val="28"/>
                            <w:lang w:val="en-US" w:eastAsia="en-US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  <w:lang w:val="en-US" w:eastAsia="en-US"/>
                          </w:rPr>
                          <w:drawing>
                            <wp:anchor behindDoc="0" distT="0" distB="0" distL="114935" distR="114935" simplePos="0" locked="0" layoutInCell="1" allowOverlap="1" relativeHeight="2">
                              <wp:simplePos x="0" y="0"/>
                              <wp:positionH relativeFrom="column">
                                <wp:posOffset>339725</wp:posOffset>
                              </wp:positionH>
                              <wp:positionV relativeFrom="paragraph">
                                <wp:posOffset>96520</wp:posOffset>
                              </wp:positionV>
                              <wp:extent cx="571500" cy="594360"/>
                              <wp:effectExtent l="0" t="0" r="0" b="0"/>
                              <wp:wrapNone/>
                              <wp:docPr id="1" name="Рисунок 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Рисунок 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63" t="-61" r="-63" b="-6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71500" cy="59436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anchor>
                          </w:drawing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317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Администрация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сельского поселения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Cs/>
                          </w:rPr>
                          <w:t>«Кельчиюр»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ПОСТАНОВЛ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</w:t>
            </w:r>
            <w:r>
              <w:rPr/>
              <w:t>шуö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both"/>
              <w:rPr/>
            </w:pPr>
            <w:r>
              <w:rPr/>
              <w:tab/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от 29  июня 2020 года                                                                                     №  09</w:t>
            </w:r>
          </w:p>
          <w:p>
            <w:pPr>
              <w:pStyle w:val="Normal"/>
              <w:rPr/>
            </w:pPr>
            <w:r>
              <w:rPr/>
              <w:t xml:space="preserve">Республика Коми, Ижемский район, с. Кельчиюр 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О признании утратившими силу постановлений администрации сельского поселения «Кельчиюр» в сфере реализации полномочий по передаче жилых помещений, находящихся в муниципальной собственности, в собственность граждан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Руководствуясь Федеральным законом от 27 июля 2010 года № 210-ФЗ «Об организации предоставления государственных и муниципальных услуг», Законом Республики Коми от 27.09.2019 № 54-РЗ «О признании утратившими силу Закона Республики Коми «О некоторых вопросах местного значения муниципальных образований сельских поселений в Республике Коми» и законов Республики Коми о внесении изменений в него», Уставом муниципального образования сельского поселения «Кельчиюр»,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сельского поселения «Кельчиюр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Я Е Т 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Признать утратившими силу следующие постановления администрации сельского поселения «Кельчиюр»,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остановление администрации сельского поселения «Кельчиюр» от 29.01.2018г №3  «Об утверждении административного регламента предоставления муниципальной услуги администрацией сельского поселения «Кельчиюр» «Передача жилых помещений, находящихся в муниципальной собственности, в собственность граждан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остановление администрации сельского поселения «Кельчиюр» от20.11.2018г.№37 «О внесении изменений и дополнений в постановление администрации сельского поселения «Кельчиюр» от 29.01.2018г №3 «Об утверждении административного регламента предоставления муниципальной услуги администрацией сельского поселения «Кельчиюр» «Передача жилых помещений, находящихся в муниципальной собственности, в собственность граждан»</w:t>
      </w:r>
      <w:r>
        <w:rPr>
          <w:b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Настоящее постановление вступает в силу с момента официального обнародования и распространяет свое действие на правоотношения, возникшие с 01.01.202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сельского поселения «Кельчиюр»                                                   В.Ю.Артеев</w:t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12:51:00Z</dcterms:created>
  <dc:creator>Customer</dc:creator>
  <dc:description/>
  <cp:keywords/>
  <dc:language>en-US</dc:language>
  <cp:lastModifiedBy>nach</cp:lastModifiedBy>
  <cp:lastPrinted>2019-05-24T16:05:00Z</cp:lastPrinted>
  <dcterms:modified xsi:type="dcterms:W3CDTF">2020-06-29T06:06:00Z</dcterms:modified>
  <cp:revision>3</cp:revision>
  <dc:subject/>
  <dc:title/>
</cp:coreProperties>
</file>