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9451"/>
        <w:gridCol w:w="246"/>
      </w:tblGrid>
      <w:tr>
        <w:trPr/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8774"/>
              <w:gridCol w:w="239"/>
            </w:tblGrid>
            <w:tr>
              <w:trPr>
                <w:trHeight w:val="141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/>
                  </w:pPr>
                  <w:r>
                    <w:rPr/>
                    <w:t xml:space="preserve">                                         </w:t>
                  </w:r>
                </w:p>
              </w:tc>
              <w:tc>
                <w:tcPr>
                  <w:tcW w:w="8774" w:type="dxa"/>
                  <w:tcBorders/>
                </w:tcPr>
                <w:tbl>
                  <w:tblPr>
                    <w:tblW w:w="85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04"/>
                    <w:gridCol w:w="2492"/>
                    <w:gridCol w:w="3179"/>
                  </w:tblGrid>
                  <w:tr>
                    <w:trPr/>
                    <w:tc>
                      <w:tcPr>
                        <w:tcW w:w="290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«Кельчиюр»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сикт овмöдчöминс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администрация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49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-356" w:firstLine="356"/>
                          <w:jc w:val="both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drawing>
                            <wp:anchor behindDoc="0" distT="0" distB="0" distL="114935" distR="114935" simplePos="0" locked="0" layoutInCell="1" allowOverlap="1" relativeHeight="2">
                              <wp:simplePos x="0" y="0"/>
                              <wp:positionH relativeFrom="column">
                                <wp:posOffset>339725</wp:posOffset>
                              </wp:positionH>
                              <wp:positionV relativeFrom="paragraph">
                                <wp:posOffset>96520</wp:posOffset>
                              </wp:positionV>
                              <wp:extent cx="571500" cy="594360"/>
                              <wp:effectExtent l="0" t="0" r="0" b="0"/>
                              <wp:wrapNone/>
                              <wp:docPr id="1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63" t="-61" r="-63" b="-6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5943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</w:p>
                    </w:tc>
                    <w:tc>
                      <w:tcPr>
                        <w:tcW w:w="31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Администрация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сельского поселения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«Кельчиюр»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О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шуö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9  июня 2020 года</w:t>
        <w:tab/>
        <w:tab/>
        <w:tab/>
        <w:tab/>
        <w:tab/>
        <w:t xml:space="preserve">                                 № 1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/>
        <w:t>(Республика Коми, Ижемский район, с. Кельчию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1523" w:hRule="atLeast"/>
        </w:trPr>
        <w:tc>
          <w:tcPr>
            <w:tcW w:w="9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постановление администрации сельского поселения «Кельчиюр» от 18 ноября 2015 года № 69 «Об утверждении административных регламентов предоставления муниципальных услуг администрацией муниципального образования сельского поселения «Кельчию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Законом Республики Коми от 27.09.2019 № 54-РЗ «О признании утратившими силу Закона Республики Коми «О некоторых вопросах местного значения муниципальных образований сельских поселений в Республике Коми» и законов Республики Коми о внесении изменений в него», Уставом муниципального образования сельского поселения «Кельчиюр»,  администрация сельского поселения «Кельчиюр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следующие административные регламенты, утвержденные постановлением администрации сельского поселения «Кельчиюр» от 18 ноября 2015 года № 69 «Об утверждении административных регламентов предоставления муниципальных услуг администрацией муниципального образования сельского поселения «Кельчиюр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министративный регламент предоставления муниципальной услуги «Перевод жилого помещения в нежилое или нежилого помещения в жилое помещение» (приложение 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министративный регламент предоставления муниципальной услуги «Согласование переустройства и (или) перепланировки жилого помещения» (приложение 5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министративный регламент предоставления муниципальной услуги «Оформление документов по обмену жилыми помещениями муниципального жилищного фонда» (приложение 22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дминистративный регламент предоставления муниципальной услуги «Признание граждан малоимущими для предоставления им по договорам социального найма жилых помещений муниципального жилищного фонда» (приложение 28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гражданам по договорам социального найма жилых помещений муниципального жилищного фонда» (приложение 29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Предоставление информации об очередности граждан, состоящих на учете для улучшения жилищных условий» (приложение 30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Выдача разрешения на вселение в жилые помещения муниципального жилищного фонда» (приложение 36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  обнародования и распространяется на правоотношения, возникшие с 01.01.202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ельчию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.Ю. Артеев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сельского поселения «Кельчиюр» от 18 ноября 2015 года № 69 «Об утверждении административных регламентов предоставления муниципальных услуг администрацией муниципального образования сельского поселения «Кельчиюр»</w:t>
      </w:r>
    </w:p>
    <w:p>
      <w:pPr>
        <w:pStyle w:val="Normal"/>
        <w:autoSpaceDE w:val="false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е правовые, территориальные, организационные и экономические принципы организации местного самоуправления в Российской Федерации, определение государственных гарантий его осуществления установлены Федеральным законом от 06.10.2003 № 131-Ф3 «Об общих принципах организации местного самоуправления в Российской Федерации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унктом 6 части 1, частями 3 и 4 статьи 14 Федерального закона от 06.10.2003 № 131-ФЗ «Об общих принципах организации местного самоуправления в Российской Федерации»,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на территориях сельских поселений отнесено к вопросам местного значения органов местного самоуправления муниципального района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нее действовавшими положениями пункта 1 части 1 статьи 1 Закона Республики Коми от 09.12.2014 № 148-РЗ «О некоторых вопросах местного значения муниципальных образований сельских поселений в Республике Коми» полномочиями в сфере жилищного законодательства, были отнесены к компетенции органов местного самоуправления сельских поселений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месте с тем, с 01.01.2020 указанный закон признан утратившим силу в связи с принятием Закона Республики Коми от 27.09.2019 № 54-РЗ «О признании утратившими силу Закона Республики Коми «О некоторых вопросах местного значения муниципальных образований сельских поселений в Республике Коми» и законов Республики Коми о внесении изменений в него». 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учетом изложенного, прокуратурой района подготовлен проект «О внесении изменений в постановление администрации сельского поселения «Кельчиюр» от 18 ноября 2015 года № 69 «Об утверждении административных регламентов предоставления муниципальных услуг администрацией сельского поселения «Кельчиюр» в части  признания утратившими силу административных регламентов предоставления муниципальных услуг в сфере жилищного законодательства, утвержденные вышеуказанным постановлением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сельского поселения «Кельчиюр» от 18 ноября 2015 года № 69 «Об утверждении административных регламентов предоставления муниципальных услуг администрацией муниципального образования сельского поселения «Кельчию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firstLine="709"/>
        <w:jc w:val="both"/>
        <w:rPr/>
      </w:pPr>
      <w:r>
        <w:rPr>
          <w:sz w:val="28"/>
          <w:szCs w:val="28"/>
        </w:rPr>
        <w:t>Принятие и реализация указанного постановления не потребует дополнительных финансовых затрат.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, которые потребуют отмены, изменения, дополнения и принятия в связи с принятием рассматриваемого нормативного правового акта к проекту постановления администрации сельского поселения «Кельчиюр» от 18 ноября 2015 года № 69 «Об утверждении административных регламентов предоставления муниципальных услуг администрацией муниципального образования сельского поселения «Кельчиюр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рассматриваемого постановления не потребует изменения, дополнения и принятия в связи с принятием рассматриваемого нормативного правового ак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законодательства в данной сфере правового регу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сельского поселения «Кельчиюр» от 18 ноября 2015 года № 69 «Об утверждении административных регламентов предоставления муниципальных услуг администрацией муниципального образования сельского поселения «Кельчиюр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оми от 27.09.2019 № 54-РЗ «О признании утратившими силу Закона Республики Коми «О некоторых вопросах местного значения муниципальных образований сельских поселений в Республике Коми» и законов Республики Коми о внесении изменений в него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08:00Z</dcterms:created>
  <dc:creator>uzer</dc:creator>
  <dc:description/>
  <cp:keywords/>
  <dc:language>en-US</dc:language>
  <cp:lastModifiedBy>nach</cp:lastModifiedBy>
  <cp:lastPrinted>2013-05-29T15:32:00Z</cp:lastPrinted>
  <dcterms:modified xsi:type="dcterms:W3CDTF">2020-06-29T06:13:00Z</dcterms:modified>
  <cp:revision>5</cp:revision>
  <dc:subject/>
  <dc:title/>
</cp:coreProperties>
</file>