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664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12390</wp:posOffset>
                  </wp:positionH>
                  <wp:positionV relativeFrom="paragraph">
                    <wp:posOffset>146685</wp:posOffset>
                  </wp:positionV>
                  <wp:extent cx="571500" cy="5943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1" r="-6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3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9"/>
              <w:gridCol w:w="2664"/>
              <w:gridCol w:w="3501"/>
            </w:tblGrid>
            <w:tr>
              <w:trPr>
                <w:trHeight w:val="1418" w:hRule="atLeast"/>
              </w:trPr>
              <w:tc>
                <w:tcPr>
                  <w:tcW w:w="3189" w:type="dxa"/>
                  <w:tcBorders/>
                </w:tcPr>
                <w:p>
                  <w:pPr>
                    <w:pStyle w:val="TextBodyIndent"/>
                    <w:ind w:left="0" w:hanging="0"/>
                    <w:jc w:val="center"/>
                    <w:rPr/>
                  </w:pPr>
                  <w:r>
                    <w:rPr>
                      <w:szCs w:val="24"/>
                    </w:rPr>
                    <w:t>«Кельчиюр» сикт                                              овмöдчöминса</w:t>
                  </w:r>
                </w:p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Администрация</w:t>
                  </w:r>
                </w:p>
              </w:tc>
              <w:tc>
                <w:tcPr>
                  <w:tcW w:w="26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0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«Кельчиюр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О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шуö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т  29  июня 2020 года                                                                                     № 10 </w:t>
            </w:r>
          </w:p>
          <w:p>
            <w:pPr>
              <w:pStyle w:val="Normal"/>
              <w:rPr/>
            </w:pPr>
            <w:r>
              <w:rPr/>
              <w:t>Республика Коми, Ижемский район, с. Кельчиюр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О признании утратившими силу постановлений администрации сельского поселения «Кельчиюр»  в сфере реализации полномочий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уководствуясь Федеральным законом от 27 июля 2010 года № 210-ФЗ «Об организации предоставления государственных и муниципальных услуг», Законом Республики Коми от 27.09.2019 № 54-РЗ «О признании утратившими силу Закона Республики Коми «О некоторых вопросах местного значения муниципальных образований сельских поселений в Республике Коми» и законов Республики Коми о внесении изменений в него», Уставом муниципального образования сельского поселения «Кельчиюр»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Кельчиюр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знать утратившими силу следующие постановления администрации сельского поселения «Кельчиюр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становление администрации сельского поселения «Кельчиюр» от 29.01.2018 №02 «Об утверждении административного регламента предоставления муниципальной услуги администрацией сельского поселения «Кельчиюр»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остановление администрации сельского поселения «Кельчиюр» от 20.11.2018 № 36 «О внесении изменений и дополнений в постановление администрации сельского поселения «Кельчиюр» от29.01.2018 №02 «Об утверждении административного регламента предоставления муниципальной услуги администрацией сельского поселения «Кельчиюр»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постановление вступает в силу с момента официального обнародования и распространяет свое действие на правоотношения, возникшие с 01.01.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поселения «Кельчиюр»                                              В.Ю.Артеев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2:51:00Z</dcterms:created>
  <dc:creator>Customer</dc:creator>
  <dc:description/>
  <cp:keywords/>
  <dc:language>en-US</dc:language>
  <cp:lastModifiedBy>nach</cp:lastModifiedBy>
  <cp:lastPrinted>2020-06-29T09:09:00Z</cp:lastPrinted>
  <dcterms:modified xsi:type="dcterms:W3CDTF">2020-06-29T06:10:00Z</dcterms:modified>
  <cp:revision>3</cp:revision>
  <dc:subject/>
  <dc:title/>
</cp:coreProperties>
</file>