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сельского поселения «Кельчиюр» з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очненный бюджет сельского поселения «Кельчиюр» утвержден решением Совета сельского поселения «Кельчиюр» от 20.12.2021 г. № 5-2/1 «О внесении изменений и дополнений в решение Совета сельского поселения «Кельчиюр» от 23.12.2020 г. № 4-41/2 «О бюджете сельского поселения «Кельчиюр» на 2021 год и плановый период 2022 и 2023 годов» всего по доходам 8 095,4 тыс. рублей, в том числе по собственным доходам 618,3 тыс. рубле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За 2021 год в бюджет сельского поселения «Кельчиюр» было получено 8 091,5 тыс. рублей. Выполнение составило 100 % к уточненному годовому плану,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собственным  доходам 614,4 тыс. рублей или 99,4 %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о безвозмездным поступлениям 7 477,1 тыс. рублей  или 100 %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равнению с 2020 годом поступило собственных доходов меньше на 8,1 тыс. рублей или темп роста составил 98,7 %.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559"/>
        <w:gridCol w:w="1701"/>
        <w:gridCol w:w="1276"/>
        <w:gridCol w:w="850"/>
      </w:tblGrid>
      <w:tr>
        <w:trPr>
          <w:trHeight w:val="322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Фактические поступления за 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Фактические поступления за 2021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Отклонени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(+/-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факт 2021 к факту 2020/ </w:t>
            </w:r>
          </w:p>
        </w:tc>
      </w:tr>
      <w:tr>
        <w:trPr>
          <w:trHeight w:val="322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в 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 %</w:t>
            </w:r>
          </w:p>
        </w:tc>
      </w:tr>
      <w:tr>
        <w:trPr>
          <w:trHeight w:val="221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</w:tr>
      <w:tr>
        <w:trPr>
          <w:trHeight w:val="245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1</w:t>
            </w:r>
          </w:p>
        </w:tc>
      </w:tr>
      <w:tr>
        <w:trPr>
          <w:trHeight w:val="42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8</w:t>
            </w:r>
          </w:p>
        </w:tc>
      </w:tr>
      <w:tr>
        <w:trPr>
          <w:trHeight w:val="256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5</w:t>
            </w:r>
          </w:p>
        </w:tc>
      </w:tr>
      <w:tr>
        <w:trPr>
          <w:trHeight w:val="293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</w:tr>
      <w:tr>
        <w:trPr>
          <w:trHeight w:val="214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2</w:t>
            </w:r>
          </w:p>
        </w:tc>
      </w:tr>
      <w:tr>
        <w:trPr>
          <w:trHeight w:val="214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олженность и перерасчеты по отмененным нало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</w:t>
            </w:r>
          </w:p>
        </w:tc>
      </w:tr>
      <w:tr>
        <w:trPr>
          <w:trHeight w:val="42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5</w:t>
            </w:r>
          </w:p>
        </w:tc>
      </w:tr>
      <w:tr>
        <w:trPr>
          <w:trHeight w:val="42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sz w:val="26"/>
          <w:szCs w:val="26"/>
        </w:rPr>
        <w:t>Наибольший удельный вес в общем объеме поступивших налоговых и неналоговых доходов: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sz w:val="26"/>
          <w:szCs w:val="26"/>
        </w:rPr>
        <w:t>-     доходы от оказания платных услуг – 47,1 % (289,2 тыс. руб.),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before="0" w:after="0"/>
        <w:ind w:left="426" w:hanging="0"/>
        <w:jc w:val="both"/>
        <w:rPr/>
      </w:pPr>
      <w:r>
        <w:rPr>
          <w:sz w:val="26"/>
          <w:szCs w:val="26"/>
        </w:rPr>
        <w:t>-     налог на доходы физических лиц (НДФЛ) – 38,1 % (233,8 тыс. рублей),</w:t>
      </w:r>
    </w:p>
    <w:p>
      <w:pPr>
        <w:pStyle w:val="TextBodyIndent"/>
        <w:widowControl w:val="false"/>
        <w:tabs>
          <w:tab w:val="clear" w:pos="708"/>
          <w:tab w:val="left" w:pos="1418" w:leader="none"/>
        </w:tabs>
        <w:spacing w:before="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    земельный налог – 9,2% (56,8 тыс. рублей)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>налогу на доходы физических лиц</w:t>
      </w:r>
      <w:r>
        <w:rPr>
          <w:sz w:val="26"/>
          <w:szCs w:val="26"/>
        </w:rPr>
        <w:t xml:space="preserve"> за 2021 год поступило 233,8 тыс. руб., что на 19,5 тыс. руб. больше, чем за 2020 год (214,3</w:t>
      </w:r>
      <w:r>
        <w:rPr>
          <w:color w:val="000000"/>
          <w:sz w:val="26"/>
          <w:szCs w:val="26"/>
        </w:rPr>
        <w:t xml:space="preserve"> тыс. руб.</w:t>
      </w:r>
      <w:r>
        <w:rPr>
          <w:sz w:val="26"/>
          <w:szCs w:val="26"/>
        </w:rPr>
        <w:t xml:space="preserve">). Рост поступлений связан с повышением заработной платы в бюджетных учреждениях.  Бюджетные назначения установлены в сумме 233,7 тыс. рублей и выполнены на 100,1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" w:leader="none"/>
        </w:tabs>
        <w:autoSpaceDE w:val="false"/>
        <w:ind w:firstLine="425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оступления </w:t>
      </w:r>
      <w:r>
        <w:rPr>
          <w:b/>
          <w:bCs/>
          <w:sz w:val="26"/>
          <w:szCs w:val="26"/>
        </w:rPr>
        <w:t xml:space="preserve">единого сельскохозяйственного налога </w:t>
      </w:r>
      <w:r>
        <w:rPr>
          <w:sz w:val="26"/>
          <w:szCs w:val="26"/>
        </w:rPr>
        <w:t xml:space="preserve">за 2021 год составили 5,0 тыс. рублей, что на 1,4 тыс. рублей меньше по сравнению с аналогичным периодом прошлого года (6,4 тыс. рублей). Бюджетные назначения установлены в сумме 5,0 тыс. руб., выполнены на 100,3%.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426"/>
        <w:jc w:val="both"/>
        <w:rPr/>
      </w:pPr>
      <w:r>
        <w:rPr>
          <w:sz w:val="26"/>
          <w:szCs w:val="26"/>
        </w:rPr>
        <w:t xml:space="preserve">Поступления </w:t>
      </w:r>
      <w:r>
        <w:rPr>
          <w:b/>
          <w:bCs/>
          <w:sz w:val="26"/>
          <w:szCs w:val="26"/>
        </w:rPr>
        <w:t xml:space="preserve">налога на имущество физических лиц </w:t>
      </w:r>
      <w:r>
        <w:rPr>
          <w:bCs/>
          <w:sz w:val="26"/>
          <w:szCs w:val="26"/>
        </w:rPr>
        <w:t xml:space="preserve">составили 15,2 </w:t>
      </w:r>
      <w:r>
        <w:rPr>
          <w:sz w:val="26"/>
          <w:szCs w:val="26"/>
        </w:rPr>
        <w:t xml:space="preserve">тыс. руб., что на 6,9 тыс. рублей меньше аналогичного периода прошлого года (22,1 тыс. рублей). Бюджетные назначения, установленные в сумме 17,0 тыс. руб., выполнены на 89,2%. 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426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 данным налоговой отчетности начислено налога на имущество физических лиц за 2020 год в сумме 20,0 тыс. рублей (209 плательщиков), что соответствует начислению за 2019 год (20,0 тыс. рублей по 219 плательщика).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426"/>
        <w:jc w:val="both"/>
        <w:rPr/>
      </w:pPr>
      <w:r>
        <w:rPr>
          <w:sz w:val="26"/>
          <w:szCs w:val="26"/>
        </w:rPr>
        <w:t xml:space="preserve">Поступления </w:t>
      </w:r>
      <w:r>
        <w:rPr>
          <w:b/>
          <w:bCs/>
          <w:sz w:val="26"/>
          <w:szCs w:val="26"/>
        </w:rPr>
        <w:t>земельного налога</w:t>
      </w:r>
      <w:r>
        <w:rPr>
          <w:sz w:val="26"/>
          <w:szCs w:val="26"/>
        </w:rPr>
        <w:t xml:space="preserve"> составили 56,8 тыс. рублей, что на 8,1 тыс. рублей меньше поступлений прошлого года (64,9 тыс. руб.). Бюджетные назначения установлены в сумме 58,1 тыс. рублей и выполнены на 97,7%. </w:t>
      </w:r>
    </w:p>
    <w:p>
      <w:pPr>
        <w:pStyle w:val="Normal"/>
        <w:tabs>
          <w:tab w:val="clear" w:pos="708"/>
          <w:tab w:val="left" w:pos="669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 данным налоговой инспекции начислено земельного налога за 2020 год 59,0 тыс. рублей (517 плательщика), что на 6,0 тыс. рублей меньше аналогичного периода прошлого года (65,0 тыс. рублей - 524 плательщиков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нижение поступлений по местным налогам вызвано погашением задолженности в меньшем размере по причине отсутствия судебных приказов с физических лиц за 2020 год по сроку уплаты 01.12.2021 года, в связи с изменениями, внесенными в ст. 48 НК РФ: взыскание производится при наличии задолженности более 10 тыс. рублей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>госпошлине</w:t>
      </w:r>
      <w:r>
        <w:rPr>
          <w:sz w:val="26"/>
          <w:szCs w:val="26"/>
        </w:rPr>
        <w:t xml:space="preserve"> составили 5,3 </w:t>
      </w:r>
      <w:r>
        <w:rPr>
          <w:color w:val="000000"/>
          <w:sz w:val="26"/>
          <w:szCs w:val="26"/>
          <w:lang w:val="en-US" w:eastAsia="en-US"/>
        </w:rPr>
        <w:t xml:space="preserve">тыс.рублей  </w:t>
      </w:r>
      <w:r>
        <w:rPr>
          <w:sz w:val="26"/>
          <w:szCs w:val="26"/>
        </w:rPr>
        <w:t xml:space="preserve">и уменьшились  по сравнению с прошлым годом (7,9 </w:t>
      </w:r>
      <w:r>
        <w:rPr>
          <w:color w:val="000000"/>
          <w:sz w:val="26"/>
          <w:szCs w:val="26"/>
          <w:lang w:val="en-US" w:eastAsia="en-US"/>
        </w:rPr>
        <w:t>тыс.рублей</w:t>
      </w:r>
      <w:r>
        <w:rPr>
          <w:sz w:val="26"/>
          <w:szCs w:val="26"/>
        </w:rPr>
        <w:t>)  на 2,6</w:t>
      </w:r>
      <w:r>
        <w:rPr>
          <w:color w:val="000000"/>
          <w:sz w:val="26"/>
          <w:szCs w:val="26"/>
          <w:lang w:val="en-US" w:eastAsia="en-US"/>
        </w:rPr>
        <w:t xml:space="preserve"> тыс. рублей.</w:t>
      </w:r>
      <w:r>
        <w:rPr>
          <w:sz w:val="26"/>
          <w:szCs w:val="26"/>
        </w:rPr>
        <w:t xml:space="preserve"> Снижение поступ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авнении с прошлым годом связано с уменьшением количества плательщиков.  Бюджетные назначения установлены в сумме 5,3 </w:t>
      </w:r>
      <w:r>
        <w:rPr>
          <w:color w:val="000000"/>
          <w:sz w:val="26"/>
          <w:szCs w:val="26"/>
          <w:lang w:val="en-US" w:eastAsia="en-US"/>
        </w:rPr>
        <w:t xml:space="preserve">тыс.рублей. </w:t>
      </w:r>
      <w:r>
        <w:rPr>
          <w:sz w:val="26"/>
          <w:szCs w:val="26"/>
        </w:rPr>
        <w:t xml:space="preserve">Уровень выполнения 100,1%. 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>доходам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0,1 </w:t>
      </w:r>
      <w:r>
        <w:rPr>
          <w:color w:val="000000"/>
          <w:sz w:val="26"/>
          <w:szCs w:val="26"/>
          <w:lang w:val="en-US" w:eastAsia="en-US"/>
        </w:rPr>
        <w:t>тыс. рублей</w:t>
      </w:r>
      <w:r>
        <w:rPr>
          <w:sz w:val="26"/>
          <w:szCs w:val="26"/>
        </w:rPr>
        <w:t xml:space="preserve">, что меньше на 0,9 </w:t>
      </w:r>
      <w:r>
        <w:rPr>
          <w:color w:val="000000"/>
          <w:sz w:val="26"/>
          <w:szCs w:val="26"/>
          <w:lang w:val="en-US" w:eastAsia="en-US"/>
        </w:rPr>
        <w:t xml:space="preserve">тыс. рублей </w:t>
      </w:r>
      <w:r>
        <w:rPr>
          <w:sz w:val="26"/>
          <w:szCs w:val="26"/>
        </w:rPr>
        <w:t>поступлений за 2020 год (1,0</w:t>
      </w:r>
      <w:r>
        <w:rPr>
          <w:color w:val="000000"/>
          <w:sz w:val="26"/>
          <w:szCs w:val="26"/>
          <w:lang w:val="en-US" w:eastAsia="en-US"/>
        </w:rPr>
        <w:t xml:space="preserve"> тыс. рублей</w:t>
      </w:r>
      <w:r>
        <w:rPr>
          <w:sz w:val="26"/>
          <w:szCs w:val="26"/>
        </w:rPr>
        <w:t>). Снижение поступлений связано с отменой с 1 января 2021 года Закона Республики Коми "О некоторых вопросах местного значения муниципальных образований сельских поселений в Республике Коми" от 9 декабря 2014 года N 148-РЗ. Уменьшились поступления за найм муниципального жилья, ранее поступающие в бюджет сельских поселений. Бюджетные назначения 0,1</w:t>
      </w:r>
      <w:r>
        <w:rPr>
          <w:color w:val="000000"/>
          <w:sz w:val="26"/>
          <w:szCs w:val="26"/>
          <w:lang w:val="en-US" w:eastAsia="en-US"/>
        </w:rPr>
        <w:t xml:space="preserve"> тыс.рублей  </w:t>
      </w:r>
      <w:r>
        <w:rPr>
          <w:sz w:val="26"/>
          <w:szCs w:val="26"/>
        </w:rPr>
        <w:t xml:space="preserve">выполнены на 101 %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 xml:space="preserve">доходам от оказания платных услуг (работ) и компенсации затрат государства  </w:t>
      </w:r>
      <w:r>
        <w:rPr>
          <w:sz w:val="26"/>
          <w:szCs w:val="26"/>
        </w:rPr>
        <w:t xml:space="preserve">составили 289,2 </w:t>
      </w:r>
      <w:r>
        <w:rPr>
          <w:color w:val="000000"/>
          <w:sz w:val="26"/>
          <w:szCs w:val="26"/>
          <w:lang w:val="en-US" w:eastAsia="en-US"/>
        </w:rPr>
        <w:t xml:space="preserve">тыс. рублей  </w:t>
      </w:r>
      <w:r>
        <w:rPr>
          <w:sz w:val="26"/>
          <w:szCs w:val="26"/>
        </w:rPr>
        <w:t>и  уменьшились по сравнению с прошлым годом на 16,7</w:t>
      </w:r>
      <w:r>
        <w:rPr>
          <w:color w:val="000000"/>
          <w:sz w:val="26"/>
          <w:szCs w:val="26"/>
          <w:lang w:val="en-US" w:eastAsia="en-US"/>
        </w:rPr>
        <w:t xml:space="preserve"> тыс.рублей (305,9 тыс. рублей).</w:t>
      </w:r>
      <w:r>
        <w:rPr>
          <w:sz w:val="26"/>
          <w:szCs w:val="26"/>
        </w:rPr>
        <w:t xml:space="preserve"> Бюджетные назначения, установленные в сумме 290,0 тыс. рублей выполнены на 99,7%. С 4 квартала 2020 года отсутствует оплата за эксплуатационные и коммунальные затраты занимаемого помещения госучреждением МФЦ. 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бюджет сельского поселения «Кельчиюр» в 2021 году запланировано получить </w:t>
      </w:r>
      <w:r>
        <w:rPr>
          <w:b/>
          <w:color w:val="000000"/>
          <w:sz w:val="26"/>
          <w:szCs w:val="26"/>
        </w:rPr>
        <w:t xml:space="preserve">безвозмездных поступлений </w:t>
      </w:r>
      <w:r>
        <w:rPr>
          <w:color w:val="000000"/>
          <w:sz w:val="26"/>
          <w:szCs w:val="26"/>
        </w:rPr>
        <w:t xml:space="preserve">на сумму 7 477,1 тыс. рублей, фактически поступило 7 477,1 тыс. рублей или 100 % к уточненному годовому  плану. </w:t>
      </w:r>
    </w:p>
    <w:p>
      <w:pPr>
        <w:pStyle w:val="Normal"/>
        <w:ind w:right="-7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равнению с 2020 годом поступило безвозмездных поступлений больше на 10,4% или на 706,3 тыс. рублей. Дополнительно выделены из республиканского бюджета Республики Коми субсидии на реализацию проектов «Народный бюджет» и межбюджетные трансферты  за счет грантов из республиканского бюджета Республики Коми. В прошлом году дополнительно выделялись из республиканского бюджета Республики Коми дотации на финансовую поддержку социально-экономического развития.</w:t>
      </w:r>
    </w:p>
    <w:p>
      <w:pPr>
        <w:pStyle w:val="Normal"/>
        <w:ind w:right="-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559"/>
        <w:gridCol w:w="1417"/>
        <w:gridCol w:w="1276"/>
        <w:gridCol w:w="758"/>
      </w:tblGrid>
      <w:tr>
        <w:trPr>
          <w:trHeight w:val="1112" w:hRule="atLeast"/>
        </w:trPr>
        <w:tc>
          <w:tcPr>
            <w:tcW w:w="49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актические поступления за 2020 год</w:t>
            </w:r>
          </w:p>
          <w:p>
            <w:pPr>
              <w:pStyle w:val="Normal"/>
              <w:ind w:hanging="9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/>
            </w:pPr>
            <w:r>
              <w:rPr>
                <w:i/>
                <w:color w:val="000000"/>
              </w:rPr>
              <w:t>Фактические поступления за 2021 год</w:t>
            </w:r>
          </w:p>
        </w:tc>
        <w:tc>
          <w:tcPr>
            <w:tcW w:w="203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/>
            </w:pPr>
            <w:r>
              <w:rPr>
                <w:i/>
                <w:color w:val="000000"/>
              </w:rPr>
              <w:t>Отклонение (+,-)                                          /факт 2021 к факту 2020/</w:t>
            </w:r>
          </w:p>
        </w:tc>
      </w:tr>
      <w:tr>
        <w:trPr>
          <w:trHeight w:val="547" w:hRule="atLeast"/>
        </w:trPr>
        <w:tc>
          <w:tcPr>
            <w:tcW w:w="49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ыс. руб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%</w:t>
            </w:r>
          </w:p>
        </w:tc>
      </w:tr>
      <w:tr>
        <w:trPr>
          <w:trHeight w:val="279" w:hRule="atLeast"/>
        </w:trPr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9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77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6,3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4</w:t>
            </w:r>
          </w:p>
        </w:tc>
      </w:tr>
      <w:tr>
        <w:trPr>
          <w:trHeight w:val="542" w:hRule="atLeast"/>
        </w:trPr>
        <w:tc>
          <w:tcPr>
            <w:tcW w:w="4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98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44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3 9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-488,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</w:tr>
      <w:tr>
        <w:trPr>
          <w:trHeight w:val="542" w:hRule="atLeast"/>
        </w:trPr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98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822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1 17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348,0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142,3</w:t>
            </w:r>
          </w:p>
        </w:tc>
      </w:tr>
      <w:tr>
        <w:trPr>
          <w:trHeight w:val="542" w:hRule="atLeast"/>
        </w:trPr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98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256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259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  <w:tr>
        <w:trPr>
          <w:trHeight w:val="377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98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1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2 05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/>
            </w:pPr>
            <w:r>
              <w:rPr/>
              <w:t>844,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/>
            </w:pPr>
            <w:r>
              <w:rPr/>
              <w:t>169,9</w:t>
            </w:r>
          </w:p>
        </w:tc>
      </w:tr>
      <w:tr>
        <w:trPr>
          <w:trHeight w:val="377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98"/>
              <w:rPr/>
            </w:pPr>
            <w:r>
              <w:rPr/>
              <w:t xml:space="preserve"> </w:t>
            </w:r>
            <w:r>
              <w:rPr/>
              <w:t xml:space="preserve">Прочие 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/>
            </w:pPr>
            <w:r>
              <w:rPr/>
              <w:t>-0,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/>
            </w:pPr>
            <w:r>
              <w:rPr/>
              <w:t>97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нение бюджета сельского поселения «Кельчиюр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по разделам бюджетной классификации за 2021 год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607"/>
        <w:gridCol w:w="1701"/>
        <w:gridCol w:w="1418"/>
        <w:gridCol w:w="85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54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8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1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Кельчиюр» за 2021 год исполнен по расходам в сумме 7 888,3 тыс. рублей или на 95,1 % от утвержденных годовых ассигнов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труктура расходов бюджет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ельского поселения «Кельчиюр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разделам бюджетной классификации за 2021 год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600"/>
        <w:gridCol w:w="1772"/>
        <w:gridCol w:w="1311"/>
      </w:tblGrid>
      <w:tr>
        <w:trPr>
          <w:trHeight w:val="4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(тыс. руб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 (%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5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8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Наибольший удельный вес в расходах бюджета приходится на общегосударственные вопросы  (70,3 %) и жилищно-коммунальное хозяйство (24,0 %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ов за 2021 год в разрезе отраслей представлено ниж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государственные вопросы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Доля расходов по общегосударственным вопросам в общей структуре расходов бюджета составила 70,3 %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по данному разделу были запланированы в сумме  5 781,7 тыс. рублей, исполнение составило 5 548,3 тыс. рублей.  Рост к 2020 году составил 126,2 %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держание главы были запланированы в сумме 854,3 тыс. рублей и исполнены в сумме 852,8 тыс. рублей. Рост к 2020 году составил 101,2 % в связи с индексацией заработной платы на 3 % с октября  2020 год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управление в 2021 году расходы были запланированы в сумме 3 973,8 тыс. рублей, исполнение составило 3 742,0 тыс. рублей. Рост к 2020 году составил 115,0 %</w:t>
      </w:r>
      <w:r>
        <w:rPr>
          <w:color w:val="000000"/>
          <w:sz w:val="26"/>
          <w:szCs w:val="26"/>
        </w:rPr>
        <w:t xml:space="preserve"> в связи с </w:t>
      </w:r>
      <w:r>
        <w:rPr>
          <w:sz w:val="26"/>
          <w:szCs w:val="26"/>
        </w:rPr>
        <w:t>индексацией заработной платы на 3 % с 1 октября 2020 года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Расходы на выполнение передаваемых полномочий по государственной регистрации актов гражданского состояния  были запланированы и исполнены в сумме 17,8 тыс. рублей. Рост к 2020 году составил 102,7 %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Расходы на выполнение полномочий по первичному воинскому учету, где отсутствуют военные комиссариаты, были запланированы и исполнены в сумме 216,2  тыс. рублей или 99,6 % к уровню 2020 год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выполнение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Республики Коми "Об административной ответственности в Республике Коми" запланированы и исполнены в сумме 25,8 тыс. рублей или исполнение к уровню 2020 года составило 115,2 %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/>
        <w:t xml:space="preserve">Расходы на осуществление полномочий муниципального района по содержанию мест захоронения </w:t>
      </w:r>
      <w:r>
        <w:rPr>
          <w:sz w:val="26"/>
          <w:szCs w:val="26"/>
        </w:rPr>
        <w:t xml:space="preserve">были запланированы и исполнены </w:t>
      </w:r>
      <w:r>
        <w:rPr/>
        <w:t xml:space="preserve">в сумме 7,3 тыс. рублей. </w:t>
      </w:r>
      <w:r>
        <w:rPr>
          <w:sz w:val="26"/>
          <w:szCs w:val="26"/>
        </w:rPr>
        <w:t>Рост к 2020 году составил 102,8 %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проведение выборов в представительные органы муниципального образования были запланированы и исполнены </w:t>
      </w:r>
      <w:r>
        <w:rPr/>
        <w:t>в сумме 141,2 тыс. рублей. В 2020 году данные расходы не были запланированы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другие общегосударственные вопросы были запланированы и исполнены в сумме 16,6 тыс. рублей или исполнение к уровню прошлого года составило 207,5 %. Рост расходов связан с оплатой публикаций решений в газете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Расходы за счет межбюджетных трансфертов на осуществление передаваемых полномочий району по заключенным соглашениям запланированы и исполнены в сумме 28,8 тыс. рублей. Рост к 2020 году составил 102,1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национальной безопасности и правоохранительной деятельности в общей структуре расходов бюджета составила 0,2 %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по данному разделу были запланированы в сумме 10,0 тыс. рублей и исполнены в сумме 9,9 тыс. рублей или 99,0 % к уровню 2020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оля расходов по жилищно-коммунальному хозяйству в общей структуре расходов бюджета составила 24,0 %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Расходы по данному разделу были запланированы в сумме 2 069,1 тыс. рублей. Кассовые расходы составили 1 895,6 тыс. рублей или 79,8 % к уровню 2020 год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муниципальной программе «Благоустройство населенных пунктов сельского поселения «Кельчиюр» были запланированы в сумме 2 059,1 тыс. рублей, кассовый расход составил 1 885,8 тыс. рублей (в т.ч.: р</w:t>
      </w:r>
      <w:r>
        <w:rPr/>
        <w:t xml:space="preserve">асходы на осуществление полномочий муниципального района по содержанию мест захоронения </w:t>
      </w:r>
      <w:r>
        <w:rPr>
          <w:sz w:val="26"/>
          <w:szCs w:val="26"/>
        </w:rPr>
        <w:t xml:space="preserve">были запланированы и исполнены </w:t>
      </w:r>
      <w:r>
        <w:rPr/>
        <w:t>в сумме 13,4 тыс. рублей)</w:t>
      </w:r>
      <w:r>
        <w:rPr>
          <w:sz w:val="26"/>
          <w:szCs w:val="26"/>
        </w:rPr>
        <w:t>. Снижение к уровню 2020 года составляет 80,4 % в связи с проведением дезинфекционных мероприятий в целях недопущения распространения новой коронавирусной инфекции (COVID-19), установкой пожарных емкостей в 2020 году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муниципальной программе "Энергосбережение и повышение энергетической эффективности в сельском поселении "Кельчиюр" были запланированы в сумме 10,0 тыс. рублей и исполнены в сумме 9,8 тыс. рублей. Рост к 2020 году составил 102,1 %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циальная полити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в общей структуре расходов  бюджета составили 5,5 %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Расходы на выплату пенсий за выслугу лет муниципальным служащим были запланированы и исполнены в сумме 434,6 тыс. рублей или 96,2 % к уровню 2020 год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Бюджет сельского поселения «Кельчиюр» за 2021 год исполнен с профицитом в сумме 203,2 тыс. рублей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12:00Z</dcterms:created>
  <dc:creator>Vityazeva</dc:creator>
  <dc:description/>
  <dc:language>en-US</dc:language>
  <cp:lastModifiedBy>nach</cp:lastModifiedBy>
  <cp:lastPrinted>2020-03-25T11:43:00Z</cp:lastPrinted>
  <dcterms:modified xsi:type="dcterms:W3CDTF">2022-07-13T11:12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