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468447302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8 июля   2022 год                                                                                                     № 5-8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 поселения «Кельчиюр» за 2021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21 год по доходам в сумме 8 091,5 тыс. рублей, по расходам в сумме 7 888,3 тыс. рублей с превышением доходов над расходами (профицитом) в сумме 203,2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21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21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21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В.Ю. Артеев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1:00Z</dcterms:created>
  <dc:creator>USER</dc:creator>
  <dc:description/>
  <cp:keywords/>
  <dc:language>en-US</dc:language>
  <cp:lastModifiedBy>nach</cp:lastModifiedBy>
  <cp:lastPrinted>2016-04-01T17:04:00Z</cp:lastPrinted>
  <dcterms:modified xsi:type="dcterms:W3CDTF">2022-07-14T08:57:00Z</dcterms:modified>
  <cp:revision>3</cp:revision>
  <dc:subject/>
  <dc:title>Совет сельского поселения «Няшабож»</dc:title>
</cp:coreProperties>
</file>