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7pt;margin-top:9pt;width:46.2pt;height:46.2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440441950" r:id="rId2"/>
        </w:object>
      </w:r>
      <w:r>
        <w:rPr>
          <w:rFonts w:eastAsia="Arial"/>
          <w:b w:val="false"/>
          <w:sz w:val="22"/>
          <w:szCs w:val="22"/>
        </w:rPr>
        <w:t xml:space="preserve">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«Кельчиюр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сикт овмöдчöминлöн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Сöвет  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10  августа 2020 года                                                                                         №4-38/1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внесении изменений в решение  Совета сельского поселения «Кельчиюр» 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от 19 декабря 2019 года № 4-33/2 «О бюджете сельского поселения «</w:t>
      </w:r>
      <w:r>
        <w:rPr>
          <w:bCs/>
          <w:sz w:val="26"/>
          <w:szCs w:val="26"/>
          <w:lang w:val="ru-RU"/>
        </w:rPr>
        <w:t xml:space="preserve">Кельчиюр» 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на 2020 год и</w:t>
      </w:r>
      <w:r>
        <w:rPr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плановый период 2021 и 2022 годов»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РЕШИЛ: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. Внести в решение Совета сельского поселения «Кельчиюр» от 19 декабря 2019 года  № 4-33/2 «</w:t>
      </w:r>
      <w:r>
        <w:rPr>
          <w:sz w:val="26"/>
          <w:szCs w:val="26"/>
          <w:lang w:val="ru-RU"/>
        </w:rPr>
        <w:t>О бюджете сельского поселения «Кельчиюр» на 2020 год и плановый период 2021 и 2022 годов</w:t>
      </w:r>
      <w:r>
        <w:rPr>
          <w:bCs/>
          <w:sz w:val="26"/>
          <w:szCs w:val="26"/>
          <w:lang w:val="ru-RU"/>
        </w:rPr>
        <w:t>» (далее – Решение) следующие изменения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Статья 1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Утвердить основные характеристики бюджета сельского поселения «Кельчиюр» на 2020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доходов в сумме 7 369,92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расходов в сумме 7 410,30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дефицит в сумме 40,38 тыс. рублей.»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</w:rPr>
        <w:t>1. Утвердить объем безвозмездных поступлений в бюджет сельского поселения «Кельчиюр» в 2020 году в сумме 6 775,77 тыс. рублей, в том числе объем межбюджетных трансфертов, получаемых из других бюджетов бюджетной системы Российской Федерации, в сумме 6 724,82 тыс. рублей.»;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ab/>
      </w:r>
      <w:r>
        <w:rPr>
          <w:rFonts w:cs="Times New Roman" w:ascii="Times New Roman" w:hAnsi="Times New Roman"/>
          <w:sz w:val="26"/>
          <w:szCs w:val="26"/>
        </w:rPr>
        <w:t>3) приложение 1 к Решению 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4) приложение 2 к Решению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5) приложение 3 к Решению изложить в редакции согласно приложению 3 к настоящему решению;</w:t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6)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риложение 4 к Решению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Кельчиюр».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Глава сельского поселения «Кельчиюр»                                                  В.Ю. Артеев</w:t>
      </w:r>
      <w:r>
        <w:rPr>
          <w:rFonts w:cs="Arial" w:ascii="Arial" w:hAnsi="Arial"/>
          <w:sz w:val="22"/>
          <w:szCs w:val="22"/>
          <w:lang w:val="ru-RU"/>
        </w:rPr>
        <w:t xml:space="preserve"> 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3:50:00Z</dcterms:created>
  <dc:creator>USER</dc:creator>
  <dc:description/>
  <dc:language>en-US</dc:language>
  <cp:lastModifiedBy>nach</cp:lastModifiedBy>
  <cp:lastPrinted>2010-11-24T09:27:00Z</cp:lastPrinted>
  <dcterms:modified xsi:type="dcterms:W3CDTF">2020-08-10T13:50:00Z</dcterms:modified>
  <cp:revision>3</cp:revision>
  <dc:subject/>
  <dc:title>Совет сельского поселения «Няшабож»</dc:title>
</cp:coreProperties>
</file>