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18"/>
          <w:szCs w:val="18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3pt;margin-top:-3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583891523" r:id="rId2"/>
        </w:object>
      </w:r>
      <w:r>
        <w:rPr>
          <w:rFonts w:eastAsia="Arial"/>
          <w:sz w:val="22"/>
          <w:szCs w:val="22"/>
        </w:rPr>
        <w:t xml:space="preserve">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6 октября    2015 года                                                                                                       № 3-31/1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селения «Кельчиюр» за 2014 год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атья 1. Утвердить отчет об исполнении бюджета сельского поселения «Кельчиюр»  за 2014 год по доходам в сумме 4 542,72 тыс. рублей, по расходам в сумме 4 396,24 тыс. рублей с превышением доходов над расходами (профицитом) в сумме 146,48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1) по доходам бюджета сельского поселения «Кельчиюр»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 доходам бюджета сельского поселения «Кельчиюр» за 2014 год по кодам классификации доходов бюджетов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 расходам бюджета сельского поселения «Кельчиюр» за 2014 год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о расходам бюджета сельского поселения «Кельчиюр» за 2014 год по ведомственной структуре расходов бюджета сельского поселения «Кельчиюр»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5) по источникам финансирования дефицита бюджета сельского поселения «Кельчиюр»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по источникам финансирования дефицита бюджета сельского поселения «Кельчиюр» за 2014 год по кодам классификации источников финансирования дефицитов бюджетов Российской Федерации согласно приложению 6 к настоящему решению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татья 2. 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Глава сельского поселения «Кельчиюр»                                                     В.Д. Филиппова</w:t>
      </w:r>
      <w:r>
        <w:rPr>
          <w:rFonts w:cs="Arial" w:ascii="Arial" w:hAnsi="Arial"/>
          <w:sz w:val="16"/>
          <w:szCs w:val="16"/>
          <w:lang w:val="ru-RU"/>
        </w:rPr>
        <w:t xml:space="preserve">                                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XP GAME 2008</cp:lastModifiedBy>
  <cp:lastPrinted>2015-10-10T02:17:00Z</cp:lastPrinted>
  <dcterms:modified xsi:type="dcterms:W3CDTF">2015-10-09T22:17:00Z</dcterms:modified>
  <cp:revision>166</cp:revision>
  <dc:subject/>
  <dc:title>Совет сельского поселения «Няшабож»</dc:title>
</cp:coreProperties>
</file>