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 ре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сельского поселения «Кельчиюр» з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бюджет сельского поселения «Кельчиюр» утвержден решением Совета сельского поселения «Кельчиюр» от 17.12.2014 г. № 3-25/3 «О внесении изменений и дополнений в решение Совета сельского поселения «Кельчиюр» от 20.12.2013 г. № 3-14/1 «О бюджете сельского поселения «Кельчиюр» на 2014 год» всего по доходам 4578,57 тыс. рублей, в том числе по собственным доходам 1431,3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14 год в бюджет сельского поселения «Кельчиюр» было получено 4542,72 тыс. рублей. Выполнение составило 99,2% к уточненному годовому плану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бственным  доходам 1439,26 тыс. рублей или 100,6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3103,46 тыс. рублей  или 98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3 годом поступило собственных доходов больше на 500,26 тыс. рублей или на 53,3 %.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3"/>
        <w:gridCol w:w="1842"/>
        <w:gridCol w:w="1276"/>
        <w:gridCol w:w="992"/>
      </w:tblGrid>
      <w:tr>
        <w:trPr>
          <w:trHeight w:val="322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>Фактические поступления за 2013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>Фактические поступления за 2014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Отклонение (+/-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8"/>
              </w:rPr>
              <w:t xml:space="preserve">факт 2014 к факту 2013/ </w:t>
            </w:r>
          </w:p>
        </w:tc>
      </w:tr>
      <w:tr>
        <w:trPr>
          <w:trHeight w:val="322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в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8"/>
              </w:rPr>
            </w:pPr>
            <w:r>
              <w:rPr>
                <w:i/>
                <w:color w:val="000000"/>
                <w:sz w:val="26"/>
                <w:szCs w:val="28"/>
              </w:rPr>
              <w:t>в %</w:t>
            </w:r>
          </w:p>
        </w:tc>
      </w:tr>
      <w:tr>
        <w:trPr>
          <w:trHeight w:val="22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3</w:t>
            </w:r>
          </w:p>
        </w:tc>
      </w:tr>
      <w:tr>
        <w:trPr>
          <w:trHeight w:val="2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</w:tr>
      <w:tr>
        <w:trPr>
          <w:trHeight w:val="29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8</w:t>
            </w:r>
          </w:p>
        </w:tc>
      </w:tr>
      <w:tr>
        <w:trPr>
          <w:trHeight w:val="214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5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9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поступивших налоговых и неналоговых доходов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 – 45,1% (648,77 тыс. рублей),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основных средств (квартир) – 24,4% (350,98 тыс. рублей),</w:t>
      </w:r>
    </w:p>
    <w:p>
      <w:pPr>
        <w:pStyle w:val="TextBodyIndent"/>
        <w:widowControl w:val="false"/>
        <w:numPr>
          <w:ilvl w:val="0"/>
          <w:numId w:val="1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– 7,4% (106,13 </w:t>
      </w:r>
      <w:r>
        <w:rPr>
          <w:color w:val="000000"/>
          <w:sz w:val="28"/>
          <w:szCs w:val="28"/>
          <w:lang w:val="en-US" w:eastAsia="en-US"/>
        </w:rPr>
        <w:t>тыс. руб.),</w:t>
      </w:r>
    </w:p>
    <w:p>
      <w:pPr>
        <w:pStyle w:val="TextBodyIndent"/>
        <w:widowControl w:val="false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>доходы от оказания платных услуг – 15,5% (223,3 тыс. руб.)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поступлений по сравнению с 2013 годом произошел по налогу на доходы физических лиц,  земельному налогу, аренде земли, доходам от продажи квартир.  Снижение поступлений по единому сельхозналогу, налогу на имущество, государственной пошлине.</w:t>
      </w:r>
    </w:p>
    <w:p>
      <w:pPr>
        <w:pStyle w:val="Normal"/>
        <w:tabs>
          <w:tab w:val="clear" w:pos="708"/>
          <w:tab w:val="left" w:pos="568" w:leader="none"/>
          <w:tab w:val="left" w:pos="871" w:leader="none"/>
        </w:tabs>
        <w:ind w:firstLine="66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за 2014 год поступило 648,77 тыс. руб., что на 45,47 тыс. руб. больше, чем за 2013 год (603,3</w:t>
      </w:r>
      <w:r>
        <w:rPr>
          <w:color w:val="000000"/>
          <w:sz w:val="26"/>
          <w:szCs w:val="26"/>
        </w:rPr>
        <w:t xml:space="preserve"> тыс. руб.</w:t>
      </w:r>
      <w:r>
        <w:rPr>
          <w:sz w:val="28"/>
          <w:szCs w:val="28"/>
        </w:rPr>
        <w:t>). Темп роста поступлений налога составил 107,5%. Бюджетные назначения установлены в сумме 640,0 тыс. рублей и выполнены на 101,4%.</w:t>
      </w:r>
    </w:p>
    <w:p>
      <w:pPr>
        <w:pStyle w:val="Normal"/>
        <w:tabs>
          <w:tab w:val="clear" w:pos="708"/>
          <w:tab w:val="left" w:pos="568" w:leader="none"/>
          <w:tab w:val="left" w:pos="871" w:leader="none"/>
        </w:tabs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роста поступлений в 2014г. – рост заработной платы. Среднемесячная заработная плата по сравнению с прошлым годом возросла на 15,4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числения </w:t>
      </w:r>
      <w:r>
        <w:rPr>
          <w:b/>
          <w:sz w:val="28"/>
          <w:szCs w:val="28"/>
        </w:rPr>
        <w:t>доходов от акцизов на нефтепродукты</w:t>
      </w:r>
      <w:r>
        <w:rPr>
          <w:sz w:val="28"/>
          <w:szCs w:val="28"/>
        </w:rPr>
        <w:t xml:space="preserve"> сформированы на основании дифференцированных нормативов отчислений, указанных в приложении к закону о республиканском бюджете Республики Коми на 2014 год и плановый период 2015 и 2016 годов. Бюджетные назначения в сумме 138,8 выполнены на 76,5% (факт – 106,13 тыс. руб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669"/>
        <w:jc w:val="both"/>
        <w:outlineLvl w:val="2"/>
        <w:rPr/>
      </w:pPr>
      <w:r>
        <w:rPr>
          <w:sz w:val="28"/>
          <w:szCs w:val="28"/>
        </w:rPr>
        <w:t xml:space="preserve">Поступления </w:t>
      </w:r>
      <w:r>
        <w:rPr>
          <w:b/>
          <w:bCs/>
          <w:sz w:val="28"/>
          <w:szCs w:val="28"/>
        </w:rPr>
        <w:t xml:space="preserve">единого сельскохозяйственного налога </w:t>
      </w:r>
      <w:r>
        <w:rPr>
          <w:sz w:val="28"/>
          <w:szCs w:val="28"/>
        </w:rPr>
        <w:t xml:space="preserve">за 2014 год составили 2,01 тыс. рублей, что на 10,69 тыс. рублей меньше по сравнению с аналогичным периодом прошлого года (12,7 тыс. рублей). Бюджетные назначения установлены в сумме 2,0 тыс. руб., выполнены на 100,5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669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нижение поступлений обусловлено снижением налоговой базы. По данным КРСБ начислено налога за 2013 год в сумме 12,0 тыс. рублей (2 плательщиков), что на 5,0 тыс. руб. меньше начислений прошлого года (17,0 тыс. руб. по 4 плательщикам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66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bCs/>
          <w:sz w:val="28"/>
          <w:szCs w:val="28"/>
        </w:rPr>
        <w:t xml:space="preserve">налога на имущество физических лиц </w:t>
      </w:r>
      <w:r>
        <w:rPr>
          <w:bCs/>
          <w:sz w:val="28"/>
          <w:szCs w:val="28"/>
        </w:rPr>
        <w:t xml:space="preserve">составили 15,96 </w:t>
      </w:r>
      <w:r>
        <w:rPr>
          <w:sz w:val="28"/>
          <w:szCs w:val="28"/>
        </w:rPr>
        <w:t xml:space="preserve">тыс. руб., что на 4,44 тыс. руб. меньше поступлений соответствующего периода прошлого года (20,4 тыс. рублей). Бюджетные назначения, установленные в сумме 23,0 тыс. руб., выполнены на 69,4%. 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66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данным КРСБ начислено налога на имущество физических лиц за 2013 год в сумме 18,0 тыс. рублей (252 плательщика), что меньше начислений за 2012 год на 4,0 тыс. рублей (22,0 тыс. рублей по 373 плательщикам). 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firstLine="66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bCs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и 45,37 тыс. рублей, что на 11,47 тыс. рублей больше поступлений прошлого года (33,9 тыс. руб.). Бюджетные назначения установлены в сумме 40,88 тыс. рублей и выполнены на 111%. </w:t>
      </w:r>
    </w:p>
    <w:p>
      <w:pPr>
        <w:pStyle w:val="Normal"/>
        <w:tabs>
          <w:tab w:val="clear" w:pos="708"/>
          <w:tab w:val="left" w:pos="669" w:leader="none"/>
        </w:tabs>
        <w:autoSpaceDE w:val="false"/>
        <w:ind w:firstLine="669"/>
        <w:jc w:val="both"/>
        <w:rPr/>
      </w:pPr>
      <w:r>
        <w:rPr>
          <w:sz w:val="28"/>
          <w:szCs w:val="28"/>
        </w:rPr>
        <w:t>По данным КРСБ начислено земельного налога за 2013 год 45,0 тыс. рублей (474 плательщиков), что на 8,0 тыс. рублей больше аналогичного периода прошлого года 37,0 тыс. рублей (402 плательщиков).</w:t>
      </w:r>
    </w:p>
    <w:p>
      <w:pPr>
        <w:pStyle w:val="Normal"/>
        <w:tabs>
          <w:tab w:val="clear" w:pos="708"/>
          <w:tab w:val="left" w:pos="568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>госпошлине</w:t>
      </w:r>
      <w:r>
        <w:rPr>
          <w:sz w:val="28"/>
          <w:szCs w:val="28"/>
        </w:rPr>
        <w:t xml:space="preserve"> составили 17,22 </w:t>
      </w:r>
      <w:r>
        <w:rPr>
          <w:color w:val="000000"/>
          <w:sz w:val="28"/>
          <w:szCs w:val="28"/>
          <w:lang w:val="en-US" w:eastAsia="en-US"/>
        </w:rPr>
        <w:t xml:space="preserve">тыс.рублей  </w:t>
      </w:r>
      <w:r>
        <w:rPr>
          <w:sz w:val="28"/>
          <w:szCs w:val="28"/>
        </w:rPr>
        <w:t xml:space="preserve">и уменьшились  по сравнению с прошлым годом (21,4 </w:t>
      </w:r>
      <w:r>
        <w:rPr>
          <w:color w:val="000000"/>
          <w:sz w:val="28"/>
          <w:szCs w:val="28"/>
          <w:lang w:val="en-US" w:eastAsia="en-US"/>
        </w:rPr>
        <w:t>тыс.рублей</w:t>
      </w:r>
      <w:r>
        <w:rPr>
          <w:sz w:val="28"/>
          <w:szCs w:val="28"/>
        </w:rPr>
        <w:t>)  на 4,18</w:t>
      </w:r>
      <w:r>
        <w:rPr>
          <w:color w:val="000000"/>
          <w:sz w:val="28"/>
          <w:szCs w:val="28"/>
          <w:lang w:val="en-US" w:eastAsia="en-US"/>
        </w:rPr>
        <w:t xml:space="preserve"> тыс. рублей.</w:t>
      </w:r>
      <w:r>
        <w:rPr>
          <w:sz w:val="28"/>
          <w:szCs w:val="28"/>
        </w:rPr>
        <w:t xml:space="preserve"> Бюджетные назначения установлены в сумме 20,5 </w:t>
      </w:r>
      <w:r>
        <w:rPr>
          <w:color w:val="000000"/>
          <w:sz w:val="28"/>
          <w:szCs w:val="28"/>
          <w:lang w:val="en-US" w:eastAsia="en-US"/>
        </w:rPr>
        <w:t xml:space="preserve">тыс.рублей. </w:t>
      </w:r>
      <w:r>
        <w:rPr>
          <w:sz w:val="28"/>
          <w:szCs w:val="28"/>
        </w:rPr>
        <w:t xml:space="preserve">Уровень выполнения 84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>доходам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 составили 29,52 </w:t>
      </w:r>
      <w:r>
        <w:rPr>
          <w:color w:val="000000"/>
          <w:sz w:val="28"/>
          <w:szCs w:val="28"/>
          <w:lang w:val="en-US" w:eastAsia="en-US"/>
        </w:rPr>
        <w:t>тыс. рублей</w:t>
      </w:r>
      <w:r>
        <w:rPr>
          <w:sz w:val="28"/>
          <w:szCs w:val="28"/>
        </w:rPr>
        <w:t xml:space="preserve">, что больше на 4,62 </w:t>
      </w:r>
      <w:r>
        <w:rPr>
          <w:color w:val="000000"/>
          <w:sz w:val="28"/>
          <w:szCs w:val="28"/>
          <w:lang w:val="en-US" w:eastAsia="en-US"/>
        </w:rPr>
        <w:t xml:space="preserve">тыс. рублей </w:t>
      </w:r>
      <w:r>
        <w:rPr>
          <w:sz w:val="28"/>
          <w:szCs w:val="28"/>
        </w:rPr>
        <w:t>поступлений за 2013 год (24,9</w:t>
      </w:r>
      <w:r>
        <w:rPr>
          <w:color w:val="000000"/>
          <w:sz w:val="28"/>
          <w:szCs w:val="28"/>
          <w:lang w:val="en-US" w:eastAsia="en-US"/>
        </w:rPr>
        <w:t xml:space="preserve"> тыс.рублей</w:t>
      </w:r>
      <w:r>
        <w:rPr>
          <w:sz w:val="28"/>
          <w:szCs w:val="28"/>
        </w:rPr>
        <w:t>). Бюджетные назначения 25,7</w:t>
      </w:r>
      <w:r>
        <w:rPr>
          <w:color w:val="000000"/>
          <w:sz w:val="28"/>
          <w:szCs w:val="28"/>
          <w:lang w:val="en-US" w:eastAsia="en-US"/>
        </w:rPr>
        <w:t xml:space="preserve"> тыс.рублей  </w:t>
      </w:r>
      <w:r>
        <w:rPr>
          <w:sz w:val="28"/>
          <w:szCs w:val="28"/>
        </w:rPr>
        <w:t>выполнены на 114,9%. Увеличение поступлений объясняется заключением новых договоров аренды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 xml:space="preserve">доходам от оказания платных услуг (работ) и компенсации затрат государства  </w:t>
      </w:r>
      <w:r>
        <w:rPr>
          <w:sz w:val="28"/>
          <w:szCs w:val="28"/>
        </w:rPr>
        <w:t xml:space="preserve">составили  223,3 </w:t>
      </w:r>
      <w:r>
        <w:rPr>
          <w:color w:val="000000"/>
          <w:sz w:val="28"/>
          <w:szCs w:val="28"/>
          <w:lang w:val="en-US" w:eastAsia="en-US"/>
        </w:rPr>
        <w:t xml:space="preserve">тыс.рублей  </w:t>
      </w:r>
      <w:r>
        <w:rPr>
          <w:sz w:val="28"/>
          <w:szCs w:val="28"/>
        </w:rPr>
        <w:t>и  увеличились по сравнению с прошлым годом на 2,2</w:t>
      </w:r>
      <w:r>
        <w:rPr>
          <w:color w:val="000000"/>
          <w:sz w:val="28"/>
          <w:szCs w:val="28"/>
          <w:lang w:val="en-US" w:eastAsia="en-US"/>
        </w:rPr>
        <w:t xml:space="preserve"> тыс.рублей (221,1 тыс. рублей).</w:t>
      </w:r>
      <w:r>
        <w:rPr>
          <w:sz w:val="28"/>
          <w:szCs w:val="28"/>
        </w:rPr>
        <w:t xml:space="preserve"> Бюджетные назначения, установленные в сумме 190,0 тыс. рублей выполнены на 117,5%. Увеличение поступлений связано с уплатой задолженности запрошлый год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составили 350,98 </w:t>
      </w:r>
      <w:r>
        <w:rPr>
          <w:color w:val="000000"/>
          <w:sz w:val="28"/>
          <w:szCs w:val="28"/>
          <w:lang w:val="en-US" w:eastAsia="en-US"/>
        </w:rPr>
        <w:t>тыс.рублей</w:t>
      </w:r>
      <w:r>
        <w:rPr>
          <w:sz w:val="28"/>
          <w:szCs w:val="28"/>
        </w:rPr>
        <w:t xml:space="preserve">, что больше по сравнению с прошлым годом на 349,68 </w:t>
      </w:r>
      <w:r>
        <w:rPr>
          <w:color w:val="000000"/>
          <w:sz w:val="28"/>
          <w:szCs w:val="28"/>
          <w:lang w:val="en-US" w:eastAsia="en-US"/>
        </w:rPr>
        <w:t>тыс.рублей (1,3 тыс. руб.).</w:t>
      </w:r>
      <w:r>
        <w:rPr>
          <w:sz w:val="28"/>
          <w:szCs w:val="28"/>
        </w:rPr>
        <w:t xml:space="preserve"> Бюджетные назначения, установленные в размере 350,5 </w:t>
      </w:r>
      <w:r>
        <w:rPr>
          <w:color w:val="000000"/>
          <w:sz w:val="28"/>
          <w:szCs w:val="28"/>
          <w:lang w:val="en-US" w:eastAsia="en-US"/>
        </w:rPr>
        <w:t>тыс.рублей</w:t>
      </w:r>
      <w:r>
        <w:rPr>
          <w:sz w:val="28"/>
          <w:szCs w:val="28"/>
        </w:rPr>
        <w:t xml:space="preserve"> выполнены на 100,1%. Рост поступлений обусловлен продажей трех муниципальных кварт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сельского поселения «Кельчию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бюджетной классификации за 2014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7"/>
        <w:gridCol w:w="1701"/>
        <w:gridCol w:w="1418"/>
        <w:gridCol w:w="8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1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«Кельчиюр» за 2014 год исполнен по расходам в сумме 4 396,2 тыс. рублей или на 90,1 % от утвержденных годов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общегосударственным вопросам были запланированы в сумме 3 498,4 тыс. рублей, исполнение составило 3 315,5 тыс. рублей. Рост к 2013 году составил 18,9 % за счет субвенций по передаваемым полномоч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держание главы были запланированы в сумме 705,7 тыс. рублей, исполнение составило 705,1 тыс. рублей. Рост к 2013 году составил 12,5 % в связи с повышением окла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правление в 2014 году расходы были запланированы в сумме 2 366,0 тыс. рублей, исполнение составило 2 225,1 тыс. рублей. Рост к 2013 году составило  18,3 %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выполнение передаваемых полномочий по государственной регистрации актов гражданского состояния  были запланированы и исполнены в сумме 15,0 тыс. рублей. Рост к 2013 году составил 2,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олнение полномочий по первичному воинскому учету, где отсутствуют военные комиссариаты, были запланированы и исполнены в сумме 112,3 тыс. рублей. Рост к 2013 году составил 8,8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выполн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"Об административной ответственности в Республике Коми" запланированы и исполнены в сумме 20,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МП «Энергосбережение в сельском поселении «Кельчиюр» на 2012-2014 годы» запланированы в сумме 33,6 тыс. рублей, исполнение составило 32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общегосударственные вопросы были запланированы в сумме 225,3 тыс. рублей, кассовые расходы составили 185,5 тыс. рублей. Снижение к 2013 году составило 24,9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ходы по национальной безопасности и правоохранительной деятель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ыли запланированы в сумме 132,4 тыс. рублей, исполнение составило 111,2 тыс. рублей. Рост к 2013 году составил в 2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ЦП «Противопожарное водоснабжение в сельском поселении «Кельчиюр» на 2014- 2015 годы» были запланированы в сумме 112,1 тыс. рублей, кассовые расходы составили 90,9 тыс. рублей. Рост к 2013 году составил 64,4 % в связи с ремонтом источников наружного водоснабжения за счет субсидий из бюджета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проведение мероприятий по пожарной безопасности запланированы и исполнены в сумме 20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0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национальной экономике были запланированы в сумме  301,9 тыс. рублей. Кассовый расход  129,5 тыс. рублей или снижение к 2013 году составило 39,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Дорожного фонда поселения были запланированы  в сумме 138,8 тыс. рублей. Кассовые расходы составили 10,1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в сумме 163,1 тыс. рублей,  исполнены в сумме 119,4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жилищно-коммунальному хозяйству были запланированы в сумме  728,7 тыс. рублей. Кассовые расходы составили 620,4 тыс. рублей или рост к 2013 году составил 3,9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благоустройству были запланированы в сумме 725,2 тыс. рублей. Кассовый расход составил 616,9 тыс. рублей. Рост к 2013 году составил 3,9 раза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МЦП «Энергосбережение в сельском поселении «Кельчиюр» на 2013-2014 годы» были запланированы в сумме 35,9 тыс. рублей,  исполнены в сумме 29,6 тыс. рублей, рост  к 2013 году в 6 ра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МЦП «Благоустройство населенных пунктов сельского поселения «Кельчиюр» на 2013-2014 годы» были запланированы в сумме 689,3 тыс. рублей, кассовый расход составил 587,3 тыс. рублей или рост к 2013 году в 3,8 раз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циальной политике были запланированы и исполнены в сумме 219,6 тыс. рублей. Рост к 2013 году составил 5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пенсий за выслугу лет муниципальным служащим было запланированы и исполнены в сумме 219,6 тыс. рублей. Рост к 2013 году составил 5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сельского поселения «Кельчиюр» за 2014 год исполнен с профицитом в сумме 146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XP GAME 2008</cp:lastModifiedBy>
  <cp:lastPrinted>2015-03-31T12:07:00Z</cp:lastPrinted>
  <dcterms:modified xsi:type="dcterms:W3CDTF">2015-10-09T22:19:00Z</dcterms:modified>
  <cp:revision>121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