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Р «Ижемский»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91260</wp:posOffset>
                </wp:positionH>
                <wp:positionV relativeFrom="paragraph">
                  <wp:posOffset>48895</wp:posOffset>
                </wp:positionV>
                <wp:extent cx="2717165" cy="274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Кельчиюр» сикт овмöдчöминс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ельчиюр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69474. Республика Коми,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. Кельчиюр,ул. Центральная , д.13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ел. 8 (240)97-4-86, факс: 97-4-86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х.№             от  15 .05.2018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216.5pt;mso-wrap-distance-left:7.05pt;mso-wrap-distance-right:7.05pt;mso-wrap-distance-top:0pt;mso-wrap-distance-bottom:0pt;margin-top:3.85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СПУБЛИКА КОМ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Кельчиюр» сикт овмöдчöминса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</w:rPr>
                        <w:t>Кельчиюр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69474. Республика Коми, 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. Кельчиюр,ул. Центральная , д.13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</w:rPr>
                        <w:t>тел. 8 (240)97-4-86, факс: 97-4-86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Исх.№             от  15 .05.2018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«Кельчиюр» направляет    для размещения в сети Интернет  на официальном сайте муниципального района «Ижемский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zh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сельское поселение «Кельчиюр»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/>
        <w:t>Решение Совета: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2"/>
        <w:gridCol w:w="1310"/>
        <w:gridCol w:w="7069"/>
      </w:tblGrid>
      <w:tr>
        <w:trPr>
          <w:trHeight w:val="5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0/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18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bCs/>
                <w:kern w:val="2"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eastAsia="ar-SA"/>
              </w:rPr>
              <w:t>О внесении изменений в решение Совета сельского поселения «Кельчиюр» от 20 декабря 2017 года № 4-15/1» О бюджете сельского поселения «Кельчиюр» на 2018 год и плановый период 2019 и 2020 годов»»</w:t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</w:t>
      </w:r>
    </w:p>
    <w:p>
      <w:pPr>
        <w:pStyle w:val="Normal"/>
        <w:spacing w:before="0" w:after="20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«Кельчиюр»                                                                  Э.Э.Филиппова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книги"/>
    <w:basedOn w:val="Style14"/>
    <w:qFormat/>
    <w:rPr>
      <w:b/>
      <w:bCs/>
      <w:smallCaps/>
      <w:spacing w:val="5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ascii="Arial" w:hAnsi="Arial" w:eastAsia="SimSun;宋体" w:cs="Mangal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hm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10:00Z</dcterms:created>
  <dc:creator>Admin</dc:creator>
  <dc:description/>
  <cp:keywords/>
  <dc:language>en-US</dc:language>
  <cp:lastModifiedBy>XP GAME 2008</cp:lastModifiedBy>
  <cp:lastPrinted>2015-12-16T04:41:00Z</cp:lastPrinted>
  <dcterms:modified xsi:type="dcterms:W3CDTF">2018-05-15T12:50:00Z</dcterms:modified>
  <cp:revision>28</cp:revision>
  <dc:subject/>
  <dc:title/>
</cp:coreProperties>
</file>