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«Кельчиюр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ельчиюр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3 мая 2019 года</w:t>
        <w:tab/>
        <w:tab/>
        <w:tab/>
        <w:tab/>
        <w:tab/>
        <w:t xml:space="preserve">                                     № 1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/>
        <w:t>(Республика Коми, Ижемский район, с. Кельчию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1523" w:hRule="atLeast"/>
        </w:trPr>
        <w:tc>
          <w:tcPr>
            <w:tcW w:w="9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постановление администрации сельского поселения «Кельчиюр» от 18 ноября 2015 года № 69 «Об утверждении административных регламентов предоставления муниципальных услуг администрацией муниципального образования сельского поселения «Кельчию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7.12.2018 № 558-ФЗ «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», Федеральным законом от 27.07.2010 № 210-ФЗ «Об организации предоставления государственных и муниципальных услуг», Уставом муниципального образования сельского поселения «Кельчиюр»,  администрация сельского поселения «Кельчиюр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ельского поселения «Кельчиюр» от 18 ноября 2015 года № 69 «Об утверждении административных регламентов предоставления муниципальных услуг администрацией муниципального образования сельского поселения «Кельчиюр»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абзац 6 пункт 1 изложить в следующе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•</w:t>
        <w:tab/>
        <w:t>Согласование переустройства и (или) перепланировки помещения в многоквартирном доме» (приложение 5);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дминистративном регламенте предоставления муниципальной услуги «Согласование переустройства и (или) перепланировки жилого помещения», утвержденного приложением № 5 к Постановлен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изложить в следующей редакции: «Административный регламент предоставления муниципальной услуги «Согласование переустройства и (или) перепланировки помещения в многоквартирном доме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тексту слова «жилого помещения», «жилое помещение»  заменить соответственно на слова «помещения в многоквартирном доме», «помещение в многоквартирном дом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  обнародования и распространяется на правоотношения, возникшие с 08.01.2019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83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«Кельчию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Э.Филиппова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сельского поселения «Кельчиюр» от 18 ноября 2015 года № 69 «Об утверждении административных регламентов предоставления муниципальных услуг администрацией муниципального образования сельского поселения «Кельчиюр»</w:t>
      </w:r>
    </w:p>
    <w:p>
      <w:pPr>
        <w:pStyle w:val="Normal"/>
        <w:autoSpaceDE w:val="false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ч. 1 ст. 26 Жилищного кодекса Российской Федерации  переустройство и (или) перепланировка помещения в многоквартирном доме проводятся с соблюдением требований законодательства по согласованию с органом местного самоуправления  на основании принятого им решения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едеральный закон от 27.12.2018 № 558-ФЗ «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». Вступил в силу с 08.01.2019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к, в статьях Жилищного кодекса Российской Федерации, регулирующих вопросы проведения перепланировки и переустройства в многоквартирных домах (статьи 4, 8, 12, 14 и др.), термин «жилые помещения» заменен на термин «помещения в многоквартирном доме». Таким образом, устанавливается единый порядок организации проведения переустройства и (или) перепланировки помещений в многоквартирном доме (виды переустройства и перепланировки, основания проведения, порядок согласования с органами местного самоуправления, завершения этих работ, последствия самовольного переустройства и (или) перепланировки и др.)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ем администрации сельского поселения «Кельчиюр» от 18 ноября 2015 года № 69 утверждены административные регламенты предоставления муниципальных услуг администрацией сельского поселения «Кельчиюр» в приложении № 5 утвержден административный регламент предоставления муниципальной услуги «Согласование переустройства и (или) перепланировки жилого помещения». 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ким образом, настоящий проект постановления подготовлен в целях приведения Административного регламента предоставления муниципальной услуги «Согласование переустройства и (или) перепланировки жилого помещения» в соответствие с нормами Жилищного кодекса Российской Федерации.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сельского поселения «Кельчиюр» от 18 ноября 2015 года № 69 «Об утверждении административных регламентов предоставления муниципальных услуг администрацией муниципального образования сельского поселения «Кельчию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firstLine="709"/>
        <w:jc w:val="both"/>
        <w:rPr/>
      </w:pPr>
      <w:r>
        <w:rPr>
          <w:sz w:val="28"/>
          <w:szCs w:val="28"/>
        </w:rPr>
        <w:t>Принятие и реализация указанного постановления не потребует дополнительных финансовых затрат.</w:t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, которые потребуют отмены, изменения, дополнения и принятия в связи с принятием рассматриваемого нормативного правового акта к проекту постановления администрации сельского поселения «Кельчиюр» от 18 ноября 2015 года № 69 «Об утверждении административных регламентов предоставления муниципальных услуг администрацией муниципального образования сельского поселения «Кельчиюр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рассматриваемого постановления не потребует изменения, дополнения и принятия в связи с принятием рассматриваемого нормативного правового ак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законодательства в данной сфере правового регул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сельского поселения «Кельчиюр» от 18 ноября 2015 года № 69 «Об утверждении административных регламентов предоставления муниципальных услуг администрацией муниципального образования сельского поселения «Кельчиюр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33:00Z</dcterms:created>
  <dc:creator>uzer</dc:creator>
  <dc:description/>
  <cp:keywords/>
  <dc:language>en-US</dc:language>
  <cp:lastModifiedBy>XP GAME 2008</cp:lastModifiedBy>
  <cp:lastPrinted>2013-05-29T15:32:00Z</cp:lastPrinted>
  <dcterms:modified xsi:type="dcterms:W3CDTF">2019-05-13T08:46:00Z</dcterms:modified>
  <cp:revision>120</cp:revision>
  <dc:subject/>
  <dc:title/>
</cp:coreProperties>
</file>