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Р «Ижемский»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ragraph">
                  <wp:posOffset>48895</wp:posOffset>
                </wp:positionV>
                <wp:extent cx="2717165" cy="274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Кельчиюр» сикт овмöдчöминс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ельчиюр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69474. Республика Коми,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Кельчиюр,ул. Центральная , д.13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л. 8 (240)97-4-86, факс: 97-4-86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х.№       242      от   14.05.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16.5pt;mso-wrap-distance-left:7.05pt;mso-wrap-distance-right:7.05pt;mso-wrap-distance-top:0pt;mso-wrap-distance-bottom:0pt;margin-top:3.8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СПУБЛИКА КОМ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Кельчиюр» сикт овмöдчöминс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</w:rPr>
                        <w:t>Кельчиюр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69474. Республика Коми,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. Кельчиюр,ул. Центральная , д.13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</w:rPr>
                        <w:t>тел. 8 (240)97-4-86, факс: 97-4-86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сх.№       242      от   14.05.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Кельчиюр» направляет    для размещения в сети Интернет  на официальном сайте муниципального района «Ижемский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льское поселение «Кельчиюр»»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№ 10 от 13 мая 2019 года «О внесении изменений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Кельчиюр»                                                                  Э.Э.Филиппо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ascii="Arial" w:hAnsi="Arial" w:eastAsia="SimSun;宋体" w:cs="Mangal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0:00Z</dcterms:created>
  <dc:creator>Admin</dc:creator>
  <dc:description/>
  <cp:keywords/>
  <dc:language>en-US</dc:language>
  <cp:lastModifiedBy>XP GAME 2008</cp:lastModifiedBy>
  <cp:lastPrinted>2019-04-30T14:35:00Z</cp:lastPrinted>
  <dcterms:modified xsi:type="dcterms:W3CDTF">2019-05-14T08:22:00Z</dcterms:modified>
  <cp:revision>32</cp:revision>
  <dc:subject/>
  <dc:title/>
</cp:coreProperties>
</file>