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 xml:space="preserve">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Кельчиюр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Кельчиюр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04 марта 2015 года</w:t>
        <w:tab/>
        <w:tab/>
        <w:tab/>
        <w:t xml:space="preserve">                                               №   13</w:t>
      </w:r>
    </w:p>
    <w:p>
      <w:pPr>
        <w:pStyle w:val="Normal"/>
        <w:rPr/>
      </w:pPr>
      <w:r>
        <w:rPr>
          <w:sz w:val="28"/>
          <w:szCs w:val="28"/>
        </w:rPr>
        <w:t>(Республика Коми, Ижемский район, с. Кельчию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2" w:type="dxa"/>
        <w:jc w:val="left"/>
        <w:tblInd w:w="1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1770" w:hRule="atLeast"/>
        </w:trPr>
        <w:tc>
          <w:tcPr>
            <w:tcW w:w="6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аспортов пожарной безопасности населенных пунктов, подверженных угрозе лесных пожар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Правительства Российской Федерации от 17.02.2014 № 113 «О внесении изменений в Правила противопожарного режима в Российской Федерации»,  Уставом муниципального образования сельского поселения «Кельчию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аспорт  пожарной безопасности с. Кельчиюр, подверженного  угрозе лесных пожаров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аспорт  пожарной безопасности д. Малое Галово, подверженного  угрозе лесных пожаров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бнародованию на  официальных стенах сельского поселения «Кельчиюр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Кельчию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Д. Филипп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7:00Z</dcterms:created>
  <dc:creator>uzer</dc:creator>
  <dc:description/>
  <cp:keywords/>
  <dc:language>en-US</dc:language>
  <cp:lastModifiedBy>XP GAME 2008</cp:lastModifiedBy>
  <cp:lastPrinted>2015-03-27T13:28:00Z</cp:lastPrinted>
  <dcterms:modified xsi:type="dcterms:W3CDTF">2015-04-27T00:14:00Z</dcterms:modified>
  <cp:revision>5</cp:revision>
  <dc:subject/>
  <dc:title/>
</cp:coreProperties>
</file>