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3831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"Кельчиюр"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97535" cy="591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"Кельчиюр</w:t>
            </w:r>
            <w:r>
              <w:rPr>
                <w:b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</w:rPr>
        <w:t>К Ы В К ö Р Т ö Д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Р Е Ш Е Н И Е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8 сентября        2019 года                                                                                № 4-31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371" w:hRule="atLeast"/>
        </w:trPr>
        <w:tc>
          <w:tcPr>
            <w:tcW w:w="5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О внесении изменений в решение Совета сельского поселения «Кельчиюр» от 12.10.2012 года № 2-38/3 «Об утверждении Положения «Об оплате труда и гарантиях муниципальных служащих администрации сельского поселения «Кельчиюр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целях приведения в соответствие с действующим законодательством </w:t>
      </w:r>
    </w:p>
    <w:p>
      <w:pPr>
        <w:pStyle w:val="Normal"/>
        <w:jc w:val="center"/>
        <w:rPr/>
      </w:pPr>
      <w:r>
        <w:rPr/>
        <w:t xml:space="preserve">Совет сельского поселения «Кельчиюр» </w:t>
      </w:r>
    </w:p>
    <w:p>
      <w:pPr>
        <w:pStyle w:val="Normal"/>
        <w:jc w:val="center"/>
        <w:rPr/>
      </w:pPr>
      <w:r>
        <w:rPr/>
        <w:t>Р Е Ш И 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1.   Внести изменения в Положение «Об оплате труда и гарантиях муниципальных служащих  администрации сельского поселения «Кельчиюр», утвержденного решением Совета сельского поселения «Кельчиюр» от 12.10.2012 года № 2-38/3, согласно приложению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720" w:hanging="0"/>
        <w:rPr/>
      </w:pPr>
      <w:r>
        <w:rPr/>
        <w:t>Настоящее Решение подлежит обнародованию на официальных стендах сельского поселения «Кельчиюр» и распространяются на правоотношения, возникшие с 01.07.201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 «Кельчиюр»                                                    В.Ю.Артее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сельского поселения «Кельчиюр» </w:t>
      </w:r>
    </w:p>
    <w:p>
      <w:pPr>
        <w:pStyle w:val="Normal"/>
        <w:jc w:val="right"/>
        <w:rPr/>
      </w:pPr>
      <w:r>
        <w:rPr/>
        <w:t xml:space="preserve">от08 октября 2019 года  №4-31/1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Изложить преамбулу решения Совета сельского поселения «Кельчиюр» от 12.10.2012 года № 2-38/3 в редакции: « В целях упорядочения оплаты труда муниципальных служащих администрации сельского поселения «Кельчиюр», повышения качества и результативности работы муниципальных служащих, в соответствии с Трудовым Кодексом Российской Федерации, Федеральным законом РФ от 02 марта 2007 года № 25-ФЗ «О муниципальной службе в Российской Федерации» и иными нормативными правовыми актами, регулирующими вопросы муниципальной служб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В части 3 раздела  1. «Дополнительные выплаты» внести следующие изменения:</w:t>
      </w:r>
    </w:p>
    <w:p>
      <w:pPr>
        <w:pStyle w:val="Normal"/>
        <w:ind w:left="360" w:hanging="0"/>
        <w:jc w:val="both"/>
        <w:rPr/>
      </w:pPr>
      <w:r>
        <w:rPr/>
        <w:t>3.1.пункт 1 изложить в следующей редакции: «ежемесячная надбавка к должностному окладу за особые условия муниципальной службы устанавливается в размере до 200 процентов»</w:t>
      </w:r>
    </w:p>
    <w:p>
      <w:pPr>
        <w:pStyle w:val="Normal"/>
        <w:ind w:left="360" w:hanging="0"/>
        <w:jc w:val="both"/>
        <w:rPr/>
      </w:pPr>
      <w:r>
        <w:rPr/>
        <w:t>3. В разделе  3 «Фонд оплаты труда муниципальных служащих» часть 6 изложить  в следующей редакции:</w:t>
      </w:r>
    </w:p>
    <w:p>
      <w:pPr>
        <w:pStyle w:val="Normal"/>
        <w:ind w:left="360" w:hanging="0"/>
        <w:jc w:val="both"/>
        <w:rPr/>
      </w:pPr>
      <w:r>
        <w:rPr/>
        <w:t>«Премии за выполнение особо важных и сложных заданий - в размере не более 4,5 должностных окладов с учетом надбавки за классный чин, надбавки за особые условия муниципальной службы, надбавки за выслугу лет и надбавки за работу со сведениями, составляющими государственную тайну»</w:t>
      </w:r>
    </w:p>
    <w:p>
      <w:pPr>
        <w:pStyle w:val="Normal"/>
        <w:ind w:left="360" w:hanging="0"/>
        <w:jc w:val="both"/>
        <w:rPr/>
      </w:pPr>
      <w:r>
        <w:rPr/>
        <w:t>4.В разделе 4 «Порядок назначения и выплаты премии»  часть 4 изложить  в следующей редакции:</w:t>
      </w:r>
    </w:p>
    <w:p>
      <w:pPr>
        <w:pStyle w:val="Normal"/>
        <w:ind w:left="360" w:hanging="0"/>
        <w:jc w:val="both"/>
        <w:rPr/>
      </w:pPr>
      <w:r>
        <w:rPr/>
        <w:t>« Размер премии по каждому работнику определяется в процентном отношении, но не более 37.5 %от размера должностного оклада муниципального служащего в зависимости от личного вклада в результат работы, с учетом надбавки за классный чин, надбавки за особые условия муниципальной службы, надбавки за выслугу лет и надбавки за работу со сведениями, составляющими государственную тайну и выплачивается на основании распоряжения администрации сельского поселения «Кельчиюр»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24:00Z</dcterms:created>
  <dc:creator>XTreme</dc:creator>
  <dc:description/>
  <cp:keywords/>
  <dc:language>en-US</dc:language>
  <cp:lastModifiedBy>nach</cp:lastModifiedBy>
  <cp:lastPrinted>2011-03-11T09:57:00Z</cp:lastPrinted>
  <dcterms:modified xsi:type="dcterms:W3CDTF">2019-10-07T13:26:00Z</dcterms:modified>
  <cp:revision>4</cp:revision>
  <dc:subject/>
  <dc:title/>
</cp:coreProperties>
</file>