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  <w:gridCol w:w="3960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Кельчиюр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</w:t>
            </w:r>
            <w:r>
              <w:rPr>
                <w:b/>
                <w:bCs/>
              </w:rPr>
              <w:t xml:space="preserve">«Кельчиюр»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3"/>
        </w:rPr>
        <w:t xml:space="preserve">                                                       </w:t>
      </w:r>
      <w:r>
        <w:rPr>
          <w:b/>
          <w:sz w:val="23"/>
        </w:rPr>
        <w:t xml:space="preserve">К Ы В К </w:t>
      </w:r>
      <w:r>
        <w:rPr>
          <w:b/>
          <w:sz w:val="28"/>
        </w:rPr>
        <w:t>ö</w:t>
      </w:r>
      <w:r>
        <w:rPr>
          <w:b/>
          <w:sz w:val="23"/>
        </w:rPr>
        <w:t xml:space="preserve"> Р Т </w:t>
      </w:r>
      <w:r>
        <w:rPr>
          <w:b/>
          <w:sz w:val="28"/>
        </w:rPr>
        <w:t>ö</w:t>
      </w:r>
      <w:r>
        <w:rPr>
          <w:b/>
          <w:sz w:val="23"/>
        </w:rPr>
        <w:t xml:space="preserve"> Д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Heading1"/>
        <w:ind w:firstLine="540"/>
        <w:jc w:val="left"/>
        <w:rPr/>
      </w:pPr>
      <w:r>
        <w:rPr/>
        <w:t xml:space="preserve">                                                </w:t>
      </w:r>
      <w:r>
        <w:rPr/>
        <w:t xml:space="preserve">Р Е Ш Е Н И Е  </w:t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от 08 октября  2019 года                                                                                        № 4-31/2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 внесении  изменений  в  решение Совета</w:t>
      </w:r>
    </w:p>
    <w:p>
      <w:pPr>
        <w:pStyle w:val="Normal"/>
        <w:rPr/>
      </w:pPr>
      <w:r>
        <w:rPr/>
        <w:t>сельского  поселения  «Кельчиюр»  от  11 ноября 2014 года</w:t>
      </w:r>
    </w:p>
    <w:p>
      <w:pPr>
        <w:pStyle w:val="Normal"/>
        <w:rPr/>
      </w:pPr>
      <w:r>
        <w:rPr/>
        <w:t xml:space="preserve">№ </w:t>
      </w:r>
      <w:r>
        <w:rPr/>
        <w:t>3- 23/6  «Об  оплате труда  главе муниципального образования  сельского  поселения  «Кельчию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</w:t>
      </w:r>
      <w:r>
        <w:rPr/>
        <w:t>На основании Указа Главы Республики Коми от 03 сентября 2019 года № 89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Об увеличении  денежного содержания  государственных  гражданских служащих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  <w:tab w:val="left" w:pos="259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/>
      </w:pPr>
      <w:r>
        <w:rPr>
          <w:b/>
        </w:rPr>
        <w:t>Совет  сельского  поселения  «Кельчиюр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70" w:leader="none"/>
        </w:tabs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 изменения  в  решение Совета  сельского  поселения  «Кельчиюр»  от  11.11.2014 года   № 3- 2/2  «Об  оплате труда  главе муниципального образования  сельского  поселения  «Кельчиюр»»  следующие  изменения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одпункт  1  пункта  1  изложить  в  новой редакции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Должностной оклад в размере 6894,00 рублей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Настоящее решение  вступает в силу со дня официального обнародования. Подпункт 1 пункта 1 настоящего решения распространяется на правоотношения, возникшие  с  01  октября  2019 года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 «Кельчиюр»                                                 В.Ю.Арт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left="540" w:hanging="0"/>
        <w:rPr/>
      </w:pPr>
      <w:r>
        <w:rPr/>
        <w:t xml:space="preserve">                                             </w:t>
      </w:r>
      <w:r>
        <w:rPr/>
        <w:t xml:space="preserve">к проекту решения Совет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>Настоящим проектом решения Совета сельского поселения «Кельчиюр» предлагается внести изменения  в решение сельского поселения «Кельчию» от 11 ноября  2014 года № 3-23/6«</w:t>
      </w:r>
      <w:r>
        <w:rPr/>
        <w:t xml:space="preserve">Об  оплате труда  главе муниципального образования  сельского  поселения  «Кельчиюр»  </w:t>
      </w:r>
      <w:r>
        <w:rPr>
          <w:bCs/>
        </w:rPr>
        <w:t>»</w:t>
      </w:r>
      <w:r>
        <w:rPr/>
        <w:t xml:space="preserve"> (далее – Решение Совета </w:t>
      </w:r>
      <w:r>
        <w:rPr>
          <w:bCs/>
        </w:rPr>
        <w:t>от 11 ноября 2014 года №3-23/6</w:t>
      </w:r>
      <w:r>
        <w:rPr/>
        <w:t>) в части изменения размера денежного оклада главе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>Указом Главы Республики Коми от 03 сентября 2019 года № 89 «Об увеличении  денежного содержания  государственных  гражданских служащих» с 01 октября 2019 года увеличены  в 1,04 раза размеры  месячных окладов  государственных  гражданских служащих РК, а также размеры  месячных окладов  по классным чин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унктом 2 Решения Совета </w:t>
      </w:r>
      <w:r>
        <w:rPr>
          <w:bCs/>
        </w:rPr>
        <w:t xml:space="preserve">от 11 ноября  2014 года № 3-23/6 предусмотрено, что </w:t>
      </w:r>
      <w:r>
        <w:rPr/>
        <w:t>установленная данным решением оплата труда главы сельского поселения «Кельчиюр» подлежит индексации в сроки и размерах, установленных для изменения (индексации) окладов денежного содержания по должностям государственной гражданской службы Республики Ко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rFonts w:eastAsia="Calibri"/>
        </w:rPr>
      </w:pPr>
      <w:r>
        <w:rPr/>
        <w:t>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и и порядок вступления в силу:</w:t>
      </w:r>
    </w:p>
    <w:p>
      <w:pPr>
        <w:pStyle w:val="Normal"/>
        <w:ind w:firstLine="708"/>
        <w:jc w:val="both"/>
        <w:rPr/>
      </w:pPr>
      <w:r>
        <w:rPr/>
        <w:t>Решение вступает в силу после  официального опубликования и распространяется на правоотношения, возникшие с 01 октября 2019 года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зработчик проекта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ab/>
        <w:t xml:space="preserve"> Администрация сельского поселения «Кельчиюр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ассылка:</w:t>
      </w:r>
    </w:p>
    <w:p>
      <w:pPr>
        <w:pStyle w:val="Normal"/>
        <w:autoSpaceDE w:val="false"/>
        <w:rPr/>
      </w:pPr>
      <w:r>
        <w:rPr/>
        <w:t xml:space="preserve">             </w:t>
      </w:r>
      <w:r>
        <w:rPr/>
        <w:t>Совет сельского поселения «Кельчиюр»  - 1 экз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Прокуратура Ижемского района – 1 экз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Главный Бухгалтер</dc:creator>
  <dc:description/>
  <cp:keywords/>
  <dc:language>en-US</dc:language>
  <cp:lastModifiedBy>nach</cp:lastModifiedBy>
  <dcterms:modified xsi:type="dcterms:W3CDTF">2019-10-07T08:49:00Z</dcterms:modified>
  <cp:revision>4</cp:revision>
  <dc:subject/>
  <dc:title>«Изьва»</dc:title>
</cp:coreProperties>
</file>