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3828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Кельчиюр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öвет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Кельчиюр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К Ы В К </w:t>
      </w:r>
      <w:r>
        <w:rPr>
          <w:b/>
          <w:bCs/>
          <w:sz w:val="40"/>
          <w:szCs w:val="40"/>
        </w:rPr>
        <w:t xml:space="preserve">ö </w:t>
      </w:r>
      <w:r>
        <w:rPr>
          <w:b/>
          <w:bCs/>
          <w:sz w:val="28"/>
          <w:szCs w:val="28"/>
        </w:rPr>
        <w:t xml:space="preserve">Р Т </w:t>
      </w:r>
      <w:r>
        <w:rPr>
          <w:b/>
          <w:bCs/>
          <w:sz w:val="40"/>
          <w:szCs w:val="40"/>
        </w:rPr>
        <w:t xml:space="preserve">ö </w:t>
      </w:r>
      <w:r>
        <w:rPr>
          <w:b/>
          <w:bCs/>
          <w:sz w:val="28"/>
          <w:szCs w:val="28"/>
        </w:rPr>
        <w:t>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284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/>
      </w:pPr>
      <w:r>
        <w:rPr>
          <w:sz w:val="28"/>
          <w:szCs w:val="28"/>
        </w:rPr>
        <w:t>от 8 октябр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2019 года                                                                        № 4-31/1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(с. Кельчиюр,  Ижемский район, Республика  Ко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«</w:t>
      </w:r>
      <w:r>
        <w:rPr>
          <w:sz w:val="28"/>
          <w:szCs w:val="28"/>
        </w:rPr>
        <w:t xml:space="preserve">О внесении изменений в решение Совета сельского поселения «Кельчиюр» от 11 ноября 2014 года № 3-23/2 «Об утверждении положения «Об оплате труда и гарантиях муниципальных служащих сельского поселения «Кельчию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закона от 02 марта 2007 года № 25-ФЗ «О муниципальной службе в Российской Федерации», Закона Республики Коми от 21 декабря 2007 года № 133-РЗ «О некоторых вопросах муниципальной службы в Республике Коми», Указа Главы Республики Коми от 03 сентября 2019 года № 89 «Об увеличении денежного содержания государственных гражданских служащих»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 сельского поселения «Кельчию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следующие изменения в Положение об оплате труда и гарантиях муниципальных служащих администрации сельского поселения «Кельчиюр», утвержденное решением Совета сельского поселения «Кельчиюр» от 12 ноября 2014 года № 3-23/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я №№ 1 и 2 к Положению об оплате труда и гарантиях муниципальных служащих администрации сельского поселения «Кельчиюр» изложить в новой редакции согласно приложению к указанно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 вступает  в  силу  со дня официального  обнародова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распространяется на правоотношения, возникающие с 01 октября 2019 год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Кельчиюр»                                     В.Ю.Артеев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Кельчиюр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0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ктября  2019 год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 4-31/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828" w:hanging="0"/>
        <w:jc w:val="right"/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Приложение № 1                                                              к Положению об оплате труда и гарантиях муниципальных служащих администрации сельского поселения «Кельчиюр»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Ы</w:t>
      </w:r>
    </w:p>
    <w:p>
      <w:pPr>
        <w:pStyle w:val="Normal"/>
        <w:autoSpaceDE w:val="false"/>
        <w:jc w:val="center"/>
        <w:rPr/>
      </w:pPr>
      <w:r>
        <w:rPr/>
        <w:t>ДОЛЖНОСТНЫХ ОКЛАДОВ МУНИЦИПАЛЬНЫХ СЛУЖАЩИХ АДМИНИСТРАЦИИ СЕЛЬСКОГО ПОСЕЛЕНИЯ «КЕЛЬЧИЮР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399"/>
        <w:gridCol w:w="486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, в рублях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5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6,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7,0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ConsTitle"/>
        <w:widowControl/>
        <w:ind w:left="-426" w:right="-284" w:firstLine="284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ложению об оплате труда и гарантиях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ых служащих администрации сельского поселения «Кельчиюр»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ЗМЕРЫ</w:t>
      </w:r>
    </w:p>
    <w:p>
      <w:pPr>
        <w:pStyle w:val="Normal"/>
        <w:autoSpaceDE w:val="false"/>
        <w:jc w:val="center"/>
        <w:rPr/>
      </w:pPr>
      <w:r>
        <w:rPr/>
        <w:t>ЕЖЕМЕСЯЧНЫХ НАДБАВОК К ДОЛЖНОСТНЫМ ОКЛАДАМ МУНИЦИПАЛЬНЫХ СЛУЖАЩИХ АДМИНИСТРАЦИИ СЕЛЬСКОГО ПОСЕЛЕНИЯ «КЕЛЬЧИЮР» ЗА КЛАССНЫЙ ЧИН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1"/>
        <w:gridCol w:w="2548"/>
      </w:tblGrid>
      <w:tr>
        <w:trPr>
          <w:trHeight w:val="360" w:hRule="atLeast"/>
        </w:trPr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лассные чины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азмер ежемесячной надбавки за классный чин </w:t>
              <w:br/>
              <w:t>(в рублях)</w:t>
            </w:r>
          </w:p>
        </w:tc>
      </w:tr>
      <w:tr>
        <w:trPr>
          <w:trHeight w:val="360" w:hRule="atLeast"/>
        </w:trPr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Действительный   муниципальный   советник   1 класса                         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44,00</w:t>
            </w:r>
          </w:p>
        </w:tc>
      </w:tr>
      <w:tr>
        <w:trPr>
          <w:trHeight w:val="360" w:hRule="atLeast"/>
        </w:trPr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Действительный   муниципальный   советник   2 класса                         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134,00</w:t>
            </w:r>
          </w:p>
        </w:tc>
      </w:tr>
      <w:tr>
        <w:trPr>
          <w:trHeight w:val="360" w:hRule="atLeast"/>
        </w:trPr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Действительный   муниципальный   советник   3 класса                         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927 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Муниципальный советник 1 класса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19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Муниципальный советник 2 класса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509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Муниципальный советник 3 класса       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02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1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91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2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883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оветник муниципальной службы 3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673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1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568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2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67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Референт муниципальной службы 3 класса 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362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1 класса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257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2 класса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52,00</w:t>
            </w:r>
          </w:p>
        </w:tc>
      </w:tr>
      <w:tr>
        <w:trPr/>
        <w:tc>
          <w:tcPr>
            <w:tcW w:w="7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Секретарь муниципальной службы 3 класса     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4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 проекту решения Совета сельского поселения «Кельчиюр»О внесении изменений в решение Совета сельского поселения «Кельчиюр» от 11 ноября 2014 года № 3-23/2 «Об утверждении положения «Об оплате труда и гарантиях муниципальных служащих сельского поселения «Кельчию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им проектом решения Совета сельского поселения «Кельчиюр» предлагается внести изменения  в решение Совета сельского поселения </w:t>
      </w:r>
      <w:r>
        <w:rPr>
          <w:sz w:val="28"/>
          <w:szCs w:val="28"/>
        </w:rPr>
        <w:t xml:space="preserve"> в Положение об оплате труда и гарантиях муниципальных служащих администрации сельского поселения «Кельчиюр», утвержденное решением Совета сельского поселения «Кельчиюр» от 12 ноября 2014 года № 3-23/2 в части изменения размеров должностных  окладов муниципальных служащих и размеров ежемесячных надбавок за классный чи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казом Главы Республики Коми от 03 сентября 2019 года № 89 «Об увеличении  денежного содержания  государственных  гражданских служащих» с 01 октября 2019 года увеличены  в 1,04 раза размеры  месячных окладов  государственных  гражданских служащих РК, а также размеры  месячных окладов  по классным чина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 увеличении (индексации) размеров должностных окладов и ежемесячных надбавок к должностным окладам за классный чин муниципальных служащих их размеры подлежат округлению до целого рубля в сторону увеличения.                             </w:t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роки и порядок вступления в сил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ступает в силу после  официального опубликования и распространяется на правоотношения, возникшие с 01 октября 2019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работчик проек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Администрация сельского поселения «Кельчиюр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сылка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ет сельского поселения «Кельчиюр»  - 1 экз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куратура Ижемского района – 1 экз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6">
    <w:name w:val="p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P12">
    <w:name w:val="p12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56:00Z</dcterms:created>
  <dc:creator>1</dc:creator>
  <dc:description/>
  <cp:keywords/>
  <dc:language>en-US</dc:language>
  <cp:lastModifiedBy>nach</cp:lastModifiedBy>
  <cp:lastPrinted>2014-11-11T18:07:00Z</cp:lastPrinted>
  <dcterms:modified xsi:type="dcterms:W3CDTF">2019-10-07T07:58:00Z</dcterms:modified>
  <cp:revision>3</cp:revision>
  <dc:subject/>
  <dc:title>Положение  об  оплате труда</dc:title>
</cp:coreProperties>
</file>